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6600"/>
          <w:sz w:val="44"/>
        </w:rPr>
      </w:pPr>
      <w:r>
        <w:rPr>
          <w:b/>
          <w:bCs/>
          <w:color w:val="FF6600"/>
          <w:sz w:val="44"/>
        </w:rPr>
        <w:t>如何领人归向基督</w:t>
      </w:r>
    </w:p>
    <w:p>
      <w:pPr>
        <w:pStyle w:val="Normal"/>
        <w:jc w:val="center"/>
        <w:rPr>
          <w:b/>
          <w:b/>
          <w:bCs/>
          <w:szCs w:val="21"/>
        </w:rPr>
      </w:pPr>
      <w:r>
        <w:rPr>
          <w:b/>
          <w:bCs/>
          <w:szCs w:val="21"/>
        </w:rPr>
        <w:t>叨</w:t>
      </w:r>
      <w:r>
        <w:rPr>
          <w:rFonts w:eastAsia="Times New Roman"/>
          <w:b/>
          <w:bCs/>
          <w:szCs w:val="21"/>
        </w:rPr>
        <w:t xml:space="preserve"> </w:t>
      </w:r>
      <w:r>
        <w:rPr>
          <w:b/>
          <w:bCs/>
          <w:szCs w:val="21"/>
        </w:rPr>
        <w:t>雷</w:t>
      </w:r>
    </w:p>
    <w:p>
      <w:pPr>
        <w:pStyle w:val="Normal"/>
        <w:rPr>
          <w:b/>
          <w:b/>
          <w:bCs/>
          <w:color w:val="E9C476"/>
          <w:szCs w:val="21"/>
        </w:rPr>
      </w:pPr>
      <w:r>
        <w:rPr>
          <w:b/>
          <w:bCs/>
          <w:color w:val="E9C476"/>
          <w:szCs w:val="21"/>
        </w:rPr>
      </w:r>
    </w:p>
    <w:p>
      <w:pPr>
        <w:pStyle w:val="Web"/>
        <w:jc w:val="center"/>
        <w:rPr>
          <w:sz w:val="21"/>
        </w:rPr>
      </w:pPr>
      <w:r>
        <w:rPr>
          <w:b/>
          <w:bCs/>
          <w:color w:val="5555FF"/>
          <w:sz w:val="30"/>
          <w:szCs w:val="30"/>
        </w:rPr>
        <w:t>第一章</w:t>
      </w:r>
      <w:r>
        <w:rPr>
          <w:rFonts w:eastAsia="Times New Roman"/>
          <w:b/>
          <w:bCs/>
          <w:color w:val="5555FF"/>
          <w:sz w:val="30"/>
          <w:szCs w:val="30"/>
        </w:rPr>
        <w:t xml:space="preserve"> </w:t>
      </w:r>
      <w:r>
        <w:rPr>
          <w:b/>
          <w:bCs/>
          <w:color w:val="5555FF"/>
          <w:sz w:val="30"/>
          <w:szCs w:val="30"/>
        </w:rPr>
        <w:t>传道人必要先履行的条件</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在领人归主的事上，有几个条件，传道人必要先履行了，然后才有成功的盼望，但这条件不多，且易于履行。</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传道人必须自己是一个得救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主耶稣对彼得说：『你回头以后，要坚固你的弟兄。』彼得不认主畏惧退后的时候，哪能坚固他的弟兄，必待他悔改回头以后，才能帮助他人。我们若要领人归主，也必须完全离开罪恶，世俗，私心，全心归向主，尊主为心中的主，心中的王，管理我们的思想，志向和动作。若我们在那一件的事上不避主的旨意，偏行自己的道路，我们领人的能力就要失去。信徒若肯凡事遵主旨意，一心要荣耀主名，不求自己的喜悦，且诚心求主指引他的脚步，这样的人，既不难辨别是非，也必得着主的能力。</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传道人必先有爱灵魂的心，思慕他人得救</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若没有爱灵魂的心，我们的工作，必是机械的，没有一点力量。即使知道一切的福音道理，并传道法子，也必不能感动人心。我们若有爱灵魂的心，如保罗为未信的人『大有懮愁，心里常常伤痛』，就必恳切的传道，那恳切的声音和态度，就是无心求道的人，也必受了感动。我们也必随时随地为主作见证，或在街上，或在车中，无论得时不得时，寻找机会，传达福音。若无心爱灵魂，就必定忽略这样的机会。</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怎能有爱霞魂的心呢？这是不难答复的：</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爱灵魂的心，是圣灵的恩赐。我们只要谦卑到主面前，承认我们的亏欠，求主借着圣灵补满这个亏欠，</w:t>
      </w:r>
      <w:r>
        <w:rPr>
          <w:rFonts w:cs="Times New Roman" w:ascii="Times New Roman" w:hAnsi="Times New Roman"/>
          <w:color w:val="143E67"/>
          <w:szCs w:val="22"/>
        </w:rPr>
        <w:t>(</w:t>
      </w:r>
      <w:r>
        <w:rPr>
          <w:rFonts w:ascii="Times New Roman" w:hAnsi="Times New Roman" w:cs="Times New Roman"/>
          <w:color w:val="143E67"/>
          <w:szCs w:val="22"/>
        </w:rPr>
        <w:t>约壹五章十四十五节，腓四章十九节</w:t>
      </w:r>
      <w:r>
        <w:rPr>
          <w:rFonts w:cs="Times New Roman" w:ascii="Times New Roman" w:hAnsi="Times New Roman"/>
          <w:color w:val="143E67"/>
          <w:szCs w:val="22"/>
        </w:rPr>
        <w:t>)</w:t>
      </w:r>
      <w:r>
        <w:rPr>
          <w:rFonts w:ascii="Times New Roman" w:hAnsi="Times New Roman" w:cs="Times New Roma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主耶稣最爱人的灵魂。</w:t>
      </w:r>
      <w:r>
        <w:rPr>
          <w:rFonts w:cs="Times New Roman" w:ascii="Times New Roman" w:hAnsi="Times New Roman"/>
          <w:color w:val="143E67"/>
          <w:szCs w:val="22"/>
        </w:rPr>
        <w:t>(</w:t>
      </w:r>
      <w:r>
        <w:rPr>
          <w:rFonts w:ascii="Times New Roman" w:hAnsi="Times New Roman" w:cs="Times New Roman"/>
          <w:color w:val="143E67"/>
          <w:szCs w:val="22"/>
        </w:rPr>
        <w:t>太二十三章三十七节，路十九章十节</w:t>
      </w:r>
      <w:r>
        <w:rPr>
          <w:rFonts w:cs="Times New Roman" w:ascii="Times New Roman" w:hAnsi="Times New Roman"/>
          <w:color w:val="143E67"/>
          <w:szCs w:val="22"/>
        </w:rPr>
        <w:t>)</w:t>
      </w:r>
      <w:r>
        <w:rPr>
          <w:rFonts w:ascii="Times New Roman" w:hAnsi="Times New Roman" w:cs="Times New Roman"/>
          <w:color w:val="143E67"/>
          <w:szCs w:val="22"/>
        </w:rPr>
        <w:t>。我们要时常与主亲近，就必体会他的心肠，得着他那样的爱心。</w:t>
      </w:r>
      <w:r>
        <w:rPr>
          <w:rFonts w:cs="Times New Roman" w:ascii="Times New Roman" w:hAnsi="Times New Roman"/>
          <w:color w:val="143E67"/>
          <w:szCs w:val="22"/>
        </w:rPr>
        <w:t>(</w:t>
      </w:r>
      <w:r>
        <w:rPr>
          <w:rFonts w:ascii="Times New Roman" w:hAnsi="Times New Roman" w:cs="Times New Roman"/>
          <w:color w:val="143E67"/>
          <w:szCs w:val="22"/>
        </w:rPr>
        <w:t>三</w:t>
      </w:r>
      <w:r>
        <w:rPr>
          <w:rFonts w:cs="Times New Roman" w:ascii="Times New Roman" w:hAnsi="Times New Roman"/>
          <w:color w:val="143E67"/>
          <w:szCs w:val="22"/>
        </w:rPr>
        <w:t>)</w:t>
      </w:r>
      <w:r>
        <w:rPr>
          <w:rFonts w:ascii="Times New Roman" w:hAnsi="Times New Roman" w:cs="Times New Roman"/>
          <w:color w:val="143E67"/>
          <w:szCs w:val="22"/>
        </w:rPr>
        <w:t>情感是从思想来的。若要发一种情感，必先具能发生那样情感的思想。我们若常常思念一个末得救的人，他的地位是何等危险，何等可怜，他的灵魂在主眼中是何等宝贵，主耶稣所付的赎价是何等贵重，我们就不能不思慕他得救。</w:t>
      </w:r>
      <w:r>
        <w:rPr>
          <w:rFonts w:cs="Times New Roman" w:ascii="Times New Roman" w:hAnsi="Times New Roman"/>
          <w:color w:val="143E67"/>
          <w:szCs w:val="22"/>
        </w:rPr>
        <w:t>(</w:t>
      </w:r>
      <w:r>
        <w:rPr>
          <w:rFonts w:ascii="Times New Roman" w:hAnsi="Times New Roman" w:cs="Times New Roman"/>
          <w:color w:val="143E67"/>
          <w:szCs w:val="22"/>
        </w:rPr>
        <w:t>四</w:t>
      </w:r>
      <w:r>
        <w:rPr>
          <w:rFonts w:cs="Times New Roman" w:ascii="Times New Roman" w:hAnsi="Times New Roman"/>
          <w:color w:val="143E67"/>
          <w:szCs w:val="22"/>
        </w:rPr>
        <w:t>)</w:t>
      </w:r>
      <w:r>
        <w:rPr>
          <w:rFonts w:ascii="Times New Roman" w:hAnsi="Times New Roman" w:cs="Times New Roman"/>
          <w:color w:val="143E67"/>
          <w:szCs w:val="22"/>
        </w:rPr>
        <w:t>我们要回想我们自己以前在基督外的光景，是何等堕落；主耶稣救赎我们的恩，是何等浩大；我们就必满心感激主恩，思慕他人也认识主。</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三</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传道人必先由圣经中得了作工的知识，晓得如何引用圣经</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神的话是圣灵的宝剑</w:t>
      </w:r>
      <w:r>
        <w:rPr>
          <w:rFonts w:cs="Times New Roman" w:ascii="Times New Roman" w:hAnsi="Times New Roman"/>
          <w:color w:val="143E67"/>
          <w:szCs w:val="22"/>
        </w:rPr>
        <w:t>(</w:t>
      </w:r>
      <w:r>
        <w:rPr>
          <w:rFonts w:ascii="Times New Roman" w:hAnsi="Times New Roman" w:cs="Times New Roman"/>
          <w:color w:val="143E67"/>
          <w:szCs w:val="22"/>
        </w:rPr>
        <w:t>弗六章十七节</w:t>
      </w:r>
      <w:r>
        <w:rPr>
          <w:rFonts w:cs="Times New Roman" w:ascii="Times New Roman" w:hAnsi="Times New Roman"/>
          <w:color w:val="143E67"/>
          <w:szCs w:val="22"/>
        </w:rPr>
        <w:t>)</w:t>
      </w:r>
      <w:r>
        <w:rPr>
          <w:rFonts w:ascii="Times New Roman" w:hAnsi="Times New Roman" w:cs="Times New Roman"/>
          <w:color w:val="143E67"/>
          <w:szCs w:val="22"/>
        </w:rPr>
        <w:t>。神常以它为工具，使人知罪，倾他归向基督，使他重生。我们若要与神同工，也当以圣经为我们的工具，使人知道：</w:t>
      </w:r>
      <w:r>
        <w:rPr>
          <w:rFonts w:cs="Times New Roman" w:ascii="Times New Roman" w:hAnsi="Times New Roman"/>
          <w:color w:val="143E67"/>
          <w:szCs w:val="22"/>
        </w:rPr>
        <w:t>(l)</w:t>
      </w:r>
      <w:r>
        <w:rPr>
          <w:rFonts w:ascii="Times New Roman" w:hAnsi="Times New Roman" w:cs="Times New Roman"/>
          <w:color w:val="143E67"/>
          <w:szCs w:val="22"/>
        </w:rPr>
        <w:t>他们需要一位救主，</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耶稣是独一的救主，</w:t>
      </w:r>
      <w:r>
        <w:rPr>
          <w:rFonts w:cs="Times New Roman" w:ascii="Times New Roman" w:hAnsi="Times New Roman"/>
          <w:color w:val="143E67"/>
          <w:szCs w:val="22"/>
        </w:rPr>
        <w:t>(</w:t>
      </w:r>
      <w:r>
        <w:rPr>
          <w:rFonts w:ascii="Times New Roman" w:hAnsi="Times New Roman" w:cs="Times New Roman"/>
          <w:color w:val="143E67"/>
          <w:szCs w:val="22"/>
        </w:rPr>
        <w:t>三</w:t>
      </w:r>
      <w:r>
        <w:rPr>
          <w:rFonts w:cs="Times New Roman" w:ascii="Times New Roman" w:hAnsi="Times New Roman"/>
          <w:color w:val="143E67"/>
          <w:szCs w:val="22"/>
        </w:rPr>
        <w:t>)</w:t>
      </w:r>
      <w:r>
        <w:rPr>
          <w:rFonts w:ascii="Times New Roman" w:hAnsi="Times New Roman" w:cs="Times New Roman"/>
          <w:color w:val="143E67"/>
          <w:szCs w:val="22"/>
        </w:rPr>
        <w:t>如何接受耶稣为自己的救主，</w:t>
      </w:r>
      <w:r>
        <w:rPr>
          <w:rFonts w:cs="Times New Roman" w:ascii="Times New Roman" w:hAnsi="Times New Roman"/>
          <w:color w:val="143E67"/>
          <w:szCs w:val="22"/>
        </w:rPr>
        <w:t>(</w:t>
      </w:r>
      <w:r>
        <w:rPr>
          <w:rFonts w:ascii="Times New Roman" w:hAnsi="Times New Roman" w:cs="Times New Roman"/>
          <w:color w:val="143E67"/>
          <w:szCs w:val="22"/>
        </w:rPr>
        <w:t>四</w:t>
      </w:r>
      <w:r>
        <w:rPr>
          <w:rFonts w:cs="Times New Roman" w:ascii="Times New Roman" w:hAnsi="Times New Roman"/>
          <w:color w:val="143E67"/>
          <w:szCs w:val="22"/>
        </w:rPr>
        <w:t>)</w:t>
      </w:r>
      <w:r>
        <w:rPr>
          <w:rFonts w:ascii="Times New Roman" w:hAnsi="Times New Roman" w:cs="Times New Roman"/>
          <w:color w:val="143E67"/>
          <w:szCs w:val="22"/>
        </w:rPr>
        <w:t>解释种种阻挡他们的难处。</w:t>
      </w:r>
      <w:r>
        <w:rPr>
          <w:rFonts w:cs="Times New Roman" w:ascii="Times New Roman" w:hAnsi="Times New Roman"/>
          <w:color w:val="143E67"/>
          <w:szCs w:val="22"/>
        </w:rPr>
        <w:t>(</w:t>
      </w:r>
      <w:r>
        <w:rPr>
          <w:rFonts w:ascii="Times New Roman" w:hAnsi="Times New Roman" w:cs="Times New Roman"/>
          <w:color w:val="143E67"/>
          <w:szCs w:val="22"/>
        </w:rPr>
        <w:t>以下各章即详论关于此类的事</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四</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传道人必多祈祷</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领人的工作，必步步倚靠祈祷：</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当求主引导我们应向何人传道。我们所过见的人，未必曾是主为我们所预备的。有许多的人，非我们所能帮助的，我们若向他们作工，未免费了宝贵的时候，所以当求神随时引导，惟他知道对着何人是我们可以作工的</w:t>
      </w:r>
      <w:r>
        <w:rPr>
          <w:rFonts w:cs="Times New Roman" w:ascii="Times New Roman" w:hAnsi="Times New Roman"/>
          <w:color w:val="143E67"/>
          <w:szCs w:val="22"/>
        </w:rPr>
        <w:t>(</w:t>
      </w:r>
      <w:r>
        <w:rPr>
          <w:rFonts w:ascii="Times New Roman" w:hAnsi="Times New Roman" w:cs="Times New Roman"/>
          <w:color w:val="143E67"/>
          <w:szCs w:val="22"/>
        </w:rPr>
        <w:t>徒八章二十九节</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当求主指示所当说的话。我们虽然知道了一切对付人的圣经，却当要用的时候，还须求主明明指示，凡有经验的工人，都能证明神如何指示他们随时用合宜的经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三</w:t>
      </w:r>
      <w:r>
        <w:rPr>
          <w:rFonts w:cs="Times New Roman" w:ascii="Times New Roman" w:hAnsi="Times New Roman"/>
          <w:color w:val="143E67"/>
          <w:szCs w:val="22"/>
        </w:rPr>
        <w:t>)</w:t>
      </w:r>
      <w:r>
        <w:rPr>
          <w:rFonts w:ascii="Times New Roman" w:hAnsi="Times New Roman" w:cs="Times New Roman"/>
          <w:color w:val="143E67"/>
          <w:szCs w:val="22"/>
        </w:rPr>
        <w:t>当求主的能力。我们不但要主的信息，更要主的能力，使主的信息能刺入人心。许多工人，凭着他们的经验，都承认这样事。他们凭自己的能力与人谈道，虽然引了许多圣经的话，但听的人到底不肯悔改信主；等到他们觉悟了，谦卑求主的能力，罪人便悔改欢悦在主里面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四</w:t>
      </w:r>
      <w:r>
        <w:rPr>
          <w:rFonts w:cs="Times New Roman" w:ascii="Times New Roman" w:hAnsi="Times New Roman"/>
          <w:color w:val="143E67"/>
          <w:szCs w:val="22"/>
        </w:rPr>
        <w:t>)</w:t>
      </w:r>
      <w:r>
        <w:rPr>
          <w:rFonts w:ascii="Times New Roman" w:hAnsi="Times New Roman" w:cs="Times New Roman"/>
          <w:color w:val="143E67"/>
          <w:szCs w:val="22"/>
        </w:rPr>
        <w:t>当求主继续作工在人心里。无论人听道后表面上有功效，或没有功效，我们都当把所作的工交托主，求主成全。现今处于事事要快要急的时代，我们工人，千万不可把这事忘了，多祈祷，必多成功。</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五</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传道人必受灵洗</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主耶稣吩咐使徒往普天下作见证的时候说：『圣灵降临在你们身上，你们就必得着能力。』我们若要得能力，也须『被圣灵充满。』</w:t>
      </w:r>
      <w:r>
        <w:rPr>
          <w:rFonts w:cs="Times New Roman" w:ascii="Times New Roman" w:hAnsi="Times New Roman"/>
          <w:color w:val="143E67"/>
          <w:szCs w:val="22"/>
        </w:rPr>
        <w:t>(</w:t>
      </w:r>
      <w:r>
        <w:rPr>
          <w:rFonts w:ascii="Times New Roman" w:hAnsi="Times New Roman" w:cs="Times New Roman"/>
          <w:color w:val="143E67"/>
          <w:szCs w:val="22"/>
        </w:rPr>
        <w:t>本书第十三章专论灵洗</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二章</w:t>
      </w:r>
      <w:r>
        <w:rPr>
          <w:rFonts w:eastAsia="Times New Roman"/>
          <w:b/>
          <w:bCs/>
          <w:color w:val="5555FF"/>
          <w:sz w:val="30"/>
          <w:szCs w:val="30"/>
        </w:rPr>
        <w:t xml:space="preserve"> </w:t>
      </w:r>
      <w:r>
        <w:rPr>
          <w:b/>
          <w:bCs/>
          <w:color w:val="5555FF"/>
          <w:sz w:val="30"/>
          <w:szCs w:val="30"/>
        </w:rPr>
        <w:t>如何着手</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如何着手』，是有心领人归主的第一问题。</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若见人在查经室中，或布道会后，或其它聚会后，我们与他谈道，似较易于着手，只要问他是否信徒？或问他何故未为信徒？一二个简单直接的问题，就可以引入正式的谈道。但所过的人，不在聚会之中，且系素不相识的人，着手的时候，似有难处。但我们可先与他谈普通的事，或过去的事，然后转入正题。约翰四章记耶稣与撒玛利亚妇人谈遣，也是这样着手。然有时亦可简直的问他是否信徒，已经得救否，及其它相类的话。问时苟能十分恭敬恳切，也能使听的人想起得救的事，顿他来归救主。很奇怪的，就是凡谦卑倚赖主，凭主引导的传遣者，主常为他开传道的们，绝少遭人拒绝。</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一日我在芝加哥城一最热闹的街上，遇见一人，心中想要和他谈道，但未知是否主的引导，就默默求王，主指示了，于是我就转身跟着他，既追上了，我就按手在他的眉上问他说：『朋友—你是否基督徒？』他说：『这是一个奇异的问题』！我说：『是的，但我没有把这问题问每一个人，神今天只要我来问你。』那人就说他是安蓄斯大学的毕业生，因贪酒沦落了；他有一位亲戚在教会里作事，常劝他归主等语，谈毕就分别而去。但后来这人竟然信主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未向人讲道之前，能先得这人的信用和爱心，然后着手，亦是个好法子。就如与他结交，在大小事上，向他显出爱心，然后在合适时候向他题起灵魂的事。芝加哥城有一女信徒，就是这样领一不信的老人归主。这老人患病孤独的时候，她天天去看他，以诚实仁爱的心待他，不久那老人十分感激，相信这位女徒，后来一向他传述救主耶稣，他就立刻接受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分送合宜的布道单张，也能给我们一讲道的机会。一日，我在火车上默求神用我在车上引些人归他。果然有一女士，来坐在我的对面，她是一教会执事的女儿，与我略相识。我就选一合宜的单张请她看看，她看的时候，我就为她祷告。后来我就问她对于这单张的意思如何，她就大受感动；她的难处，我当时就为她解释；在那车上，她竟然接受了耶稣，离车的时候，深深的感谢我。</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时所遇着的人，脸上呈不喜乐不满意的颜色，我们可马上问他，『你喜乐么？』他若说不喜乐，我们就可告诉他，有一位能使他喜乐，只要他肯接受他，便喜乐了。这样的喜乐是从经验来的，越久认识越深。</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既有传道的机会，第一要问这人对于道理是在何等的地位，然后知道如何对待他。以下各章，就是分别论到对待人的法子。但是如何可以认明一个人所在的地位呢？</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问他几个问题。就如：『你是基督徒么？』『你知道你的罪已蒙赦免否？』『你常在人面前承认主名么？』『你是耶稣的朋友么？』『你已得重生否？』这样就能知道他的光景如何。虽然他的答复有时不十分诚实，或因他不知如何答复，或故意不以实情相告。但看他的样子也可以晓得。</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细看他的面。人的面常露出他言语所要掩藏的。有经验的传道士，常能从人的面上，看出他的光景，无论他所说的是什么。</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三</w:t>
      </w:r>
      <w:r>
        <w:rPr>
          <w:rFonts w:cs="Times New Roman" w:ascii="Times New Roman" w:hAnsi="Times New Roman"/>
          <w:color w:val="143E67"/>
          <w:szCs w:val="22"/>
        </w:rPr>
        <w:t>)</w:t>
      </w:r>
      <w:r>
        <w:rPr>
          <w:rFonts w:ascii="Times New Roman" w:hAnsi="Times New Roman" w:cs="Times New Roman"/>
          <w:color w:val="143E67"/>
          <w:szCs w:val="22"/>
        </w:rPr>
        <w:t>靠着圣灵。圣灵能把人的光景指示我们，并引导我们说所当说的话。</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既知道了他的光景，我们就要引导他直接信靠茶督耶稣为他个人的救主并心中的王。要记得我们的目的，不是领人联属什么教会，或改除什么恶习惯；我们的目的，乃是领他接受耶稣基督作他个人的救主，—因主挂在木头上，亲身担当了我们的罪，信靠他，立刻可得着完全赦免。——并作他心中的王，就是要让主在我们心中执掌王权，管理我们的思想，志向及动作。</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听者若肯接受救主为他个人的救主及心中的王，我们就要进一步使他确实知道他的罪已蒙赦免，他已有永生，</w:t>
      </w:r>
      <w:r>
        <w:rPr>
          <w:rFonts w:cs="Times New Roman" w:ascii="Times New Roman" w:hAnsi="Times New Roman"/>
          <w:color w:val="143E67"/>
          <w:szCs w:val="22"/>
        </w:rPr>
        <w:t>(</w:t>
      </w:r>
      <w:r>
        <w:rPr>
          <w:rFonts w:ascii="Times New Roman" w:hAnsi="Times New Roman" w:cs="Times New Roman"/>
          <w:color w:val="143E67"/>
          <w:szCs w:val="22"/>
        </w:rPr>
        <w:t>徒十章四十三节，十三章三十九节，约三章三十六节，五章二十四节</w:t>
      </w:r>
      <w:r>
        <w:rPr>
          <w:rFonts w:cs="Times New Roman" w:ascii="Times New Roman" w:hAnsi="Times New Roman"/>
          <w:color w:val="143E67"/>
          <w:szCs w:val="22"/>
        </w:rPr>
        <w:t>)</w:t>
      </w:r>
      <w:r>
        <w:rPr>
          <w:rFonts w:ascii="Times New Roman" w:hAnsi="Times New Roman" w:cs="Times New Roman"/>
          <w:color w:val="143E67"/>
          <w:szCs w:val="22"/>
        </w:rPr>
        <w:t>。并勉励他作：兀全的基督徒。</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引人妇主，必当用神自己的话，方有功效。以下各章，要指明对于何人，应用何种经节，及如何用它。</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三章</w:t>
      </w:r>
      <w:r>
        <w:rPr>
          <w:rFonts w:eastAsia="Times New Roman"/>
          <w:b/>
          <w:bCs/>
          <w:color w:val="5555FF"/>
          <w:sz w:val="30"/>
          <w:szCs w:val="30"/>
        </w:rPr>
        <w:t xml:space="preserve"> </w:t>
      </w:r>
      <w:r>
        <w:rPr>
          <w:b/>
          <w:bCs/>
          <w:color w:val="5555FF"/>
          <w:sz w:val="30"/>
          <w:szCs w:val="30"/>
        </w:rPr>
        <w:t>如何对待无心听道或不信亦不反对的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不信亦不反对，或无心听道的人，是传道时所常遇见的。对待这样的人，要先使他觉得救主的必需。可把罗马书三章二十三节，『聚人都犯了罪，亏缺了神的荣耀』请他自己念；以后按着经中所说的，问他：『谁犯了罪？』『来人。』『众人二字包括了谁？』直到他说：『包括了我。』『弃人作了什么事？』『都犯了罪，亏缺了神的荣耀。』这样当可使他觉得救主的必要。赛五十三章六节亦是可用的。『我们都如羊走迷，各人偏行己路。耶和华使我们众人的罪孽，都归在他身上。』我们只要问他，谁走迷了路？等他自己说：『我走迷了路。』然后再问他：『迷路的羊是何等的羊？』『失丧的羊。』这时我们可告诉他，主耶稣已替他死；直到他晓得神已将他的罪归在耶稣身上；并且直接的问他肯不肯接受耶稣为他担罪的救主。</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诗一百三十篇三节也是好用的。『主耶和华阿，你若究察罪孽，谁能站得住呢？』把全节读了以后，我们就问他：『若耶和华究察罪孽，你能站得住么？』我</w:t>
      </w:r>
      <w:r>
        <w:rPr>
          <w:rFonts w:cs="Times New Roman" w:ascii="Times New Roman" w:hAnsi="Times New Roman"/>
          <w:color w:val="143E67"/>
          <w:szCs w:val="22"/>
        </w:rPr>
        <w:t>(</w:t>
      </w:r>
      <w:r>
        <w:rPr>
          <w:rFonts w:ascii="Times New Roman" w:hAnsi="Times New Roman" w:cs="Times New Roman"/>
          <w:color w:val="143E67"/>
          <w:szCs w:val="22"/>
        </w:rPr>
        <w:t>著者</w:t>
      </w:r>
      <w:r>
        <w:rPr>
          <w:rFonts w:cs="Times New Roman" w:ascii="Times New Roman" w:hAnsi="Times New Roman"/>
          <w:color w:val="143E67"/>
          <w:szCs w:val="22"/>
        </w:rPr>
        <w:t>)</w:t>
      </w:r>
      <w:r>
        <w:rPr>
          <w:rFonts w:ascii="Times New Roman" w:hAnsi="Times New Roman" w:cs="Times New Roman"/>
          <w:color w:val="143E67"/>
          <w:szCs w:val="22"/>
        </w:rPr>
        <w:t>自己对待这等的人，常用马太二十二章卅七卅八节，过于别的经节。我请他念了这『耶稣对他说：你要尽心尽性尽意爱主你的神。这是诫命中的第一，且是最大的；其次也是相仿，就是要爱人如己』两节圣经以后，我就问他：『你知遗你犯了人类中最大的罪么？』普通的人都答道：『我没有。』但我要再问他：『那样的罪，据你看是最大的？』等他答复完了，便按着圣经再问他：『神看那一条是最大的诫命？』『你曾遵守这诫命否？』他迟早必答说：他没有遵守。然后再问他：『你在神面前犯了何等的罪？』直到他说：犯了最大的罪。一日我和一很活泼的少年谈道，他一点不觉得他自己的罪，和他必需一位救主。但我问他是否基督徒？他竟说他早是一个信徒。我看他的样子，晓得他绝不领会作基督徒的意思。后来我问他已经重生否？他也不晓得重生是什么。然后我就问他：『你知道你曾犯人类中最大的罪么？』他立刻说：『我从来没有。』我又问：『你想什么是最大的罪呢？』他说：『杀人。』我就请他念太二十二章卅七卅八节。念完了，我就问：『若这是最大的诫命，什么是最大的罪呢？』他说：『违反这诫命是最大的罪。』我就接着问道：『你从来就遵守这个诫命么？你尽心</w:t>
      </w:r>
      <w:r>
        <w:rPr>
          <w:rFonts w:cs="Times New Roman" w:ascii="Times New Roman" w:hAnsi="Times New Roman"/>
          <w:color w:val="143E67"/>
          <w:szCs w:val="22"/>
        </w:rPr>
        <w:t>)</w:t>
      </w:r>
      <w:r>
        <w:rPr>
          <w:rFonts w:ascii="Times New Roman" w:hAnsi="Times New Roman" w:cs="Times New Roman"/>
          <w:color w:val="143E67"/>
          <w:szCs w:val="22"/>
        </w:rPr>
        <w:t>尽意，尽性爱种，常尊他为大么？』他说：『否。』我又问道：『这样你所犯的，是什么罪？』那时主的灵就深深的感动他，那节圣经就刻在他的心里，他就诚恳的说：『我犯了人类中最大的罪，但我从来不晓得。』</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翰八章三十四节，也可用以对付这等的人。请他读完了：『所有犯罪的，就是罪的奴仆』，然后问他：『犯罪的是何等的人？』继续的问他：『你犯了罪么？』『你犯了罪，你是何等的人？』直等到他说：『我是罪的奴仆』，然后再简单的问他，肯不肯脱离罪的束缚，并使他认职耶稣基督为救主。圣灵亦常用赛五十七章二十一节，领许多无心求道的人归主。我们当先用恳切的心，慢慢的把这节圣经读过。『我的神说：恶人必不得平安。』然后可问他：『这话是谁说的？』『是否可信的？』『你有平安么？』一天晚上，一无心求道的少年，从我们的布道所出去，经过我的身旁；我就拉住他的手对他说：『你当信这位救主』！这少年气忿忿的，问我说这话的理由。我就回答说：『因你没有平安。』他说：『我有平安。』我说：『没有；你一定没有平安。』他说：『你怎么晓得？』我说：『因神如此告诉我。』我就把以赛亚五十七章二十一节的话给他看。他说：『这话在我身上不相合。』后来带着不悦的样子走了。但是第二天晚上，他却跪在那布道所里，和一位弟兄同作祷告。祷告后，他就来看我。拉着我的手，对我说：『饶恕我昨日所说的话。你所说的不错。我那时真没有平安。』我就问他：『你已信救主么？』他说：『信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加拉太三章十节，亦是对付无心求道者常用的经节。先请他读完这节的圣经：『凡不常照律法书上所记一切之事去行的，就被咒诅。』然后问他：『那样的人，是要被咒诅的？』等他回答说：『凡不常照律法书上所记一切之事去行的人。』然后再问他：『你自己是否常守律法上所记的？』『你要得什么报应？』直等到他说：『我要受咒诅。』到了这个时候，要立刻请他看本章十三节。使他知道如何免咒诅，得安息。</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罗马六章二十三节，也是我们常用而有功效的。我们只要问听者：『罪的工价是什么？』『谁应得这工价？』『你是否罪人？』『你应得什么工价？』『你愿意得那工价么？』</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翰三章三十六节，也是常用的。我们只要问：『神的忿怒常在谁的身上？』『你信神的儿子么？』『在你身上的是什么？』然后决断的问他：『肯不肯接受基督耶稣脱离神的震怒？』约翰八章二十四节，启示录二十章十五节，二十一章八节，十四章十一节等经言，也都能令人觉得罪的结局是何等的可怕。但读到这样圣经的话，我们要严肃，恳切，使听的人觉悟他的危险。</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还有一法，可使无心求道的人愿意寻求真道而归向基督。就是把耶稣为他所作的事指给他们看。以赛亚五十三章五节六节在这里是最合用的。有一姊妹在一个聚会中，请人为她不信的女儿祷告。会后我就去看她的女儿。问她肯不肯当日接受耶稣为她的救主。她顿足发怒说：『我的母亲对我说的，比你说的更好。但她愈说我心愈硬。』我就慢慢的请她坐下几分钟。我们就读以赛亚五十三章五节到六节的话。我也不加解释。但主的灵亲自使他的话入了她的心。她的眼泪就落下来了。虽然那天她未信主，但过不久的时候，她就成了一个完全的基督徒。</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读以赛亚五十三章五节六节的时候。若能把所有『我们』二字，改作『我』字。意思就更切实。</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翰三章十六节里的『他们』二字，可以照样改作『我』字。一夜我和一最无心求道的女人谈道，她把她犯罪的历史告诉我，也没有一点羞耻。我请她接受耶稣，她又一味推辞。我就把一本圣经给她，请她读约翰三章十六节。她读到『神爱『我』甚至赐下独生子』那句话，她的眼泪就落下来。她的心就被神的爱融化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彼前二章二十四节，也是一样有功效的。彼前三章十八十九节，路加二十二章四十四节，马太二十七章四十六节等经节，也可指明主为我们受了怎样的苦。</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还有一法，可以唤醒一个不关心主道的人，就是使他知道不信耶稣是最大该死的罪。希伯来十章二十八二十九节，约翰十六章九节，三章十八至二十节，和使徒行传二章三十六节，都是一样合用有功效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但有时遇着的人，不肯坐下谈道，我们就不能如以上所说的自由问答。但我们能求主指引，靠着圣灵能力，恳切的读一二节圣经。就如希伯来十章二十八二十九节，罗马六章二十三节，约翰三章三十六节，以赛亚五十七章二十一节。圣灵能使主的话刺入人心，使人悔改。</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以上所有的经节，亦可以对付一般不知己罪，和不觉得必需救主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四章</w:t>
      </w:r>
      <w:r>
        <w:rPr>
          <w:rFonts w:eastAsia="Times New Roman"/>
          <w:b/>
          <w:bCs/>
          <w:color w:val="5555FF"/>
          <w:sz w:val="30"/>
          <w:szCs w:val="30"/>
        </w:rPr>
        <w:t xml:space="preserve"> </w:t>
      </w:r>
      <w:r>
        <w:rPr>
          <w:b/>
          <w:bCs/>
          <w:color w:val="5555FF"/>
          <w:sz w:val="30"/>
          <w:szCs w:val="30"/>
        </w:rPr>
        <w:t>如何对待要得救而不知救法的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愿意得救，而不知救法的人，世上却不少。引导这等人归主，是不难的。以赛亚五十三章六节为对待这等人最常用的。因救法在这里说得十分明显。先请他读本节的上半：『众人都如羊走迷，各人偏行己路。』然后问他说：『这里所说的光景于你合么？』等他回答说：『是。』然后再读本节的下半：『耶和华使我们众人的罪，都归在他身上。』指明神对他的罪，已经预备了何等救法。他对于得救问题，还有什么要行的。他立刻就要看出，他所要行的，就是接受神所豫备负罪的耶稣。</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数年前在一聚会中，我见一发白的人，没有和会聚一同站起来。会完了，我就到他面前，问他是否信徒。他说不是。当时我看出他很有慕道的心。我就问他：『我若把作基督徒的法子告诉你，你肯作基督徒么？』他说：『肯。』我们两个人就坐下。我就读以赛亚五十三章六节的上半给他听。读完了，就问他说：『这话于你合不合？』他说：『合。』我就读本节的下半。又问他说：『神对于你的罪已经行了何等的事？』他想了一刻，回答说：『他把我的罪归在基督身上。』我又问说：『这样什么是你所要行的，使你可以得救呢？』他立刻说：『接受基督。』由是我继续问他，肯不肯接受基督。他极愿意。当时我们就跪下祷告。我祷告说：『他是个罪人，但他信神已把他的罪，归基督身上；现在求神因基督的缘故，赦免他的罪。』祷告完了，我又问他说：『神已听了我们的祷告，赦免你的罪否？』他说：『是。』那时我就请他从当日起，让基督作他的生命，要有家庭礼拜，并在众人面前承认救主。他也赞成。几月后，我遇见他的牧师，查问他的光景；始知他回家后，就带他的儿子同归基督。在他家里果然有家庭礼拜。我们看这个老人所等待的，就是一个人来把得救的道路指给他看。</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一个人必须『晓得』两件事，『行』一件事然后可以得救。他所要晓得的：</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自己是失丧的罪人，</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基督是完全的救主。他所要行的，不过接受这位救主，作他个人的救主。以赛亚五十三章六节完全表明这个救法。</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翰一章十二节项清楚的说：『凡接受他的，就是信他名的人，神就赐他权柄，作神的儿女。』但读到这里，我们要问『神给谁权柄作神的儿女？』『我们肯不肯接受耶稣？』</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以赛亚五十五章七节，使徒行传十六章三十一节，约翰三章十六节二二十六节等，也把救法说得十分明白。约翰三章十四节，若和民数记二十三早八节合用，也是有效力的。但用这两节的时候，务要使人晓得被蛇所咬的以色列人，要怎样行才能得救。—就是仰望举起的铜蛇。我们被罪压害的人得救，也不过照样仰望挂在十字架上的耶稣。</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罗马一章十六节，也是我们常用的经节。神的救法在此也说得十分清楚。我们可按这节圣经，问求道的人：『福音要救那样的人？』他就要看出『福音要救一切相信的人。』『相信什么？』『相信福音。』『什么是福音？』林前十五章一至四节，就是说到什么是福音。『弟兄们，我如今把先前所传给你们的福音，告诉你们知道。这福音你们也领受了，又靠着站立得住；我当日所领受又传给你们的，第一就是基督照圣经所说，为我们的罪死丁；而且埋葬了；又照圣经所说，第三天复活了。』他要从心里信基督为他的罪死，而且复活了，他就可以得救。我们可以问他信不信。他若说信，就要请他跪下祷告，求主赦免他的罪。并靠着主的话，信他的罪已蒙赦免。以后还要天天靠主离开罪的权势。</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罗马十章九至十节，也把救法说得了然。罗马十章十三节，说得更简单。这里说凡肯求告主名，就可得救。不必作别的事。我们可问求道的，肯否立刻求告主使他得救，并信主必救他。因主必不背自己的话。</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神的救法，也可以用出埃及十二章七节，十三节，及二十三节，所记的表明出来。这里说以色列人所以得平安，是靠羔羊的血。我们今日若要得平安，是要借着主的宝血。神看主耶稣的血，他的忿怒就『越过』我们。我们所要行的就是藏在宝之下。藏在宝血之下的法子，就是信赖救主耶稣。</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路加十八章十至十四节，证明一个似有义行的人</w:t>
      </w:r>
      <w:r>
        <w:rPr>
          <w:rFonts w:cs="Times New Roman" w:ascii="Times New Roman" w:hAnsi="Times New Roman"/>
          <w:color w:val="143E67"/>
          <w:szCs w:val="22"/>
        </w:rPr>
        <w:t>(</w:t>
      </w:r>
      <w:r>
        <w:rPr>
          <w:rFonts w:ascii="Times New Roman" w:hAnsi="Times New Roman" w:cs="Times New Roman"/>
          <w:color w:val="143E67"/>
          <w:szCs w:val="22"/>
        </w:rPr>
        <w:t>法利赛人</w:t>
      </w:r>
      <w:r>
        <w:rPr>
          <w:rFonts w:cs="Times New Roman" w:ascii="Times New Roman" w:hAnsi="Times New Roman"/>
          <w:color w:val="143E67"/>
          <w:szCs w:val="22"/>
        </w:rPr>
        <w:t>)</w:t>
      </w:r>
      <w:r>
        <w:rPr>
          <w:rFonts w:ascii="Times New Roman" w:hAnsi="Times New Roman" w:cs="Times New Roman"/>
          <w:color w:val="143E67"/>
          <w:szCs w:val="22"/>
        </w:rPr>
        <w:t>还要灭亡；和一个毫无义行的人</w:t>
      </w:r>
      <w:r>
        <w:rPr>
          <w:rFonts w:cs="Times New Roman" w:ascii="Times New Roman" w:hAnsi="Times New Roman"/>
          <w:color w:val="143E67"/>
          <w:szCs w:val="22"/>
        </w:rPr>
        <w:t>(</w:t>
      </w:r>
      <w:r>
        <w:rPr>
          <w:rFonts w:ascii="Times New Roman" w:hAnsi="Times New Roman" w:cs="Times New Roman"/>
          <w:color w:val="143E67"/>
          <w:szCs w:val="22"/>
        </w:rPr>
        <w:t>税吏</w:t>
      </w:r>
      <w:r>
        <w:rPr>
          <w:rFonts w:cs="Times New Roman" w:ascii="Times New Roman" w:hAnsi="Times New Roman"/>
          <w:color w:val="143E67"/>
          <w:szCs w:val="22"/>
        </w:rPr>
        <w:t>)</w:t>
      </w:r>
      <w:r>
        <w:rPr>
          <w:rFonts w:ascii="Times New Roman" w:hAnsi="Times New Roman" w:cs="Times New Roman"/>
          <w:color w:val="143E67"/>
          <w:szCs w:val="22"/>
        </w:rPr>
        <w:t>，还可以得救。所以得救的法子，只要学税吏谦卑的样子，自处罪人的地位，恳求神的怜悯。但用这一段圣经时，先要使人知遗那一个</w:t>
      </w:r>
      <w:r>
        <w:rPr>
          <w:rFonts w:cs="Times New Roman" w:ascii="Times New Roman" w:hAnsi="Times New Roman"/>
          <w:color w:val="143E67"/>
          <w:szCs w:val="22"/>
        </w:rPr>
        <w:t>(</w:t>
      </w:r>
      <w:r>
        <w:rPr>
          <w:rFonts w:ascii="Times New Roman" w:hAnsi="Times New Roman" w:cs="Times New Roman"/>
          <w:color w:val="143E67"/>
          <w:szCs w:val="22"/>
        </w:rPr>
        <w:t>法利赛人或税吏</w:t>
      </w:r>
      <w:r>
        <w:rPr>
          <w:rFonts w:cs="Times New Roman" w:ascii="Times New Roman" w:hAnsi="Times New Roman"/>
          <w:color w:val="143E67"/>
          <w:szCs w:val="22"/>
        </w:rPr>
        <w:t>)</w:t>
      </w:r>
      <w:r>
        <w:rPr>
          <w:rFonts w:ascii="Times New Roman" w:hAnsi="Times New Roman" w:cs="Times New Roman"/>
          <w:color w:val="143E67"/>
          <w:szCs w:val="22"/>
        </w:rPr>
        <w:t>得蒙称义。后问税吏行了什么事，使他的罪得赦。法利赛人缺少什么，不蒙赦免。既使他明白了，我们可再问：『那么你要行什么事，使你的罪得赦呢？』他若肯认罪祷告，在祷告后，我们要再问他，信不信神巳照着他的应许称他为义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路加七章四十八至五十节，已完满的表明什么是得救的信心。第五十节说，那女人所信的，不过是耶稣有赦罪的权柄，且愿意赦免她，所以来耶稣面前求告。这就是得救的信心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加拉太三章十至十三节，把救法也说得十分筒明。第十节说，罪人的地位是在咒诅之下。第十三节说，基督已替罪人受咒诅。现在罪人所要行的，不过接受基督作他的救主。主的救法岂不明显么？</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五章</w:t>
      </w:r>
      <w:r>
        <w:rPr>
          <w:rFonts w:eastAsia="Times New Roman"/>
          <w:b/>
          <w:bCs/>
          <w:color w:val="5555FF"/>
          <w:sz w:val="30"/>
          <w:szCs w:val="30"/>
        </w:rPr>
        <w:t xml:space="preserve"> </w:t>
      </w:r>
      <w:r>
        <w:rPr>
          <w:b/>
          <w:bCs/>
          <w:color w:val="5555FF"/>
          <w:sz w:val="30"/>
          <w:szCs w:val="30"/>
        </w:rPr>
        <w:t>如何对待知道救法且愿意得救但有难处的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曾见许多人，实心愿意得救，且晓得救法。但因有难处阻挡，使他们不能立刻归主。这样难处有几种。</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想我的罪孽太重，我是太大的一个罪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提前二早十五节，可以解决这个难题。某礼拜日上午，有</w:t>
      </w:r>
      <w:r>
        <w:rPr>
          <w:rFonts w:cs="Times New Roman" w:ascii="Times New Roman" w:hAnsi="Times New Roman"/>
          <w:color w:val="143E67"/>
          <w:szCs w:val="22"/>
        </w:rPr>
        <w:t>I</w:t>
      </w:r>
      <w:r>
        <w:rPr>
          <w:rFonts w:ascii="Times New Roman" w:hAnsi="Times New Roman" w:cs="Times New Roman"/>
          <w:color w:val="143E67"/>
          <w:szCs w:val="22"/>
        </w:rPr>
        <w:t>放荡无羁的人来听遗。他因犯罪，失了三万五千金镑，且与他的妻子分离。是一个很坏的人。我问他『何以不作基督徒？』他回答说：『因我的罪太重，不堪得救。』我立刻请他看提前三早十五节：『基督耶稣降世，为要拯救罪人。</w:t>
      </w:r>
      <w:r>
        <w:rPr>
          <w:rFonts w:cs="Times New Roman" w:ascii="Times New Roman" w:hAnsi="Times New Roman"/>
          <w:color w:val="143E67"/>
          <w:szCs w:val="22"/>
        </w:rPr>
        <w:t xml:space="preserve">. . . </w:t>
      </w:r>
      <w:r>
        <w:rPr>
          <w:rFonts w:ascii="Times New Roman" w:hAnsi="Times New Roman" w:cs="Times New Roman"/>
          <w:color w:val="143E67"/>
          <w:szCs w:val="22"/>
        </w:rPr>
        <w:t>在罪人中我是个罪魁。』他看了就说：『我实在是一个罪魁。』我说：「不错，这话就是对你说的」。他就回答说：『这是一个美好应许」。我说：『你肯不肯接受这个应许。』他说：『肯。』于是我们就跪下祷告。他向神承认自己的罪，并求神赦免。祷告后，我又问他：『你晓得你已经得救么？』他说：『是。』后来他果然成了一个好基督徒，到处为主作见证。白日他虽工作，晚上他总作主工。他的妻子后来也和他联合，他的家庭变成一个喜乐的基督徒的家庭。</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路加十九章十节，也是对待这一等人所常用的。他若自己觉得是失丧的，这节圣经，就更有效力了。我们可直接告诉他，有一段圣经，是特意为他写的。『人子来，为要寻找失丧的人。』他若是失丧的，就是主耶稣所要寻找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罗马五章六至八节，也是一样有效力的。一夜聚会的时候，有一人匆忙的从会门出去。我看见他，就问他说：『刚才举手请祷告的，不是你么？现在为什么赶快的跑去？你岂不晓得神爱你么？』他说：『你不晓得我是什么人。』我说：『我不管你是什么人，但我晓得你是神所爱的。』他说：『我是米泥波利城里一个最坏的贼。』我说：『你若是山个贼，我就知道神爱你。』我就将罗马五章八节请他看：『惟有基督在我们还作罪人的时候为我们死，神的爱就在此向我们踢明了。』看完了，我又说：『你既是贼，便是罪人；这里说，神怜爱罪人。』那人遂和我进入一个房子里，把他的历史都告诉我。且说：那天晚上，打算和他两个同伴，在那城里，作一回空前的偷窃。但在路上遇见露天布道会，就站在那里听道。以后又离开他的同伴，到礼拜堂里来。他把他的来历讲完了，就和我跪下祷告。他流泪求主怜悯。后来因主的话，深知主的慈爱，未尝弃绝他。</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马太九章十二至十三节；罗马十章十三节；约翰三章十六节，</w:t>
      </w:r>
      <w:r>
        <w:rPr>
          <w:rFonts w:cs="Times New Roman" w:ascii="Times New Roman" w:hAnsi="Times New Roman"/>
          <w:color w:val="143E67"/>
          <w:szCs w:val="22"/>
        </w:rPr>
        <w:t>(</w:t>
      </w:r>
      <w:r>
        <w:rPr>
          <w:rFonts w:ascii="Times New Roman" w:hAnsi="Times New Roman" w:cs="Times New Roman"/>
          <w:color w:val="143E67"/>
          <w:szCs w:val="22"/>
        </w:rPr>
        <w:t>注意凡字</w:t>
      </w:r>
      <w:r>
        <w:rPr>
          <w:rFonts w:cs="Times New Roman" w:ascii="Times New Roman" w:hAnsi="Times New Roman"/>
          <w:color w:val="143E67"/>
          <w:szCs w:val="22"/>
        </w:rPr>
        <w:t>)</w:t>
      </w:r>
      <w:r>
        <w:rPr>
          <w:rFonts w:ascii="Times New Roman" w:hAnsi="Times New Roman" w:cs="Times New Roman"/>
          <w:color w:val="143E67"/>
          <w:szCs w:val="22"/>
        </w:rPr>
        <w:t>；以赛亚一章十八节；约壹二章一至二节，四章十四节，以赛亚四十四章二十二节，四十三章二十五等节；也可对付这等的人。罗马一章十八节；诗五十一篇十四节；更相宜对付凶杀的人。但万不可对人说：『你的罪不重，不要紧。』只要说：『你的罪是重的，且过于你自己所能晓得的；但主已把你一切的罪解决了。』以赛亚五十三章六节，彼前二章二十四节，可引为证据。</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从前有一被罪压害的妇人来见我。她为她的罪十分害怕懮愁。我虽用尽各样法子也不能使她得安慰。因她十四年前杀了一个人，她的良心常责备她，甚至要使她变成癫狂。她把她的来历全告诉我。我和一位主里的弟兄，就请她看以赛亚五十三章六节。看毕，就问她说：『神对你的罪已经如何解决了？』她想了几分钟，就回答说：『他把我的罪归于基督身上。』</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那时我就拿一本书代表她的罪，以我的右手代表她，左手代表基督。她把书放在我的右手上，就问她说：『你的罪在那里？』她说：『在我身上。』我又问她说：『神对于你的罪已经如何行了？』她说：『归基督身上。』于是我把右手上的书，放在左手上。又问她说：『现在你的罪在那里？』她等了许久，战战兢兢的说：『在基督身上。』慢慢的，她的脸上就发出光荣喜乐的样子，大声的说，『不在我的身上，都归于基督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翰一章二十九节；使徒行传十章四十三节；希伯来七章二十五等节；也是帮助这等人所常用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八怕中途失败不能信主到底</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彼前一章五节，可用以指明：不是我们能保守自己，乃是神的大能要保守我们。约翰十章二十八，二十九两节，也是说我们的安稳，不在于自己如何坚持，乃在于天父和主耶稣保守的能力。提后一章十二节说，基督要保守我们所交托他的。以赛亚四十一章十至十三节，历下三十二章七，八节，罗马十四章四节，帖后三章三节，犹二十四节，都是主要保守我们的应许。林前十章十三节，更合于有特别试探，恐怕不能站住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三</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如前段所记的说我太软弱不能信主</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到底对于这等的人，可用林后十二章九节十节的话帮助他。我们要问他：『基督的力量在谁的身上显得完全？』他要照圣经说：『在软弱的人身上。』那时我们可以安慰他设：『既是如此，你若是软弱，便有基督的力量。你愈软弱愈好。』阱四章十三节说，无论我们何等软弱，我们可以靠着那加给我们力量的主夕作一切事。林前十章十三节说，主必不使我们受试探，过于我们的力量。</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四</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说我不能离开罪途和一切恶的习惯</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要用加拉太六章七至久节指示他们，必要离开罪恶，不然就要败坏。并用腓立此四章十三节指示他们，靠着基督的能力足能离开。此外，尚有一好法子对付这等的人，就是使他们晓得基督是复活的主</w:t>
      </w:r>
      <w:r>
        <w:rPr>
          <w:rFonts w:cs="Times New Roman" w:ascii="Times New Roman" w:hAnsi="Times New Roman"/>
          <w:color w:val="143E67"/>
          <w:szCs w:val="22"/>
        </w:rPr>
        <w:t>(</w:t>
      </w:r>
      <w:r>
        <w:rPr>
          <w:rFonts w:ascii="Times New Roman" w:hAnsi="Times New Roman" w:cs="Times New Roman"/>
          <w:color w:val="143E67"/>
          <w:szCs w:val="22"/>
        </w:rPr>
        <w:t>林前十五章三节</w:t>
      </w:r>
      <w:r>
        <w:rPr>
          <w:rFonts w:cs="Times New Roman" w:ascii="Times New Roman" w:hAnsi="Times New Roman"/>
          <w:color w:val="143E67"/>
          <w:szCs w:val="22"/>
        </w:rPr>
        <w:t>)</w:t>
      </w:r>
      <w:r>
        <w:rPr>
          <w:rFonts w:ascii="Times New Roman" w:hAnsi="Times New Roman" w:cs="Times New Roman"/>
          <w:color w:val="143E67"/>
          <w:szCs w:val="22"/>
        </w:rPr>
        <w:t>。前有一人问我说：『你有什么法子，可使我离开我坏的习惯呢？』这人年少的时候，就已归主。后来因与恶人为伍，就堕入罪恶，难于脱开，所以到我这里来问法子。我对他说：『你只晓得一半的救恩。知道信死在十字架上的主得赦罪，不知道靠复活的主得脱罪。我们的主是复活的。天上地下一切权柄，都在他手里</w:t>
      </w:r>
      <w:r>
        <w:rPr>
          <w:rFonts w:cs="Times New Roman" w:ascii="Times New Roman" w:hAnsi="Times New Roman"/>
          <w:color w:val="143E67"/>
          <w:szCs w:val="22"/>
        </w:rPr>
        <w:t>(</w:t>
      </w:r>
      <w:r>
        <w:rPr>
          <w:rFonts w:ascii="Times New Roman" w:hAnsi="Times New Roman" w:cs="Times New Roman"/>
          <w:color w:val="143E67"/>
          <w:szCs w:val="22"/>
        </w:rPr>
        <w:t>太二十八章十八节</w:t>
      </w:r>
      <w:r>
        <w:rPr>
          <w:rFonts w:cs="Times New Roman" w:ascii="Times New Roman" w:hAnsi="Times New Roman"/>
          <w:color w:val="143E67"/>
          <w:szCs w:val="22"/>
        </w:rPr>
        <w:t>)</w:t>
      </w:r>
      <w:r>
        <w:rPr>
          <w:rFonts w:ascii="Times New Roman" w:hAnsi="Times New Roman" w:cs="Times New Roman"/>
          <w:color w:val="143E67"/>
          <w:szCs w:val="22"/>
        </w:rPr>
        <w:t>。他必能给你力量，胜过罪恶。你相信么？』他说：『我信。』于是我们就跪下祷告。祷告完了，他的睑上满有光荣的说『我异欢喜，今天得了这个秘诀。』后来我也常接到他的信说：如何靠着复活的主胜过罪恶。</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五</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说我若作基督徒恐要受逼迫</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千万不可告诉他们，不至于受逼迫。只要照着提后二章十二节，三章十二节，太五章十至十二节，可八章三十五节，使徒十四章二十二节等段圣经，指示他们，受逼迫是进入荣耀的门径。并使他们确实的晓得现今所受的苦楚，不足与将来的荣耀比较</w:t>
      </w:r>
      <w:r>
        <w:rPr>
          <w:rFonts w:cs="Times New Roman" w:ascii="Times New Roman" w:hAnsi="Times New Roman"/>
          <w:color w:val="143E67"/>
          <w:szCs w:val="22"/>
        </w:rPr>
        <w:t>(</w:t>
      </w:r>
      <w:r>
        <w:rPr>
          <w:rFonts w:ascii="Times New Roman" w:hAnsi="Times New Roman" w:cs="Times New Roman"/>
          <w:color w:val="143E67"/>
          <w:szCs w:val="22"/>
        </w:rPr>
        <w:t>罗八章十八节</w:t>
      </w:r>
      <w:r>
        <w:rPr>
          <w:rFonts w:cs="Times New Roman" w:ascii="Times New Roman" w:hAnsi="Times New Roman"/>
          <w:color w:val="143E67"/>
          <w:szCs w:val="22"/>
        </w:rPr>
        <w:t>)</w:t>
      </w:r>
      <w:r>
        <w:rPr>
          <w:rFonts w:ascii="Times New Roman" w:hAnsi="Times New Roman" w:cs="Times New Roman"/>
          <w:color w:val="143E67"/>
          <w:szCs w:val="22"/>
        </w:rPr>
        <w:t>。我们也当按徒五章四十一节，及彼前二章二十至二十一节，使他们知道为基督受苦是神的特恩。并按来十二章二至三节指示他们，在受苦中，如何得胜。</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六</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说我若作了基督徒我的职业要受亏</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或说在我现在的职业上我不能作基督徒</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要使这样的人看可八章三十六节：『人若赚得全世界，失去灵魂，有什么益处呢？』既使他领悟了，就要再引他看太六章三十二，三十三节；使他知道神如何应许供给一切尊神为大，并寻求神国的人。太十六章二十四至二十七节，路十二章十六至二十一节，十六章二十四至二十六节等段的圣经，也是对付这等的人所常用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七</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因恐损失过多不敢为基督徒</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要按可八章三十六节的话指示他们，宁可失去万事，不要使灵魂灭亡。腓三章七至八节，诗十六篇十一节，也可使他知道我们为主所丢下的，无一足以与我们将来所要得的比较。诗八十四篇十一节，罗八章三十二节，可指示他们：神要我们丢弃的，乃是那些有害我们的，凡有益我们的，神没有不赐给我们的。有一妇人不信耶稣，推辞说：『我若信主，要丢下许多的事物，恐怕我的损失太多了。』我就问她说：『你想神爱你么？』她说『是。』『神怎样的爱你呢？』她想了许久就回答说：『他爱我甚至以他的爱子赐给我，为我舍身。』『神既如此的爱你，他岂要你丢下与你有益的么？』『你还愿把舆你有害的留下么？』她说『否。』于是她就听从我的话信主了。约壹二章十七节，路七章十六至二十一节，要指示他们，世人所要留下的是何等的劣贱。</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八</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说基督徒的生活过于艰苦</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可以说他们的思想错丁。要用太十一章一千几，三十节，箴三章十七节，诗十六篇十一节，约壹五章三节，指示他们基督徒的生活，是何等喜乐。并按箴十三章十五节说：罪人的生活，是真艰苦的。</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九</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说我怕我不信的朋友或说我若信主我的朋友要离开我</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箴二十九章二十五节，可以指示他们，怕人的有何等结局，但倚靠耶和华的，何等安稳。箴言十三章二十节，可以指示他们不离开惑友，有何等危险。诗一篇一节，可以指明离开恶友，是何等福祉。约壹一章三节说，信主的人，有更美的交谊，就是与主相交。</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十</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说我的心太硬</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以西结三十六章二十六，二十七节可以指示他们，主要给他们一个新的心。他们自己的心虽硬如石，也不妨碍主的救恩。</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十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的人说我没有什么感觉</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我们可问他要先有什么感觉，然后才来信主？若说要有平安的感觉，即信徒所有的平安，我们就以加五章二十二节，弗一章十三节，徒五章三十二节，彼前一章八节，太十章三十二节等段圣经，指示他们，这等的感觉，是信主后的结果。人若未接受耶稣，未承认他为救主，他必不能得着平安。若说他要先觉得他是一罪人，我们可用赛五十五章七节指示他们，神不是要我们觉得我们是罪人，乃是要我们离开我们的罪。或以徒十六章三十一节，约一章十二节等经节指示他们。神不要我们感觉得是罪人，乃要我们承认是罪人，来信靠救主。赛五十五章一节，启二十二章十七节，可以指明世人所要有的感觉，就是他们需要一位救主。</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时可以对付无心求道的人的法子，来对待这一等的人。使他们知罪，并知救主之必需。</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十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或说我正寻求基督但寻不着他</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耶二十九章十三节证明说：若你们专心寻求他，必能寻见。一日晚闻，我和一妇人谈道。她说：『我寻求基督，已将两年，至今尚未寻见。』我同答说：『我能告诉你，何时你能寻着。』妇人甚为诧异。我遂将耶二十九章十三节给她看。并问她说：『你曾否专心寻求主？』她说『否。』我们就跪下祈祷。不久她便觉得十分喜乐在主里面。路十五章一至十节，十九章十节等经节，亦可帮助这等的人。因在那裹说明，基督正寻找罪人。若他们实在有心寻求基督，必不难与基督相遇。</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十三</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或说我不能信</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这等的人，多是不愿离开罪恶的人。他们不能信的缘由，就是在此。约五章四十四节，及赛五十五章七节，均可帮助他们。若用赛五十五章七节，当使他们注意，神所要的，就是他们离开罪恶归向神。</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十四</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或说神不收留我我蒙恩的日子已过恐怕我已犯了不能赦的罪</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凡诚实说这话的人，多是不容易对付的。约六章三十七节最为合用。因在那里主明明说：他必收留一切来到他面前的。我们要念这一节圣经给他听，并求圣灵使主的话发出亮光在他心里，直到他领悟了。许多失望的人，因此节圣经得着救恩。启二十二章十七节亦为合用。赛五十五章一节证明寻求救恩者必能得救。赛一章十八节证明无论何等的罪，主都要赦免。约三章十六节，徒十章四十三节亦说，无论何人信服基督，必蒙赦罪得永生。罗十章十三节说，无论何人求告主名，必能得救。这几处经节，均是帮助这等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来六章四至六节，太十二章三十一，三十二节言明何为不能赦的罪，及犯此罪者的结局。我们可把这两段圣经给他们看，并与他们说：『神非不愿救罪人，但罪人不愿悔改。凡愿意得救的罪人，必未曾犯不能赦的罪。他蒙恩的日子，必未错过。』</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十五</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或说太迟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对待这样的人，可用林后六章二节，并与他们说：『神说；现在正是得救的时候。』路二十三章三十九至四十三节，可以证明主愿意拯救临终悔改的罪人。彼后三章九节证明主不愿一人沉沦，所以迟延审判的日子，欲使多人得救。申四章三十，三十一节说：『就是在末后的日子若肯悔改，主亦必施恩。』赛一章十八节，启二十二章十七节，亦极合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六章</w:t>
      </w:r>
      <w:r>
        <w:rPr>
          <w:rFonts w:eastAsia="Times New Roman"/>
          <w:b/>
          <w:bCs/>
          <w:color w:val="5555FF"/>
          <w:sz w:val="30"/>
          <w:szCs w:val="30"/>
        </w:rPr>
        <w:t xml:space="preserve"> </w:t>
      </w:r>
      <w:r>
        <w:rPr>
          <w:b/>
          <w:bCs/>
          <w:color w:val="5555FF"/>
          <w:sz w:val="30"/>
          <w:szCs w:val="30"/>
        </w:rPr>
        <w:t>如何对待怀虚望的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怀虚望的人，就是一般不知道神的救法，但靠自己的理想，或法子，盼望得救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倚靠善行</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这一般的人，常说的话就是：『我尽我的力量行善』，『我行善过于行恶』，『我不是一个大罪人』，『我没有作过大坏事。』一听他们的话，就认出他们是要借着善行得救。加三章十节可用以对待他们。因在那里明明说：凡靠着行为得救的人，必要受咒诅。照律法看来，凡不时常照着律法行的人，必无得救的盼望。雅二章十节亦甚合用。加二章十六节，及罗三章十节，亦为有效力的经节。因那里明说未有人靠行为，得称为义的</w:t>
      </w:r>
      <w:r>
        <w:rPr>
          <w:rFonts w:cs="Times New Roman" w:ascii="Times New Roman" w:hAnsi="Times New Roman"/>
          <w:color w:val="143E67"/>
          <w:szCs w:val="22"/>
        </w:rPr>
        <w:t>(</w:t>
      </w:r>
      <w:r>
        <w:rPr>
          <w:rFonts w:ascii="Times New Roman" w:hAnsi="Times New Roman" w:cs="Times New Roman"/>
          <w:color w:val="143E67"/>
          <w:szCs w:val="22"/>
        </w:rPr>
        <w:t>参太五章二十节</w:t>
      </w:r>
      <w:r>
        <w:rPr>
          <w:rFonts w:cs="Times New Roman" w:ascii="Times New Roman" w:hAnsi="Times New Roman"/>
          <w:color w:val="143E67"/>
          <w:szCs w:val="22"/>
        </w:rPr>
        <w:t>)</w:t>
      </w:r>
      <w:r>
        <w:rPr>
          <w:rFonts w:ascii="Times New Roman" w:hAnsi="Times New Roman" w:cs="Times New Roman"/>
          <w:color w:val="143E67"/>
          <w:szCs w:val="22"/>
        </w:rPr>
        <w:t>。以上经节均证明神称义的程度，为我们世人所不能达到的。所以要得救，必于我们行为——我们的义——之外，另寻救法。</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时我们可对遗等的人说：『你不晓得神称义的程度是怎样』！请他看看圣经。有时可直接请他读路十六章十五节，罗二章十六节，撒上十六章七节。因此数段圣经说，神鉴察人心。世人外面的行为，无论好坏，他们的心，在神看来，未有不足责备的。神鉴察的时候，没有人能站立得住。所以对付这样的人，不必怕他们如何夸奖他们的自己的义，因为在他们心的深处，总觉得有罪。人的良心，到底是赞成我们的话，却为他们的罪恶战惧。</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时可用太二十二章三十七二二十八节，使那些说：『我尽我力量行善』，『我行善过于行恶』的人醒悟。我们可对他们说：『你错误了。你知道你犯丁神最大的诫命么？你那里能说我尽力行善，且行善过于行恶呢？』</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然后再将来十一章六节，约六章二十九节给他们看。讲明神所要的，就是信心。没有信心，不能使神喜悦，约十六章儿节证明：不信基督就是罪。约三章十六节说：人得救与沉沦的问题，只看他接受基督，或弃绝基督而决。来十章二十八，二十九节说：凡践踏神儿子的血，必受极大的刑罚。未读此节以前，最好对他说：『你想你是个好人，要知道你犯了神所看为最可恶的罪么？』然后严肃的并恳切的读给他听。</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以为神是仁慈的必不刑罚世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若有人这样说，我们可回答他：『神的美德，我们只能由圣经中看出。我们现在看圣经如何讲论他。』我们可先将罗二章二节，四节，五节等节给他看。并和他说：『朋友阿！你看神的恩慈，原是要引导我们悔改，不是使我们更放纵邪恶。若我们不悔改，轻看他的恩慈，我们就是为自己积蓄怒气，等候神发怒审判的日子。』约八章二十一，二十四节，及三章三十六节，也可以证明神虽仁慈，亦不容忍凡弃绝他独生子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尚有一法对付此等的人，就是由约五章四十节，彼后三章九至十节，及结三十三章十一节，指示他神不愿刑罚罪人。惟罪人自甘受刑，不肯来就耶稣，而得白白赦罪的思和永远的生命</w:t>
      </w:r>
      <w:r>
        <w:rPr>
          <w:rFonts w:cs="Times New Roman" w:ascii="Times New Roman" w:hAnsi="Times New Roman"/>
          <w:color w:val="143E67"/>
          <w:szCs w:val="22"/>
        </w:rPr>
        <w:t>(</w:t>
      </w:r>
      <w:r>
        <w:rPr>
          <w:rFonts w:ascii="Times New Roman" w:hAnsi="Times New Roman" w:cs="Times New Roman"/>
          <w:color w:val="143E67"/>
          <w:szCs w:val="22"/>
        </w:rPr>
        <w:t>约五章四十节</w:t>
      </w:r>
      <w:r>
        <w:rPr>
          <w:rFonts w:cs="Times New Roman" w:ascii="Times New Roman" w:hAnsi="Times New Roman"/>
          <w:color w:val="143E67"/>
          <w:szCs w:val="22"/>
        </w:rPr>
        <w:t>)</w:t>
      </w:r>
      <w:r>
        <w:rPr>
          <w:rFonts w:ascii="Times New Roman" w:hAnsi="Times New Roman" w:cs="Times New Roman"/>
          <w:color w:val="143E67"/>
          <w:szCs w:val="22"/>
        </w:rPr>
        <w:t>，仍要灭亡。彼后二章四至六，九节，路十三章三节，证明这位『仁慈』的神，如何对待不悔改的罪人。读路十三章三节时，可对他说：你说神是仁慈的，必不罚罪人。且看神在圣经中如何宣言：『你若不悔改，也必照样灭亡。』比节不妨连读数次，直到他领悟。</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三</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藉效法基督</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一章十二节证明神非要我们效法基督，乃是要我们接受他。我们当停止我们的法子来信靠主。徒十六章三十一节说：我们得救，非在于我们作什么事，乃在于信基督为我们所作的。罗三章二十三至二十五节说：称义不在于行为，乃在于我们的信，并因神的恩，借着耶稣基督的救赎。</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四</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借着感觉</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说，我觉得我能得救上天堂。这样的人，要以约三章三十六节指示他得救的问题，不是在于我们的感觉，乃要看神的话。但神明说：『不信子的人，得不着生命，神的怒气常常在他的头上。』一日下午我和一妇人谈道。她独生的儿子在数礼拜前才去世。她儿子死的时候，她大大受了感动。我问她说：『你要去你儿子所去的地方么？』她立刻说：『我要去的，我也晓得我能壳去。』我说：『你怎么晓得你能去呢？你在圣经里，能否指出你能到天堂去的凭据？』她说：『我觉得我死了以后，要上天堂；但在圣经里，我没有凭据。』她于是问我得救的凭据。我就对她说：『我晓得我有圣经的凭据。』我就请她看约三章三十六节。后来她就看出，靠着主话的信心，与靠着感觉的信心不同。</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路十八章九至十四节，亦可帮助这等的人。我们可先对他说：『圣经上说到一人，他自己以为是完全的人，其实他是最坏的人，我现在要念给你听。』然后把这一段圣经指给他看。</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七章</w:t>
      </w:r>
      <w:r>
        <w:rPr>
          <w:rFonts w:eastAsia="Times New Roman"/>
          <w:b/>
          <w:bCs/>
          <w:color w:val="5555FF"/>
          <w:sz w:val="30"/>
          <w:szCs w:val="30"/>
        </w:rPr>
        <w:t xml:space="preserve"> </w:t>
      </w:r>
      <w:r>
        <w:rPr>
          <w:b/>
          <w:bCs/>
          <w:color w:val="5555FF"/>
          <w:sz w:val="30"/>
          <w:szCs w:val="30"/>
        </w:rPr>
        <w:t>如何对待不知道得救的人及冷淡退后的信徒</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不知道得救的人可分为两等</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一</w:t>
      </w:r>
      <w:r>
        <w:rPr>
          <w:rFonts w:cs="Times New Roman" w:ascii="Times New Roman" w:hAnsi="Times New Roman"/>
          <w:b/>
          <w:bCs/>
          <w:color w:val="143E67"/>
          <w:szCs w:val="22"/>
        </w:rPr>
        <w:t>)</w:t>
      </w:r>
      <w:r>
        <w:rPr>
          <w:rFonts w:ascii="Times New Roman" w:hAnsi="Times New Roman" w:cs="Times New Roman"/>
          <w:b/>
          <w:bCs/>
          <w:color w:val="143E67"/>
          <w:szCs w:val="22"/>
        </w:rPr>
        <w:t>因无圣经的知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壹五章十三节证明我们可以知道我们有永生。我们常问人说：『你知道你的罪赦了么？』『你有永生否？』他们多说：『这是人所不能知道的。』我们当对他们说：『圣经说，信的人可以知道自己有永生。』并以约壹五章十三节指示他们。约一章十二节亦甚合用。我们只要问求道者：『凡接受耶稣的，神要赐他们权柄，作何等的人？』他要说：『神的儿女。』然后再问他：『你接受了他没有？』『既已接受，你便成了何等钓人？』他不久就要说：『我是一个神的儿子。』约三章三十六节，亦照样合用。我们只要问：『这节圣经上说谁有永生呢？』『信子的人。』『你信子么？』『你有的是什么』？』不久他要说：『我有永生。』我们要再请他连说：『我有永生』数次。然后请他跪下，感谢神赐他永生。曾见一少年在一晚间聚会后，十分苦楚的跪在那里祈祷。第二日晚上，他又在那里来他已信主，只是他没有救罪的确据。我想要使他晓得神的话，如何论到这事；但他仍不能得着帮助。后来他就起来要回家去。临行时，他还请我为他祷告。我立刻就应许他。及他走了几步，我就请他回头来说：『你信我能为你祷告么？』他惊讶的回答说『当然相信。』我说：『何以你能相信？』他盼：『因你这样的应许我』！我就说：『神的话，不是比我的话更靠得住么？』立时他领悟了，就在那里他得着赦罪的确据，知道自己有了永生。约五章二十四节，约壹五章十三节，都是一样的合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徒十三章三十九节，亦是为对待这一等人用的。我们只要问：『这节圣经说信的人将如何？』『被称义。』然后问他：『你相信么？』『你将何如？』一连问他数次，他将说：『我被称义。』然后再请他跪下感谢主恩。</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许多人说：『我没有圣灵特别的见证，我不敢说我有永生。』这样的人，我们要先以约壹五章十节指示他。对他说：圣经的话，已足证明信的人是蒙神悦纳。如他不信神的话，就是以神为说谎的。然后再将弗一章十三节指示他说：凡信了主话的人，就有应许的圣灵为印记。因为神的次序是要我们先信主的话，知道自己巳被称义；再用我们的口承认</w:t>
      </w:r>
      <w:r>
        <w:rPr>
          <w:rFonts w:cs="Times New Roman" w:ascii="Times New Roman" w:hAnsi="Times New Roman"/>
          <w:color w:val="143E67"/>
          <w:szCs w:val="22"/>
        </w:rPr>
        <w:t>(</w:t>
      </w:r>
      <w:r>
        <w:rPr>
          <w:rFonts w:ascii="Times New Roman" w:hAnsi="Times New Roman" w:cs="Times New Roman"/>
          <w:color w:val="143E67"/>
          <w:szCs w:val="22"/>
        </w:rPr>
        <w:t>罗十章十节</w:t>
      </w:r>
      <w:r>
        <w:rPr>
          <w:rFonts w:cs="Times New Roman" w:ascii="Times New Roman" w:hAnsi="Times New Roman"/>
          <w:color w:val="143E67"/>
          <w:szCs w:val="22"/>
        </w:rPr>
        <w:t>)</w:t>
      </w:r>
      <w:r>
        <w:rPr>
          <w:rFonts w:ascii="Times New Roman" w:hAnsi="Times New Roman" w:cs="Times New Roman"/>
          <w:color w:val="143E67"/>
          <w:szCs w:val="22"/>
        </w:rPr>
        <w:t>，然后圣灵的见证，就自然显明。他们的错处，就是把这次序改变了。他们心里，没有信主所见证的话，口里没有承认他们所信的，当然没有圣灵的见证。马太十章三十二，三十三节说：在人前认主的，主在天父面前也必认他。我们若在人前不认主，那能得着由父那里来的圣灵作见证呢？我们要先信并承认，然后就有圣灵的见证。</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对付这等人的时候，我们要将关于得救的经节解释得十分明白，使他们确实的晓得，得救的信心是什么。因有许多人说信主，他们实在没有凭着圣经里所说的信主。他们心里怀着虚望，不能实在得着拯救。要使这样的人，知道得救，岂不甚难么？多少的工人，在这一点上不小心。我们要先看人的信心有错误否？然后再使他们知道得救。约一章十二节，提后二章十二节，可以指示人什么是信主，接受主，并交托主。罗十章十节诋，人要心里相信，才得称义。</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二</w:t>
      </w:r>
      <w:r>
        <w:rPr>
          <w:rFonts w:cs="Times New Roman" w:ascii="Times New Roman" w:hAnsi="Times New Roman"/>
          <w:b/>
          <w:bCs/>
          <w:color w:val="143E67"/>
          <w:szCs w:val="22"/>
        </w:rPr>
        <w:t>)</w:t>
      </w:r>
      <w:r>
        <w:rPr>
          <w:rFonts w:ascii="Times New Roman" w:hAnsi="Times New Roman" w:cs="Times New Roman"/>
          <w:b/>
          <w:bCs/>
          <w:color w:val="143E67"/>
          <w:szCs w:val="22"/>
        </w:rPr>
        <w:t>因未完全脱离罪恶</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没有赦罪的确据，是因他们的罪不肯承认，不肯离开。这等的人，要以约八章十二节，赛五十五章七节，箴二十八章十三节，诗三十二第一至五节等段圣经指示他们。因耶里说明，我们若承认离弃我们的罪，来跟随主耶稣，就必得赦免，并蒙光照，且有得救的确据。所以遇见这等的人，有时只要问他：『你知道自己还被罪恶缠着么？你有什么事使你的良心不安么？』他就要得着帮助。</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退后冷淡的人有两等，对待他们的法子也就不同</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一</w:t>
      </w:r>
      <w:r>
        <w:rPr>
          <w:rFonts w:cs="Times New Roman" w:ascii="Times New Roman" w:hAnsi="Times New Roman"/>
          <w:b/>
          <w:bCs/>
          <w:color w:val="143E67"/>
          <w:szCs w:val="22"/>
        </w:rPr>
        <w:t>)</w:t>
      </w:r>
      <w:r>
        <w:rPr>
          <w:rFonts w:ascii="Times New Roman" w:hAnsi="Times New Roman" w:cs="Times New Roman"/>
          <w:b/>
          <w:bCs/>
          <w:color w:val="143E67"/>
          <w:szCs w:val="22"/>
        </w:rPr>
        <w:t>退后而无意回头的人。</w:t>
      </w:r>
      <w:r>
        <w:rPr>
          <w:rFonts w:ascii="Times New Roman" w:hAnsi="Times New Roman" w:cs="Times New Roman"/>
          <w:color w:val="143E67"/>
          <w:szCs w:val="22"/>
        </w:rPr>
        <w:t>对这样的人，可用耶二章五节严肃的问他：『主有何不义竟使你远离他呢』了并使他知道丢弃主耶稣，就是我们的救主和朋友，是何等的愚昧，何等的不义。有时他们离主的原故，是因受同伴不合宜的待遇。但我们只要题到主如何待他，及如何待主之处，不必说到别的。耶二章十三节，可使他晓得离弃主，是离弃了什么。我们可按着这一节，使他看出离开泉源，而归向破裂不能藏水的池子，是何等的愚昧。主曾用此一节圣经，引领许多退后的人回来。</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耶二章十九节亦甚合用。我们要请他读完这一节，然后问他觉得离主为苦事为恶事么？篱十四章十四节，王上十一章九节，并路十五章十三至十七节，均可使不肯回头的，知道离主的结果是什么。摩四章十一至十二节，亦是常用有功效的经节。我有一朋友，常用此节，并得了大功效。</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二</w:t>
      </w:r>
      <w:r>
        <w:rPr>
          <w:rFonts w:cs="Times New Roman" w:ascii="Times New Roman" w:hAnsi="Times New Roman"/>
          <w:b/>
          <w:bCs/>
          <w:color w:val="143E67"/>
          <w:szCs w:val="22"/>
        </w:rPr>
        <w:t>)</w:t>
      </w:r>
      <w:r>
        <w:rPr>
          <w:rFonts w:ascii="Times New Roman" w:hAnsi="Times New Roman" w:cs="Times New Roman"/>
          <w:b/>
          <w:bCs/>
          <w:color w:val="143E67"/>
          <w:szCs w:val="22"/>
        </w:rPr>
        <w:t>退后而有意回头的人。</w:t>
      </w:r>
      <w:r>
        <w:rPr>
          <w:rFonts w:ascii="Times New Roman" w:hAnsi="Times New Roman" w:cs="Times New Roman"/>
          <w:color w:val="143E67"/>
          <w:szCs w:val="22"/>
        </w:rPr>
        <w:t>这一等人，是易于对付的。耶三章十二，十三，二十二节说明，神正等待收留他回头的儿女。只要他们肯来神面前，认自己的罪，何十四章一至四节说，神因着怜悯吩咐他退后的儿女回来，并说明回头的道路。赛四十三章二十二，二十四，二十五节；又四十四章二十至二十二节；耶二十九章十一至十三节；申四章二十八至三十一节；代下七章十四节；约壹一章九节，二章一至二节；均说神的慈爱永不废弃，，愿意收留一切回头的人。可十六章七节，代下十五章四节，三十三章一至九节，十二，十三节。表明神曾如何以慈爱接待凡已经回头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回头的道路，就如约壹三章九节；耶三章十二至十三节；代下十五章十二，十五节；七章十四节等处所记。自卑，认罪，并离弃罪恶，便可再蒙神的宠惠。</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路十五章十一至二十四节，可为对付这等人最合用的一段比喻。因那里指明神如何愿意收留回头人，并指明回头的道路。</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一个才回头的人，要教他如何谨慎，不致再退后</w:t>
      </w:r>
      <w:r>
        <w:rPr>
          <w:rFonts w:cs="Times New Roman" w:ascii="Times New Roman" w:hAnsi="Times New Roman"/>
          <w:color w:val="143E67"/>
          <w:szCs w:val="22"/>
        </w:rPr>
        <w:t>(</w:t>
      </w:r>
      <w:r>
        <w:rPr>
          <w:rFonts w:ascii="Times New Roman" w:hAnsi="Times New Roman" w:cs="Times New Roman"/>
          <w:color w:val="143E67"/>
          <w:szCs w:val="22"/>
        </w:rPr>
        <w:t>详于第十二章</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八章</w:t>
      </w:r>
      <w:r>
        <w:rPr>
          <w:rFonts w:eastAsia="Times New Roman"/>
          <w:b/>
          <w:bCs/>
          <w:color w:val="5555FF"/>
          <w:sz w:val="30"/>
          <w:szCs w:val="30"/>
        </w:rPr>
        <w:t xml:space="preserve"> </w:t>
      </w:r>
      <w:r>
        <w:rPr>
          <w:b/>
          <w:bCs/>
          <w:color w:val="5555FF"/>
          <w:sz w:val="30"/>
          <w:szCs w:val="30"/>
        </w:rPr>
        <w:t>如何对待在主道上怀疑的人及无神派</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怀疑的人甚多，所疑惑的也不一样；对付的法子也就不能一样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不信而藐视主道者</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对付这等的人，可用林前一章十八节。他若说圣经在他看为愚拙，我们可说：『是。圣经自己也是这样说。』然后以林前一章十八节给他看。『因为十字架的道理，在灭亡人看为愚拙。』看后，再对他说：『因你是灭亡的人，所以看为愚拙。』林前二章十四节，也是一样的合用。有一传道者，对一人讲道，欲引他归主。那人却对他说：『你所说的，在我看来都为愚拙。』传道的说：『是的，我的圣经里，亦有这样的话。』他惊讶的问说：『什么！你的圣经里，也是这样说么？』传道的就以林前二章十四节的话给他看。『然而属血』的人，不领会神圣灵的事，反倒以为愚拙。』那人看了，就格外惊讶说：『这样的道理，是我想不到的，我从来没有这个亮光。』</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林后四章三至四节，可以证明他是失丧的人。他的疑惑，是因这世界的王弄瞎了他的心眼。帖后二章十至十二节，可以指示疑惑的原故，是因他们不领受爱真理的心。疑惑的结果，就是错误，沉沦。约八章二十一，二十四节，亦可刺入怀疑者的心，使他晓得疑惑的结果，是何等可畏。约五章四十四节，三章十八至二十节，可把人不信的隐故揭出。诗十四篇一节亦甚合用。但用者要小心，用时，常十分诚恳，温柔。帖后一章七节，八节，亦合用而有效力。</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有意求道但心中十分疑惑不能相信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七章十七节，可以帮助这等的人。那里说明如何要除去疑惑。只要请他照着那节所说的去行。就是放下自己的成见，用诚实恳切的心来寻求神的旨意。并问他到底是否需要一位救主？耶稣是否神的儿子？为神立的救主？若神指示他耶稣是救主，他愿否接受？并在世人面前承认？他若肯一一的应许，他的疑惑就快要除去。一日晚上聚会后，我问一个到会的人说：『你何以不信主？』他说：『我告诉你，我是一个怀疑的人，但我不夸我的疑惑，像别人一样。我为这事，已经几夜不能安睡。』我问：『你信有神么？』『我向来信有神。』『你既信有神，你应当顺服他。今晚你肯不肯立志遵行神的旨意？无论他的旨意如何，都必遵行呢？』『我要照我所知道的去做。』『这不是我所问的。我说，你肯不肯立志遵行神的旨意？无论他的旨意如何，都要遵行么？』『我从来没有这样立志。』『今晚肯不肯立志？』『我肯。』『你信神能答应祷告么？』『我不晓得。』『你也不晓得他能答应祷告？』『否。』『现在你可有悟道的法子，你肯不肯遵凭呢？你可求神指示你，耶稣是否他的儿子？并你对于他的责任是什么？』『我肯。』过不久的时候，我又在一个会里见着他。他的脸上巳显出亮光。他说：『我本来无论什么都不相信。以后因照着我所应许的去做，我的疑惑都去了。我的疑惑到那里去，我不晓得，但我晓得已经去了。』若怀疑的人不肯照着这个法子去行，他就不是一个诚实的人。他的难处，就不是他的疑惑，是他的罪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eastAsia="Times New Roman" w:cs="Times New Roman" w:ascii="Times New Roman" w:hAnsi="Times New Roman"/>
          <w:color w:val="143E67"/>
          <w:szCs w:val="22"/>
        </w:rPr>
        <w:t xml:space="preserve"> </w:t>
      </w:r>
      <w:r>
        <w:rPr>
          <w:rFonts w:ascii="Times New Roman" w:hAnsi="Times New Roman" w:cs="Times New Roman"/>
          <w:color w:val="143E67"/>
          <w:szCs w:val="22"/>
        </w:rPr>
        <w:t>若怀疑的人，不信有神『我们就要问他，信不信善与恶有极大的分别？</w:t>
      </w:r>
      <w:r>
        <w:rPr>
          <w:rFonts w:cs="Times New Roman" w:ascii="Times New Roman" w:hAnsi="Times New Roman"/>
          <w:color w:val="143E67"/>
          <w:szCs w:val="22"/>
        </w:rPr>
        <w:t>(</w:t>
      </w:r>
      <w:r>
        <w:rPr>
          <w:rFonts w:ascii="Times New Roman" w:hAnsi="Times New Roman" w:cs="Times New Roman"/>
          <w:color w:val="143E67"/>
          <w:szCs w:val="22"/>
        </w:rPr>
        <w:t>若他不信，他就是一个嬉戏的人</w:t>
      </w:r>
      <w:r>
        <w:rPr>
          <w:rFonts w:cs="Times New Roman" w:ascii="Times New Roman" w:hAnsi="Times New Roman"/>
          <w:color w:val="143E67"/>
          <w:szCs w:val="22"/>
        </w:rPr>
        <w:t>)</w:t>
      </w:r>
      <w:r>
        <w:rPr>
          <w:rFonts w:ascii="Times New Roman" w:hAnsi="Times New Roman" w:cs="Times New Roman"/>
          <w:color w:val="143E67"/>
          <w:szCs w:val="22"/>
        </w:rPr>
        <w:t>。他若相信，我们就问他肯不肯立志随着善的去做，无论何等困难都要去做？他或要说：『什么是善的？我所知道的善，我差不多都遵行了。』但我们总要使他应许，要随着善的去做；不论行时何等困难，并行后有何等影向，他都要做。并对他说：『你若是十分诚实的立这样的志向，你必不难看出什么是善事。』然后再对他说：『你不晓得，神能否答应祷告。但我晓得，他能答应。你若肯遵凭，这里有一悟道的法子，使你领悟真道。你只要祈祷说：「神啊——若有一位神！请将你的旨意指示我，我要遵行，并证明耶稣是否你的儿子？他若是你的儿子，我要接受他，承认他于众人前。』以后再请他读约翰福音。每次读数节，读时要求神引导他进入真理，并立志遵行凡他所能领悟的。他若照着这法子去行，他的疑惑就要消灭，不难信圣经为神的话，信耶稣为神的儿子了。他不是一诚实的怀疑者。他的不诚实处，可由以上的谈话中看出。我们就可以指示他，他的难处不在于他的疑惑，乃在于他不顺服的心。</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若他说他不晓得善恶的分别，我们立时就可断定他非善良的人。要温柔恳切的对他说：『朋友，在你的生命上必有过错；不然，凡生命上无过的人，必不怀疑善恶的分别。你当领悟你的难处，不在于你的疑惑，乃在于你的罪。』一日下午聚会后，我就请凡心中疑惑的人留步，我要与他谈道。一个少年就留步了。他几个月前曾与我谈过一次。我就问他的难处是什么？他说：『我的难处，已告诉你了。我不信有神。』我就问他曾照着我所指示他的法子去行没有？就是立志随着善的去做。他说：『没有，我想善恶没有分别，我不晓得什么是善的？』我就睁着眼睛看他，并问他说：『你常犯罪么？』他说：『是。』我说：『你犯的是什么罪？』他说：『就是我前次所告诉你的。』我说：『你应许我弃绝那罪，你没有弃绝么？』他说：『没有。』我说：『难怪你不信。你的难处不在你的疑惑，乃在你的罪。若你把罪除开，你的疑惑就要消灭了。』他等了几分钟说：『我想这是我的错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三</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不信有神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对付这等的人、宜用前两段所说的。用了前两段以后，再用本段所要说的，较为妥合。诗十四篇一节，为对这一等人所常用的。用时要先对他说：『请看圣经如何论不信有神的人。』读了就请他注意，这愚人是在他的心里说没有神。他不信有神，因他的心恐怕有神。或说：这人的愚昧有两方面：第一，明明有神而不信。第二，凡不信有神的人，从来就没有平安喜乐。无神派等人多是苦恼的。有时读了这一节圣经，只让神的话自己作工，不加解释亦可。诗十九篇一至二节，罗一章十九至二十二节，亦甚合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四</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不信圣经为神的话</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罗三章三节四节，证明凡疑惑一个事实，不能改变这个事实。太二十四章三十五节，为圣灵所常用的经节，可使疑惑者，深知主话是何等确实不变更的。可七章十三节，太五章十八节，约十章三十五节，路二十四章二十七，四十四节说主耶稣如何证明旧约为神的话。此数节为对付凡信耶稣的话而不信旧约的人，格外合用。因主耶稣以旧约为神的话。他们若信耶稣的话，就必信耶稣为旧约所作的见证。约十六章二十六节及十六章十二节，乃记耶稣如何承认新约为神言语，亦一样合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人常说，保罗没有自称他的教训乃神的言语。这等的人，可以帖前二章十三节，彼后一章二十一节，约八章四十七节，路十六章三十至三十—一节等段圣经指示他们。约壹五章十节，可以证明不信神话的罪为何如。但用此节前，前先问求道者：「你不信圣经为神的话么？请看圣经中如何论及凡不信神话的人。」然后把此节请他读，必有效果。</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五</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疑惑来生的事</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这等的人，可以林前十五章三十五至三十六节，约五章二十久至二十九节，但十二章二节指示他。</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六</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疑惑将来审判并沉沦的苦楚</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看启二十一章八节，便知『死』，在圣经中的意义是什么。读启十七章八节，及十九章二十节，便知『沉沦』的意义是什么。读启十九章二十节，及二十章十节，便知火湖非罪人一入即灭之地。因兽及假先知在湖中千年还未消灭。他们乃要日夜受苦，直到永远。启十三章七至八节证明凡被投入火湖的人，乃名字没有记在生命册上的。太十章二十八节说：灭身体之外，还灭灵魂。路十二章五节说，被杀的人身体既死，灵魂还要在地狱中受罚。可三章二十八至二十九节说，罪有永不蒙赦免的。路十六章二十三至二十六节证明，罪人将来的痛苦，是人知觉所能知道的。可十四章二十一节说明：临到罪人的刑罚为极严厉，那人不生于世上倒好。</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彼后二章四节，犹六节，证明人在黑暗里不能即灭，乃是要按神的旨意，永远留在那里。来十章二十八至二十九节说明违背摩西的要治死；但那践踏神儿子的，必有更厉的刑罚。太二十五章四十一节说，罪人所要去的地方，乃与兽假先知</w:t>
      </w:r>
      <w:r>
        <w:rPr>
          <w:rFonts w:cs="Times New Roman" w:ascii="Times New Roman" w:hAnsi="Times New Roman"/>
          <w:color w:val="143E67"/>
          <w:szCs w:val="22"/>
        </w:rPr>
        <w:t>(</w:t>
      </w:r>
      <w:r>
        <w:rPr>
          <w:rFonts w:ascii="Times New Roman" w:hAnsi="Times New Roman" w:cs="Times New Roman"/>
          <w:color w:val="143E67"/>
          <w:szCs w:val="22"/>
        </w:rPr>
        <w:t>启十九章二十节，二十章十节</w:t>
      </w:r>
      <w:r>
        <w:rPr>
          <w:rFonts w:cs="Times New Roman" w:ascii="Times New Roman" w:hAnsi="Times New Roman"/>
          <w:color w:val="143E67"/>
          <w:szCs w:val="22"/>
        </w:rPr>
        <w:t>)</w:t>
      </w:r>
      <w:r>
        <w:rPr>
          <w:rFonts w:ascii="Times New Roman" w:hAnsi="Times New Roman" w:cs="Times New Roman"/>
          <w:color w:val="143E67"/>
          <w:szCs w:val="22"/>
        </w:rPr>
        <w:t>及魔鬼等同在；并得他们所得的分，就是永远痛苦。</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七</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不信耶稣为神</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合读徒十章三十六节，林前二章八节，诗二十四篇八至十节，来一章八节，约二十章二十八节，罗九章五节，启：早十七节，赛四十四章六节，并互加此较；我们便晓得新约中耶稣的名称，与旧约中耶和华的名称相同。</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读来一章三节，十节；便知耶稣所作的工，正如神所作的。</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三</w:t>
      </w:r>
      <w:r>
        <w:rPr>
          <w:rFonts w:cs="Times New Roman" w:ascii="Times New Roman" w:hAnsi="Times New Roman"/>
          <w:color w:val="143E67"/>
          <w:szCs w:val="22"/>
        </w:rPr>
        <w:t>)</w:t>
      </w:r>
      <w:r>
        <w:rPr>
          <w:rFonts w:ascii="Times New Roman" w:hAnsi="Times New Roman" w:cs="Times New Roman"/>
          <w:color w:val="143E67"/>
          <w:szCs w:val="22"/>
        </w:rPr>
        <w:t>约五章二十二至二十三节，启五章十三节，来一章六节，腓二章十篱；均说我们当拜耶稣如神一样。耶稣在约五章二十二二一十三节；以自己与神为同等。若他所说的不错，那他就是神了。不然，他就是一个最大亵渎神的人。我们要记得，若不信耶稣是神，是以耶稣为亵渎的人了。可十四章六十一，六十二节，亦可照样引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eastAsia="Times New Roman" w:cs="Times New Roman" w:ascii="Times New Roman" w:hAnsi="Times New Roman"/>
          <w:color w:val="143E67"/>
          <w:szCs w:val="22"/>
        </w:rPr>
        <w:t xml:space="preserve"> </w:t>
      </w:r>
      <w:r>
        <w:rPr>
          <w:rFonts w:cs="Times New Roman" w:ascii="Times New Roman" w:hAnsi="Times New Roman"/>
          <w:color w:val="143E67"/>
          <w:szCs w:val="22"/>
        </w:rPr>
        <w:t>(</w:t>
      </w:r>
      <w:r>
        <w:rPr>
          <w:rFonts w:ascii="Times New Roman" w:hAnsi="Times New Roman" w:cs="Times New Roman"/>
          <w:color w:val="143E67"/>
          <w:szCs w:val="22"/>
        </w:rPr>
        <w:t>四</w:t>
      </w:r>
      <w:r>
        <w:rPr>
          <w:rFonts w:cs="Times New Roman" w:ascii="Times New Roman" w:hAnsi="Times New Roman"/>
          <w:color w:val="143E67"/>
          <w:szCs w:val="22"/>
        </w:rPr>
        <w:t>)</w:t>
      </w:r>
      <w:r>
        <w:rPr>
          <w:rFonts w:ascii="Times New Roman" w:hAnsi="Times New Roman" w:cs="Times New Roman"/>
          <w:color w:val="143E67"/>
          <w:szCs w:val="22"/>
        </w:rPr>
        <w:t>约壹二章二十二，二十三节；五章一至五节；证明凡不信耶稣为神的，是说谎的，或是假基督。</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约壹五章十至十二节，且谓不信耶稣为神的人，是以神为说谎的。因不信神为他儿子所作的见证。</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来十章二十八至二十九节说，不承认耶稣为神儿子的人，是何等愚昧。且犯了何等的罪，要受何等的刑罚。约八章二十四节，二十章三十一节，证明凡信耶稣为神儿子的，能得永生。不信的不能得救。</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注意：对待怀疑的人，有时不必将其所疑的事，拿来解析。只要用本章第二节所说：『如何对待有意求道，但心中怀疑不能信的人』的法度，应付他，亦有功效。</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九章</w:t>
      </w:r>
      <w:r>
        <w:rPr>
          <w:rFonts w:eastAsia="Times New Roman"/>
          <w:b/>
          <w:bCs/>
          <w:color w:val="5555FF"/>
          <w:sz w:val="30"/>
          <w:szCs w:val="30"/>
        </w:rPr>
        <w:t xml:space="preserve"> </w:t>
      </w:r>
      <w:r>
        <w:rPr>
          <w:b/>
          <w:bCs/>
          <w:color w:val="5555FF"/>
          <w:sz w:val="30"/>
          <w:szCs w:val="30"/>
        </w:rPr>
        <w:t>如何对待妄论的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妄论神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常见人妄论神为残忍，不公正。这等的人可以伯四十章二节及罗九章二十节指示他。不必解析。或于读圣经前，说几句引导的话，使他知道以神为残暴不公正的人，犯何等的罪，然后把圣经指示他。</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罗十一章三十三节，可以证明妄论神的人，多不明神的判断和法度。因神的智能高深，不是人所能测度的。所以这难处，不在于神的法度，乃在于我们的无知。</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妄论神的人，多因他自己的遭遇不十分如意。这等的人，可用来十二章五节，七节，十节，十一节指示他。赛五十五章八至九节，亦常能帮助这等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以神创造人类为不公正，因神既造人，而又罚他。这样的人可用结三十三章十一节对付他。因在那里说明，神不喜悦恶人受死。恶人所以受死，乃因他们强硬，不肯悔改。提前二章三至四节说，神造人非欲罚他，乃愿人人得救。彼后三章九节证明，神因不愿一人沉沦，所以迟延成就他的计划，欲使人人都悔改。约五章四十节，及太二十三章三十七节，亦可证明罪人沉沦，全系他们偏行己路，不肯来就耶稣所致。约三章三十六节及三章十内节，亦为合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妄论圣经</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常闻人说：『圣经多无稽的话，且多相背之处。』或说：『圣经在我看来，实系愚拙。』这等的人，有以下的圣经节，可以对付他。</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林前一章十八节，二章十四节，林后四章三至四节，但十二章十节，罗十一章三十三，三十四节等均为合用。但到必需时，帖后二章十至十二节亦可引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约七章十七节，诗二十五篇十四节，太十一章二十五节。</w:t>
      </w:r>
      <w:r>
        <w:rPr>
          <w:rFonts w:cs="Times New Roman" w:ascii="Times New Roman" w:hAnsi="Times New Roman"/>
          <w:color w:val="143E67"/>
          <w:szCs w:val="22"/>
        </w:rPr>
        <w:t>(</w:t>
      </w:r>
      <w:r>
        <w:rPr>
          <w:rFonts w:ascii="Times New Roman" w:hAnsi="Times New Roman" w:cs="Times New Roman"/>
          <w:color w:val="143E67"/>
          <w:szCs w:val="22"/>
        </w:rPr>
        <w:t>参前章第</w:t>
      </w:r>
      <w:r>
        <w:rPr>
          <w:rFonts w:cs="Times New Roman" w:ascii="Times New Roman" w:hAnsi="Times New Roman"/>
          <w:color w:val="143E67"/>
          <w:szCs w:val="22"/>
        </w:rPr>
        <w:t>l</w:t>
      </w:r>
      <w:r>
        <w:rPr>
          <w:rFonts w:ascii="Times New Roman" w:hAnsi="Times New Roman" w:cs="Times New Roman"/>
          <w:color w:val="143E67"/>
          <w:szCs w:val="22"/>
        </w:rPr>
        <w:t>及第二段</w:t>
      </w:r>
      <w:r>
        <w:rPr>
          <w:rFonts w:cs="Times New Roman" w:ascii="Times New Roman" w:hAnsi="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时对付妄论圣经，以圣经中多相背之处的人，最好把圣经交他，请其指出一二为证。因妄论圣经的人，自己多不知圣经的内容。我们若请他指出圣经的错处，他多不敢说什么。一天我问一个人说：『你何以不作基督徒呢？』他说：『因圣经里，有许多矛盾的地方。』我立刻就请他指给我看。他说：『这里头多得很。』我说：『若里头错处很多，你当不难指出一个』！他说：『好！我能指出一个，在诗篇里。』我就请他指给我看。他就拿着圣经，在新约那一部分，翻来覆去的去找诗篇。我就说：『你找错了，诗篇不在那个部分，容我替你找罢』！我就找到诗篇给他。他又翻了许久说：『在我自己的圣经里，我能找到。』我就请他当日晚上，拿他的圣经来看。他应许了，且订了在礼拜堂中某处相遇。但到了时候，他没有来。几个月后，我又在那个礼拜堂里襄见着他。我的同工对我说：『他是一个怀疑的人，请你与他谈论。』我说：『我晓得他，他以前曾向我说过谎话。』那人自己也模糊的承认他的失信，但他仍旧说圣经中有许多相背之处。所以我们知道妄论圣经的人，多未曾自己研究圣经。</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三</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妄论神的救法</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常闻人说：『神何以借着他儿子的死，来救世人，而不用其它更好的法子呢？』赛五十五章八节、九节；罗十一章三十三节；可用以对付他。罗马九章二十节亦甚合用。我曾问一少年学生，何以不作某督徒？他说：『我不知何以神必须藉他儿子的死来救人，而不用其它的法子呢？』我就打开圣经，读罗九章二十节给他听。『你是谁，竟敢向神强嘴呢？』然后又对他说：『你知道，你这样说话，是以神为错误么？』那少年人说：『我没有这个意思。』我说：『你所说的，就是表明这个意思了。』他说：『若是这样我必不再如此说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时可用『对付无心求道之人』的法子，来对付这等的人。使他知道，他自己是一个应该沉沦的人。他就必以神的救法，为完全奇妙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四</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妄论基督徒</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一等的人常说，他们不信耶稣，是因教会里有许多假冒为善的人。这等的人，可以罗十四章四节，十二节，对付他。罗十四章十二节，较为合用有效力。罗二章一节，太七章一至五节亦好。约二十一章二十一及二十二节，可用以指明人的得救只在他个人对于基督的关系，别人的事，与他毫不相关。</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谓曾受基督徒不好的待遇，所以不信基督。这样的人，我们要使他注意：神曾如何待他。耶二章五节，赛五十三章五节，罗五章六至八节，可以引为帮助。然后再问他：『是否以基督徒不好的待遇借口，还不以相当的情分，待施恩给他的天父呢？』一日晚上，我问一老年的人说：「你是否基督徒」？他说：『我不是，我退后了』！我问他何故退后？他说：因受信徒们不好的待遇。立刻我就读耶二章五节给他听：『耶和华如此说，你们的列祖见我有什么不义，竟远离我，随从虚无的人，自己成为虚妄呢？』我又问他说：『你能找出神的不义么？』『主待你不好么？』我不管别人曾如何待他，只使他注意神如何待他，及他如何待神。那老年的人，不久就承认神没有待他不好的地方。太十八章二十三至二十五节，弗四章三十至三十二节，太六章十四至十五节，可以证明我们赦免别人的罪，是何等要紧。</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十章</w:t>
      </w:r>
      <w:r>
        <w:rPr>
          <w:rFonts w:eastAsia="Times New Roman"/>
          <w:b/>
          <w:bCs/>
          <w:color w:val="5555FF"/>
          <w:sz w:val="30"/>
          <w:szCs w:val="30"/>
        </w:rPr>
        <w:t xml:space="preserve"> </w:t>
      </w:r>
      <w:r>
        <w:rPr>
          <w:b/>
          <w:bCs/>
          <w:color w:val="5555FF"/>
          <w:sz w:val="30"/>
          <w:szCs w:val="30"/>
        </w:rPr>
        <w:t>如何对待不肯立时决断信主而欲等候迟延的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听道的人，不肯立时决断信主，而欲等候迟延的甚多。他们各有所推辞的话。</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143E67"/>
          <w:szCs w:val="22"/>
        </w:rPr>
        <w:t>一</w:t>
      </w:r>
      <w:r>
        <w:rPr>
          <w:rFonts w:cs="Times New Roman" w:ascii="Times New Roman" w:hAnsi="Times New Roman"/>
          <w:b/>
          <w:bCs/>
          <w:color w:val="143E67"/>
          <w:szCs w:val="22"/>
        </w:rPr>
        <w:t xml:space="preserve">. </w:t>
      </w:r>
      <w:r>
        <w:rPr>
          <w:rFonts w:ascii="Times New Roman" w:hAnsi="Times New Roman" w:cs="Times New Roman"/>
          <w:b/>
          <w:bCs/>
          <w:color w:val="143E67"/>
          <w:szCs w:val="22"/>
        </w:rPr>
        <w:t>推辞说：『我现在不能决断，要等到明日。』或说：『我要详细想过，后然再决定。』及其它相似的话</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这等的人，可用赛五十五章六节的话对付他。读毕此节后，我们要问他：『我们要趁着什么时候，寻求主呢？』等他同答说：『趁着可寻求的时候。』要问他：『何时是可寻求的时候？』使他晓得，他若现在不寻求主，可保明日必能寻着主么？箴二十九章一节，亦甚合用。只要问他：『屡次受责罚，仍然硬着颈项的人，他的结局要如何？』等他回答说：『他必败坏。』然后再问他：『要如何败坏？』他若说：『忽然败坏。』要再问他『你岂愿蹈此危险么？』太二十五章十至十二节，亦是常用的经节。我们要问他『得赴婚姻筵席的是谁？』等他同答说：『预备好了的人。』然后再问他自己豫备好了没有？并问他预备好了的人，进入门内以后，有何事发生？未预备好的人，当时站在何处？他愿意被关在门外么？或按路十二章十九至二十节问他：『那位富人预备了多少年的粮食？』『主若今晚接你灵魂，你能见主否？』太二十四章四十四节，为对付一般说『未豫备好』的人，最有效力的。王上十八章二十一节亦是一样的合用。我们可按此节问迟廷不肯决断的人，是否要迟延一年。在这一年之中，无论有什么机会，都不接受基督么？等他回答说：『否，我不能等到一年；因在这一年中，我或者离世去了』！然后再问他，是否要等一个月呢？由一月而一礼拜，至终至于一日；然后再问他，是否对神和圣灵并为他灵魂关心的信徒，在这一日内，都不理会，无论有什么机会，他总不接受基督么？凡有思想的人，必回答说：『否。』那时我们要接着说：『既是如此，何不立时接受基督呢？』查乐母博士用这法的第一人，他得的效果不少。</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箴二十七章一节，雅四章十三，十四节；伯三十六章十八节，路十三章二十四二一十八节；十二章十九，二十节；约八章二十一节，十二章三十五节；七章三十三至三十四节；均是对付这等的人所合用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143E67"/>
          <w:szCs w:val="22"/>
        </w:rPr>
        <w:t>二</w:t>
      </w:r>
      <w:r>
        <w:rPr>
          <w:rFonts w:cs="Times New Roman" w:ascii="Times New Roman" w:hAnsi="Times New Roman"/>
          <w:b/>
          <w:bCs/>
          <w:color w:val="143E67"/>
          <w:szCs w:val="22"/>
        </w:rPr>
        <w:t xml:space="preserve">. </w:t>
      </w:r>
      <w:r>
        <w:rPr>
          <w:rFonts w:ascii="Times New Roman" w:hAnsi="Times New Roman" w:cs="Times New Roman"/>
          <w:b/>
          <w:bCs/>
          <w:color w:val="143E67"/>
          <w:szCs w:val="22"/>
        </w:rPr>
        <w:t>推辞说：『我的职业选定以后，才能为基督徒。』或说：『我要先作某某别的事。』</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马太六章三十三节，是对付此等人最合用的。因在那里说明，我们要先求神的国。</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143E67"/>
          <w:szCs w:val="22"/>
        </w:rPr>
        <w:t>三</w:t>
      </w:r>
      <w:r>
        <w:rPr>
          <w:rFonts w:cs="Times New Roman" w:ascii="Times New Roman" w:hAnsi="Times New Roman"/>
          <w:b/>
          <w:bCs/>
          <w:color w:val="143E67"/>
          <w:szCs w:val="22"/>
        </w:rPr>
        <w:t xml:space="preserve">. </w:t>
      </w:r>
      <w:r>
        <w:rPr>
          <w:rFonts w:ascii="Times New Roman" w:hAnsi="Times New Roman" w:cs="Times New Roman"/>
          <w:b/>
          <w:bCs/>
          <w:color w:val="143E67"/>
          <w:szCs w:val="22"/>
        </w:rPr>
        <w:t>推辞说：『我要等候神的时候。』</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若有人这样说，我们就要问他：『若我能指示你何时为神的时候，你要信基督么？』然后请他看林后六章二节，或来三章十五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143E67"/>
          <w:szCs w:val="22"/>
        </w:rPr>
        <w:t>四</w:t>
      </w:r>
      <w:r>
        <w:rPr>
          <w:rFonts w:cs="Times New Roman" w:ascii="Times New Roman" w:hAnsi="Times New Roman"/>
          <w:b/>
          <w:bCs/>
          <w:color w:val="143E67"/>
          <w:szCs w:val="22"/>
        </w:rPr>
        <w:t xml:space="preserve">. </w:t>
      </w:r>
      <w:r>
        <w:rPr>
          <w:rFonts w:ascii="Times New Roman" w:hAnsi="Times New Roman" w:cs="Times New Roman"/>
          <w:b/>
          <w:bCs/>
          <w:color w:val="143E67"/>
          <w:szCs w:val="22"/>
        </w:rPr>
        <w:t>推辞说：『我年纪尚轻，要等到我年长的时候信主。』</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传十二章一节，足以对付这等的人。太十九章十四节，十八章三节，亦是合用的。因在那里说明年少的时候归主，为最合宜。年老的人欲入天国，且要变成小孩一样。有时对付这等的人，可用『如何对待无心求道的人』的法子，使他深觉信主之必要，不敢稍为迟延。对付不肯决断信主的人，最好只用一个经节，使这一节，深刻在他的心里。一日晚上，我和一人谈道。他很愿意信主。但他不住的说：『今晚我不能决断。』我就引箴二十九章一节的话劝他。读了又读，欲使这节的话深刻他的心中。他虽不爱听此节的话，要用别的言语，把这话推开。但我总要使他注意。当晚他就觉得迟延的危险，心中为主话刺透，这话于是就刻在他心里。第二日晚上，他就不能不接受基督了！所以我们凡引用一节的圣经，就要使这节的话，刻在人心；不然，徒然引了许多，没有益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十一章</w:t>
      </w:r>
      <w:r>
        <w:rPr>
          <w:rFonts w:eastAsia="Times New Roman"/>
          <w:b/>
          <w:bCs/>
          <w:color w:val="5555FF"/>
          <w:sz w:val="30"/>
          <w:szCs w:val="30"/>
        </w:rPr>
        <w:t xml:space="preserve"> </w:t>
      </w:r>
      <w:r>
        <w:rPr>
          <w:b/>
          <w:bCs/>
          <w:color w:val="5555FF"/>
          <w:sz w:val="30"/>
          <w:szCs w:val="30"/>
        </w:rPr>
        <w:t>如何对待固执及被迷惑的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固执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固执的人甚多，他们所固执的事也不同。就如有的人固执的说：『我不要你和我谈话。』这样的人，我们最好引二一明显的圣经节念给他听，让他自己思想。罗六章二十三节；来十章二十八，二十九节；十二章二十五节；可十六章十六节；箴十九章一节，一章二十四，至三十三节多都是为对付这样的人用的。少有的人固执的说：『我万不能赦免人。』太六章十五节，十八章二十三至三十五节，均可用。他若不赦免人，就要沉沦。腓四章十三节及结三十六章二十六节；指示他如何能赦免人。现时有多少人，因不肯赦免的缘故，不来就基督。有时这种的难处，可以借着祈祷除去。一日我和一人辩论，他很受了感动；但他因心里嫌恨一个人，就被拦阻不来就主。他固执的说：『我不能赦免他。』我就请他跪下祷告，把这难处告诉主。我们才要跪下，他就眼中流泪，甘心接受救主，他的难处，就无形除去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说：『我太爱这个世界。』可八章三十六节为对付这等人，最好的经节，路十四章三十三节，可以指明这个世界必要丢下。路十二章十六至二十节多约壹二章十五至十七节；可以指明爱世界的人何等愚昧。诗八十四第十一节，罗八章三十二节，可以指明主不留下一样好处不给他的子民。</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说：『我不能承认我的过错。』箴二十八章十三节证明不肯认罪的人，将有痛苦及祸患。</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说：『我不能在案人前承认基督。』罗十章十节；太十章三十二，三十三节指明：神喜悦人承认基督。可八章三十八节；约十二章四十二，四十三节；箴二十九章二十五节，证明不肯认主的危险。</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的人说：『我要凭自己的意思作事。』赛五十五章八至九节说明神的旨意比我们的意念更好。箴十四章十二节说偏行己路的结局。</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还有人说：『我不信基督，也不反对。』太十一一章三十节，证明：他们不是接受，就是反对。此节圣经，已帮助了多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被迷惑的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一</w:t>
      </w:r>
      <w:r>
        <w:rPr>
          <w:rFonts w:cs="Times New Roman" w:ascii="Times New Roman" w:hAnsi="Times New Roman"/>
          <w:b/>
          <w:bCs/>
          <w:color w:val="143E67"/>
          <w:szCs w:val="22"/>
        </w:rPr>
        <w:t>)</w:t>
      </w:r>
      <w:r>
        <w:rPr>
          <w:rFonts w:ascii="Times New Roman" w:hAnsi="Times New Roman" w:cs="Times New Roman"/>
          <w:b/>
          <w:bCs/>
          <w:color w:val="143E67"/>
          <w:szCs w:val="22"/>
        </w:rPr>
        <w:t>罗马教徒</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b/>
          <w:bCs/>
          <w:color w:val="143E67"/>
          <w:szCs w:val="22"/>
        </w:rPr>
        <w:t></w:t>
      </w:r>
      <w:r>
        <w:rPr>
          <w:rFonts w:ascii="Times New Roman" w:hAnsi="Times New Roman" w:cs="Times New Roman"/>
          <w:color w:val="535BC6"/>
          <w:szCs w:val="22"/>
        </w:rPr>
        <w:t>对待罗马教的人，要先与他论重生的必须，及什么是重生。</w:t>
      </w:r>
      <w:r>
        <w:rPr>
          <w:rFonts w:ascii="Times New Roman" w:hAnsi="Times New Roman" w:cs="Times New Roman"/>
          <w:color w:val="143E67"/>
          <w:szCs w:val="22"/>
        </w:rPr>
        <w:t>约三章三节，五节，七节，可以指明重生的必须。结三十六章二十五，二十七节；林后五章十七节；彼后一章四节；指明何谓重生。许多的罗马教人，以受洗为重生。但以上的经节，可以证明重生不是受洗。保罗在林前四章十五节说：他借着福音重生了哥林多的人。若受洗就是重生，他就必为他们施洗了。但他在林前一章十四节说：他未曾为他们施况。徒八章十三，二十一，二十三节，证明：人虽已受洗，他的心在神面前还是不正。『在这道上无分无关。』重生的人，必有约壹二章二十九节二二章九节，十四至十七节，五章一节，四节等的凭据。重生之法，是记于约一章十二节及彼前一章二十三节，雅一章十八节。徒三章十九节，也是对付罗马教人的经节。因在那里说明悔改的必要。赛五十五章七节，拿三章十节，指明何谓悔改。</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对付罗马教的人，亦可以用约壹五章十二一节指一不他们，信徒可以知道自己有永生。因罗马教人，均无得救的确据。他们以为死后，才知得救，或沉沦。我们若指示他们现在可有永生，他们就要满心思慕，得着这个得救的确据。徒十三章三十八，三十九节；十章四十三节；约三章三十六节；亦可用以引导他们，得着这确据。有时可以指示他们读圣经的益处。约五章三十九节；彼前二章一节二一节；提后三章十三至十七节；雅一章二十一，二十二节；诗一篇一节二一节；书一章八节；可七章七节，八节，十三节；太二十二章二十九节；均为合用。但与罗马教人谈道，最好用他们所用的圣经。</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有时可以对付不悔改人的法子，对付罗马教人。就是使他们自己醒悟他们是罪人，必须救主。太二十二章三十七二二十八节，加三章十节；十三二节，赛五十三章六节均甚合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许多人想不必与罗马教人谈道，以为他们必不归向基督这是大误了。不知他们当中多少是饥渴慕道的。若我们能照着神的话，引导他们，他们不难归主，且要变成热心的基督徒。我们不要攻击他们为异端，只要将真理指示他们，异端就自然消灭了。多少的时候，我们的攻击，正表明我们的无智能。</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尚有一点可助我们成功的，就是说明照着我们所信的，我们有平安和能力。照看他用所信的，他们没有平安和能力。说到这里，罗马教的人，都知道分别。</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二</w:t>
      </w:r>
      <w:r>
        <w:rPr>
          <w:rFonts w:cs="Times New Roman" w:ascii="Times New Roman" w:hAnsi="Times New Roman"/>
          <w:b/>
          <w:bCs/>
          <w:color w:val="143E67"/>
          <w:szCs w:val="22"/>
        </w:rPr>
        <w:t>)</w:t>
      </w:r>
      <w:r>
        <w:rPr>
          <w:rFonts w:ascii="Times New Roman" w:hAnsi="Times New Roman" w:cs="Times New Roman"/>
          <w:b/>
          <w:bCs/>
          <w:color w:val="143E67"/>
          <w:szCs w:val="22"/>
        </w:rPr>
        <w:t>犹太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color w:val="535BC6"/>
          <w:szCs w:val="22"/>
        </w:rPr>
        <w:t>对待犹太人最好的法子，就是将旧约如何证明耶稣指示他们。</w:t>
      </w:r>
      <w:r>
        <w:rPr>
          <w:rFonts w:ascii="Times New Roman" w:hAnsi="Times New Roman" w:cs="Times New Roman"/>
          <w:color w:val="143E67"/>
          <w:szCs w:val="22"/>
        </w:rPr>
        <w:t>最合用的是赛五十三章，并但九章二十六节，及亚十二章十节。在新约里也有合用的经节。就如希伯来全书</w:t>
      </w:r>
      <w:r>
        <w:rPr>
          <w:rFonts w:cs="Times New Roman" w:ascii="Times New Roman" w:hAnsi="Times New Roman"/>
          <w:color w:val="143E67"/>
          <w:szCs w:val="22"/>
        </w:rPr>
        <w:t>(</w:t>
      </w:r>
      <w:r>
        <w:rPr>
          <w:rFonts w:ascii="Times New Roman" w:hAnsi="Times New Roman" w:cs="Times New Roman"/>
          <w:color w:val="143E67"/>
          <w:szCs w:val="22"/>
        </w:rPr>
        <w:t>特别注意九章，十章，及七章二十五至二十八节</w:t>
      </w:r>
      <w:r>
        <w:rPr>
          <w:rFonts w:cs="Times New Roman" w:ascii="Times New Roman" w:hAnsi="Times New Roman"/>
          <w:color w:val="143E67"/>
          <w:szCs w:val="22"/>
        </w:rPr>
        <w:t>)</w:t>
      </w:r>
      <w:r>
        <w:rPr>
          <w:rFonts w:ascii="Times New Roman" w:hAnsi="Times New Roman" w:cs="Times New Roman"/>
          <w:color w:val="143E67"/>
          <w:szCs w:val="22"/>
        </w:rPr>
        <w:t>。并马太福音，现今犹太人考查耶稣为何人的甚多。但他们若信主，就要受极惨酷的逼迫。他们多因此不敢信主。此种难处，可照着对付怕受逼迫的人的法子，来对待他们。对付一种受迷惑的人，最好能先使诚心寻求真理。约七章十七节甚合用、若他们热寻求真理之心，他们万不能使他们醒悟。</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十二章</w:t>
      </w:r>
      <w:r>
        <w:rPr>
          <w:rFonts w:eastAsia="Times New Roman"/>
          <w:b/>
          <w:bCs/>
          <w:color w:val="5555FF"/>
          <w:sz w:val="30"/>
          <w:szCs w:val="30"/>
        </w:rPr>
        <w:t xml:space="preserve"> </w:t>
      </w:r>
      <w:r>
        <w:rPr>
          <w:b/>
          <w:bCs/>
          <w:color w:val="5555FF"/>
          <w:sz w:val="30"/>
          <w:szCs w:val="30"/>
        </w:rPr>
        <w:t>杂论</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按着普通的经验，尚有几件事，可以帮助传道者，兹略言之。</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一宜与年纪相同，性别相同的谈道。</w:t>
      </w:r>
      <w:r>
        <w:rPr>
          <w:rFonts w:ascii="Times New Roman" w:hAnsi="Times New Roman" w:cs="Times New Roman"/>
          <w:color w:val="143E67"/>
          <w:szCs w:val="22"/>
        </w:rPr>
        <w:t>在此也有例外之处，我们要倚赖圣灵引导。他有时也引导女的向男的传道，幼的与老的谈道，但若非圣灵明明的指引，普通有经验的人，都承认男与男，女与女所得的效果较佳。年少的人在此要特别注意。常见午少男人，想引导年少的女人归主，便发生了许多不幸的纠缠。但年老有经验的妇人，自然能引导年少的男人；老年的男人，可引导年少女人，若年少寡经验的人，必欲与一个年老较有智能的人谈道，那就只见他的愚笨了。</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二宜个人与个人在安静处谈道。</w:t>
      </w:r>
      <w:r>
        <w:rPr>
          <w:rFonts w:ascii="Times New Roman" w:hAnsi="Times New Roman" w:cs="Times New Roman"/>
          <w:color w:val="143E67"/>
          <w:szCs w:val="22"/>
        </w:rPr>
        <w:t>若有多人同在一处，我们所要引导的人，要为骄傲的缘故，不将他的实在情形告诉我们。但个人相对的时候，他就不难承认他的过失，罪恶，及缺乏了。传道的人，亦只可一个。若几个传道的，与一个未信的淡道，那个弊病也是一样。</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143E67"/>
          <w:szCs w:val="22"/>
        </w:rPr>
        <w:t>三要完全倚靠圣灵并神的话。</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四引用圣经的时候，切要使听道者自己读。</w:t>
      </w:r>
      <w:r>
        <w:rPr>
          <w:rFonts w:ascii="Times New Roman" w:hAnsi="Times New Roman" w:cs="Times New Roman"/>
          <w:color w:val="143E67"/>
          <w:szCs w:val="22"/>
        </w:rPr>
        <w:t>使神的话可以由他的耳，和目，进入他的心。若单单我们自己读，或背出来，于他没有什么大益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五宜专用一段圣经，使它刻在听的人心里。</w:t>
      </w:r>
      <w:r>
        <w:rPr>
          <w:rFonts w:ascii="Times New Roman" w:hAnsi="Times New Roman" w:cs="Times New Roman"/>
          <w:color w:val="143E67"/>
          <w:szCs w:val="22"/>
        </w:rPr>
        <w:t>神的话就要作工。从前斯便谢博士与一少年谈道。那个少年有许多难处。博士只用林后六章二节的话对付说：『看哪！现在正是悦纳的时候，现在正是拯救的日子。』那个少年，盼望博士可说别的；但博士继续用此节圣经。第二日那少年来感谢博士说：『你的话刻在我的心里，使我一夜不得安睡，直到我接按受基督。』一个信主的人，若能指定一节的圣经为他得救的基础，是何等好呢—但在此，也有例外之处，有时须引用多节圣经，方能使听者了然。</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六宜拿定我们的题旨，就是要使人接受基督。</w:t>
      </w:r>
      <w:r>
        <w:rPr>
          <w:rFonts w:ascii="Times New Roman" w:hAnsi="Times New Roman" w:cs="Times New Roman"/>
          <w:color w:val="143E67"/>
          <w:szCs w:val="22"/>
        </w:rPr>
        <w:t>若他辩论到公会，洗礼，及其它问题，不涉及接受基督为救主的事，我们要题醒他说：『那样问题，可候别的时候谈论。现时所要解决的，就是根本的问题：接受基督，或弃绝基督。』常见寡经验的工人，在谈道的时候，说到许多不应说的问题，真是可惜啊！</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七要恭敬不恭敬的人，使他的言语失了效力！</w:t>
      </w:r>
      <w:r>
        <w:rPr>
          <w:rFonts w:ascii="Times New Roman" w:hAnsi="Times New Roman" w:cs="Times New Roman"/>
          <w:color w:val="143E67"/>
          <w:szCs w:val="22"/>
        </w:rPr>
        <w:t>我们恭敬的时候，虽使人知道他的罪，却不至轻侮他。我们的言语虽严厉，我们的态度可以温和。若我们的态度能十分温和，我们的言语必较易进入人的心。因出于温和态度的言语，必不使他生恶感。曾见热心的工人，因态度不好，反使人惊避。我们务要小心。</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eastAsia="Times New Roman" w:cs="Times New Roman" w:ascii="Times New Roman" w:hAnsi="Times New Roman"/>
          <w:color w:val="143E67"/>
          <w:szCs w:val="22"/>
        </w:rPr>
        <w:t xml:space="preserve"> </w:t>
      </w:r>
      <w:r>
        <w:rPr>
          <w:rFonts w:ascii="Times New Roman" w:hAnsi="Times New Roman" w:cs="Times New Roman"/>
          <w:b/>
          <w:bCs/>
          <w:color w:val="143E67"/>
          <w:szCs w:val="22"/>
        </w:rPr>
        <w:t>八要恳切。</w:t>
      </w:r>
      <w:r>
        <w:rPr>
          <w:rFonts w:ascii="Times New Roman" w:hAnsi="Times New Roman" w:cs="Times New Roman"/>
          <w:color w:val="143E67"/>
          <w:szCs w:val="22"/>
        </w:rPr>
        <w:t>因只有恳切的人，能使人觉得神的话是真实的。为此我们听要引用的圣经，最好能先感动我们自己的心，然后说出，较有力量。有一个女传道，他素常只用一节的圣经。就是『预备迎见你的神。』无论对何人讲道，她都是用这一节圣经。她的工作却大有效果。因这一节话，在她自己身上大有能力。我们宁可引用几节曾感动我们自己的圣经，不必向别的书中袭取别人所用的。在本书中所有的经节，望阅者在未用之先，也要谨慎读过，并恳切祈祷一直到你觉得里头的力量。徒二十章三十一节记：保罗『书夜不住的流泪劝戒各人。』其实恳切的心，较其它一切法度，更有功效。</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九不可生气。</w:t>
      </w:r>
      <w:r>
        <w:rPr>
          <w:rFonts w:ascii="Times New Roman" w:hAnsi="Times New Roman" w:cs="Times New Roman"/>
          <w:color w:val="143E67"/>
          <w:szCs w:val="22"/>
        </w:rPr>
        <w:t>有时我们所遇见的人，异常惹人发怒。但这等的人，不难以忍耐，宽容，温和，引导他，使他认识主。若我们生气，他必不信主，反使他放胆犯罪。愈顶撞我们的人，愈容易受我们忍耐，慈爱的言语感动。我会遇着一个最无礼的人，后却变成一个最忍耐有能力的传遗者。</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十不可性急争辩。</w:t>
      </w:r>
      <w:r>
        <w:rPr>
          <w:rFonts w:ascii="Times New Roman" w:hAnsi="Times New Roman" w:cs="Times New Roman"/>
          <w:color w:val="143E67"/>
          <w:szCs w:val="22"/>
        </w:rPr>
        <w:t>这是由肉体来的，不是由圣灵来的</w:t>
      </w:r>
      <w:r>
        <w:rPr>
          <w:rFonts w:cs="Times New Roman" w:ascii="Times New Roman" w:hAnsi="Times New Roman"/>
          <w:color w:val="143E67"/>
          <w:szCs w:val="22"/>
        </w:rPr>
        <w:t>(</w:t>
      </w:r>
      <w:r>
        <w:rPr>
          <w:rFonts w:ascii="Times New Roman" w:hAnsi="Times New Roman" w:cs="Times New Roman"/>
          <w:color w:val="143E67"/>
          <w:szCs w:val="22"/>
        </w:rPr>
        <w:t>加五章二十二至二十三节</w:t>
      </w:r>
      <w:r>
        <w:rPr>
          <w:rFonts w:cs="Times New Roman" w:ascii="Times New Roman" w:hAnsi="Times New Roman"/>
          <w:color w:val="143E67"/>
          <w:szCs w:val="22"/>
        </w:rPr>
        <w:t>)</w:t>
      </w:r>
      <w:r>
        <w:rPr>
          <w:rFonts w:ascii="Times New Roman" w:hAnsi="Times New Roman" w:cs="Times New Roman"/>
          <w:color w:val="143E67"/>
          <w:szCs w:val="22"/>
        </w:rPr>
        <w:t>。这只表明我们骄傲，不肯谦让。我们要拒绝辩论。听道者有不明白之处，只可安静温柔的向他讲解。若不明白之处，与接受主耶稣无十分关系，就可以不必解释。要注意我们的题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十一他人正谈道的时候，不可相扰。</w:t>
      </w:r>
      <w:r>
        <w:rPr>
          <w:rFonts w:ascii="Times New Roman" w:hAnsi="Times New Roman" w:cs="Times New Roman"/>
          <w:color w:val="143E67"/>
          <w:szCs w:val="22"/>
        </w:rPr>
        <w:t>或那个讲道的人，讲得不好，我们也要让他作完他的工夫。因听者或巳受感动。若我们相扰，便使前功尽废。反面说，若是可行，在我们谈道时，也不要容他人相扰。</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十二不可着急。</w:t>
      </w:r>
      <w:r>
        <w:rPr>
          <w:rFonts w:ascii="Times New Roman" w:hAnsi="Times New Roman" w:cs="Times New Roman"/>
          <w:color w:val="143E67"/>
          <w:szCs w:val="22"/>
        </w:rPr>
        <w:t>现时作工，第一大的错误，就是：匆促着急，贪见眼前的效果。那样的工作，只在皮面上。我们看主耶稣所引导的人，都是慢慢而来的。尼哥底母，彼得，保罗，都是慢慢的归主。虽然他们归主的时候，出于一小时决断，但主的工夫，在他们身上，不是一刻一时的。保罗遇见主后三日，始进入光明，大胆认主</w:t>
      </w:r>
      <w:r>
        <w:rPr>
          <w:rFonts w:cs="Times New Roman" w:ascii="Times New Roman" w:hAnsi="Times New Roman"/>
          <w:color w:val="143E67"/>
          <w:szCs w:val="22"/>
        </w:rPr>
        <w:t>(</w:t>
      </w:r>
      <w:r>
        <w:rPr>
          <w:rFonts w:ascii="Times New Roman" w:hAnsi="Times New Roman" w:cs="Times New Roman"/>
          <w:color w:val="143E67"/>
          <w:szCs w:val="22"/>
        </w:rPr>
        <w:t>徒二十二章十六节</w:t>
      </w:r>
      <w:r>
        <w:rPr>
          <w:rFonts w:cs="Times New Roman" w:ascii="Times New Roman" w:hAnsi="Times New Roman"/>
          <w:color w:val="143E67"/>
          <w:szCs w:val="22"/>
        </w:rPr>
        <w:t>)</w:t>
      </w:r>
      <w:r>
        <w:rPr>
          <w:rFonts w:ascii="Times New Roman" w:hAnsi="Times New Roman" w:cs="Times New Roman"/>
          <w:color w:val="143E67"/>
          <w:szCs w:val="22"/>
        </w:rPr>
        <w:t>。一个其实归主的，起初的时候虽领悟甚慢，但领悟得透澈，却胜过十个立刻归主，到底却不真实的人！我们撒种的人，要让种子在人心里发长。撒在石头上的种子，长的快，枯干也快！</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十三若是可行，总要使听道的跪下祷告。</w:t>
      </w:r>
      <w:r>
        <w:rPr>
          <w:rFonts w:ascii="Times New Roman" w:hAnsi="Times New Roman" w:cs="Times New Roman"/>
          <w:color w:val="143E67"/>
          <w:szCs w:val="22"/>
        </w:rPr>
        <w:t>祷告可使他的难处解决了。有时最硬心的人，在祷告中也肯降服主。我记得有一次与一妇女谈道。谈至两点钟，尚无头绪。最后我们跪下祷告，不过五分钟，她巳欢喜快乐在主里面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十四我们若似乎失败了，要回去祷告，默察失败的缘故。</w:t>
      </w:r>
      <w:r>
        <w:rPr>
          <w:rFonts w:ascii="Times New Roman" w:hAnsi="Times New Roman" w:cs="Times New Roman"/>
          <w:color w:val="143E67"/>
          <w:szCs w:val="22"/>
        </w:rPr>
        <w:t>若所要引的圣经，一时忘记了，就要把那段圣经读过、并看此段圣经当如何用，然后再进前。最大的成功：常由于最显著的失败而来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十五若有人肯悔改归主，我们与他未分开以前，就要教他如何作得胜信徒。</w:t>
      </w:r>
      <w:r>
        <w:rPr>
          <w:rFonts w:ascii="Times New Roman" w:hAnsi="Times New Roman" w:cs="Times New Roman"/>
          <w:color w:val="143E67"/>
          <w:szCs w:val="22"/>
        </w:rPr>
        <w:t>以下数点，是他不可不知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无论何时，要在人前承认基督。罗十章九节，十节；太十章三十二节，三十三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要受浸，并要擘饼记念主。徒二十章七节，二章三十八至四十二节；路二十二章十九节；林前十一章一一十四至二十六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三</w:t>
      </w:r>
      <w:r>
        <w:rPr>
          <w:rFonts w:cs="Times New Roman" w:ascii="Times New Roman" w:hAnsi="Times New Roman"/>
          <w:color w:val="143E67"/>
          <w:szCs w:val="22"/>
        </w:rPr>
        <w:t>)</w:t>
      </w:r>
      <w:r>
        <w:rPr>
          <w:rFonts w:ascii="Times New Roman" w:hAnsi="Times New Roman" w:cs="Times New Roman"/>
          <w:color w:val="143E67"/>
          <w:szCs w:val="22"/>
        </w:rPr>
        <w:t>天天读经。彼前二章二节；徒二十章三十二节；提后三章十三至十七节；徒十七章十一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四</w:t>
      </w:r>
      <w:r>
        <w:rPr>
          <w:rFonts w:cs="Times New Roman" w:ascii="Times New Roman" w:hAnsi="Times New Roman"/>
          <w:color w:val="143E67"/>
          <w:szCs w:val="22"/>
        </w:rPr>
        <w:t>)</w:t>
      </w:r>
      <w:r>
        <w:rPr>
          <w:rFonts w:ascii="Times New Roman" w:hAnsi="Times New Roman" w:cs="Times New Roman"/>
          <w:color w:val="143E67"/>
          <w:szCs w:val="22"/>
        </w:rPr>
        <w:t>时常祈祷，在受诱惑的时候，更不可忽暑。路十一章九至十三节，二十二章四十节；帖前五章十七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五</w:t>
      </w:r>
      <w:r>
        <w:rPr>
          <w:rFonts w:cs="Times New Roman" w:ascii="Times New Roman" w:hAnsi="Times New Roman"/>
          <w:color w:val="143E67"/>
          <w:szCs w:val="22"/>
        </w:rPr>
        <w:t>)</w:t>
      </w:r>
      <w:r>
        <w:rPr>
          <w:rFonts w:ascii="Times New Roman" w:hAnsi="Times New Roman" w:cs="Times New Roman"/>
          <w:color w:val="143E67"/>
          <w:szCs w:val="22"/>
        </w:rPr>
        <w:t>除去一切罪恶，及似是而非的事，完全顺服基督的道》约壹一章六节，七节多罗十四章二十三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六</w:t>
      </w:r>
      <w:r>
        <w:rPr>
          <w:rFonts w:cs="Times New Roman" w:ascii="Times New Roman" w:hAnsi="Times New Roman"/>
          <w:color w:val="143E67"/>
          <w:szCs w:val="22"/>
        </w:rPr>
        <w:t>)</w:t>
      </w:r>
      <w:r>
        <w:rPr>
          <w:rFonts w:ascii="Times New Roman" w:hAnsi="Times New Roman" w:cs="Times New Roman"/>
          <w:color w:val="143E67"/>
          <w:szCs w:val="22"/>
        </w:rPr>
        <w:t>要与属灵信徒来往。弗四章十二至十六节；徒二章四十二，四十七节；来十章二十四至二十五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七</w:t>
      </w:r>
      <w:r>
        <w:rPr>
          <w:rFonts w:cs="Times New Roman" w:ascii="Times New Roman" w:hAnsi="Times New Roman"/>
          <w:color w:val="143E67"/>
          <w:szCs w:val="22"/>
        </w:rPr>
        <w:t>)</w:t>
      </w:r>
      <w:r>
        <w:rPr>
          <w:rFonts w:ascii="Times New Roman" w:hAnsi="Times New Roman" w:cs="Times New Roman"/>
          <w:color w:val="143E67"/>
          <w:szCs w:val="22"/>
        </w:rPr>
        <w:t>若犯罪不要灰心，只要立刻认罪，并信已蒙主赦免，再努力向前。约壹二章九节；腓三章十三至十四节。</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以上各项，最好能抄下交初信的人，作他随时的指引。</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143E67"/>
          <w:szCs w:val="22"/>
        </w:rPr>
        <w:t>十六要随着初信的人作工，在各方面帮助他，使他的灵性可以长大。</w:t>
      </w:r>
      <w:r>
        <w:rPr>
          <w:rFonts w:ascii="Times New Roman" w:hAnsi="Times New Roman" w:cs="Times New Roman"/>
          <w:color w:val="143E67"/>
          <w:szCs w:val="22"/>
        </w:rPr>
        <w:t>多少初信的人，因无人照顾，灵性光景十分可怜。这是工人的大错。继续的工夫，与开始的工夫是一样紧要。神常我们始终在我们所引导的人身上作工。神开始所用的人，他也要继续用！</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jc w:val="center"/>
        <w:rPr>
          <w:sz w:val="21"/>
        </w:rPr>
      </w:pPr>
      <w:r>
        <w:rPr>
          <w:b/>
          <w:bCs/>
          <w:color w:val="5555FF"/>
          <w:sz w:val="30"/>
          <w:szCs w:val="30"/>
        </w:rPr>
        <w:t>第十三章</w:t>
      </w:r>
      <w:r>
        <w:rPr>
          <w:rFonts w:eastAsia="Times New Roman"/>
          <w:b/>
          <w:bCs/>
          <w:color w:val="5555FF"/>
          <w:sz w:val="30"/>
          <w:szCs w:val="30"/>
        </w:rPr>
        <w:t xml:space="preserve"> </w:t>
      </w:r>
      <w:r>
        <w:rPr>
          <w:b/>
          <w:bCs/>
          <w:color w:val="5555FF"/>
          <w:sz w:val="30"/>
          <w:szCs w:val="30"/>
        </w:rPr>
        <w:t>灵洗</w:t>
      </w:r>
    </w:p>
    <w:p>
      <w:pPr>
        <w:pStyle w:val="Normal"/>
        <w:rPr>
          <w:rFonts w:ascii="Times New Roman" w:hAnsi="Times New Roman" w:cs="Times New Roman"/>
          <w:color w:val="143E67"/>
          <w:sz w:val="21"/>
          <w:szCs w:val="22"/>
        </w:rPr>
      </w:pPr>
      <w:r>
        <w:rPr>
          <w:rFonts w:cs="Times New Roman" w:ascii="Times New Roman" w:hAnsi="Times New Roman"/>
          <w:color w:val="143E67"/>
          <w:sz w:val="21"/>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灵洗与领人归主，有根本上的关系！传道人若未受灵洗，必无成功的希望。可惜现今信徒，多不知道此事，所以本章要特别讲论它。灵洗在圣经里有三种名称。徒一章五节说：『圣灵洗礼。』路二十四章四十九节说：『上头来的能力。』徒二章四节说：「圣灵充满」。但若详细比较，名称虽然不同，却是论及一样的事。我们现在看它到底与领人归主有什么关系。</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ascii="Times New Roman" w:hAnsi="Times New Roman" w:cs="Times New Roman"/>
          <w:b/>
          <w:bCs/>
          <w:color w:val="C46200"/>
          <w:szCs w:val="22"/>
        </w:rPr>
        <w:t>一</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灵洗是什么</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一</w:t>
      </w:r>
      <w:r>
        <w:rPr>
          <w:rFonts w:cs="Times New Roman" w:ascii="Times New Roman" w:hAnsi="Times New Roman"/>
          <w:b/>
          <w:bCs/>
          <w:color w:val="143E67"/>
          <w:szCs w:val="22"/>
        </w:rPr>
        <w:t>)</w:t>
      </w:r>
      <w:r>
        <w:rPr>
          <w:rFonts w:ascii="Times New Roman" w:hAnsi="Times New Roman" w:cs="Times New Roman"/>
          <w:b/>
          <w:bCs/>
          <w:color w:val="143E67"/>
          <w:szCs w:val="22"/>
        </w:rPr>
        <w:t>灵洗是圣灵确实和明显的运行在一个人身上。</w:t>
      </w:r>
      <w:r>
        <w:rPr>
          <w:rFonts w:ascii="Times New Roman" w:hAnsi="Times New Roman" w:cs="Times New Roman"/>
          <w:color w:val="143E67"/>
          <w:szCs w:val="22"/>
        </w:rPr>
        <w:t>一个人受过灵洗，或未受过灵洗，他自己应当知道的。主耶稣吩咐他的门徒，在耶路撒冷等候圣灵降临，要他们得着能力以后，到各处为主作见证</w:t>
      </w:r>
      <w:r>
        <w:rPr>
          <w:rFonts w:cs="Times New Roman" w:ascii="Times New Roman" w:hAnsi="Times New Roman"/>
          <w:color w:val="143E67"/>
          <w:szCs w:val="22"/>
        </w:rPr>
        <w:t>(</w:t>
      </w:r>
      <w:r>
        <w:rPr>
          <w:rFonts w:ascii="Times New Roman" w:hAnsi="Times New Roman" w:cs="Times New Roman"/>
          <w:color w:val="143E67"/>
          <w:szCs w:val="22"/>
        </w:rPr>
        <w:t>路二十四章四十九节；徒三早八节</w:t>
      </w:r>
      <w:r>
        <w:rPr>
          <w:rFonts w:cs="Times New Roman" w:ascii="Times New Roman" w:hAnsi="Times New Roman"/>
          <w:color w:val="143E67"/>
          <w:szCs w:val="22"/>
        </w:rPr>
        <w:t>)</w:t>
      </w:r>
      <w:r>
        <w:rPr>
          <w:rFonts w:ascii="Times New Roman" w:hAnsi="Times New Roman" w:cs="Times New Roman"/>
          <w:color w:val="143E67"/>
          <w:szCs w:val="22"/>
        </w:rPr>
        <w:t>。若他们不能知道受过灵洗没有，他们将不知何时离开耶路撒冷。可见灵洗，是受过的人，自己所能知道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二</w:t>
      </w:r>
      <w:r>
        <w:rPr>
          <w:rFonts w:cs="Times New Roman" w:ascii="Times New Roman" w:hAnsi="Times New Roman"/>
          <w:b/>
          <w:bCs/>
          <w:color w:val="143E67"/>
          <w:szCs w:val="22"/>
        </w:rPr>
        <w:t>)</w:t>
      </w:r>
      <w:r>
        <w:rPr>
          <w:rFonts w:ascii="Times New Roman" w:hAnsi="Times New Roman" w:cs="Times New Roman"/>
          <w:b/>
          <w:bCs/>
          <w:color w:val="143E67"/>
          <w:szCs w:val="22"/>
        </w:rPr>
        <w:t>灵洗是圣灵特别的运行，与重生不同</w:t>
      </w:r>
      <w:r>
        <w:rPr>
          <w:rFonts w:ascii="Times New Roman" w:hAnsi="Times New Roman" w:cs="Times New Roman"/>
          <w:color w:val="143E67"/>
          <w:szCs w:val="22"/>
        </w:rPr>
        <w:t>，因徒一章五节记：门徒于主升天后数日，要受圣灵的洗礼。约十五章三节，十三章十节，却记他们早已重生。徒八章十五十六节又记：一般的人，他们虽已信主，也受了水的洗礼？但圣灵未曾临到他们身上。徒十九章一至六节亦记：以弗所信徒虽已信主，却未曾领受圣灵。可见一个人可以借着圣灵重生，未必就被圣灵充满。这样的人，是得救的，但不合乎主用。凡属信徒、必皆有圣灵</w:t>
      </w:r>
      <w:r>
        <w:rPr>
          <w:rFonts w:cs="Times New Roman" w:ascii="Times New Roman" w:hAnsi="Times New Roman"/>
          <w:color w:val="143E67"/>
          <w:szCs w:val="22"/>
        </w:rPr>
        <w:t>(</w:t>
      </w:r>
      <w:r>
        <w:rPr>
          <w:rFonts w:ascii="Times New Roman" w:hAnsi="Times New Roman" w:cs="Times New Roman"/>
          <w:color w:val="143E67"/>
          <w:szCs w:val="22"/>
        </w:rPr>
        <w:t>罗八章六节</w:t>
      </w:r>
      <w:r>
        <w:rPr>
          <w:rFonts w:cs="Times New Roman" w:ascii="Times New Roman" w:hAnsi="Times New Roman"/>
          <w:color w:val="143E67"/>
          <w:szCs w:val="22"/>
        </w:rPr>
        <w:t>)</w:t>
      </w:r>
      <w:r>
        <w:rPr>
          <w:rFonts w:ascii="Times New Roman" w:hAnsi="Times New Roman" w:cs="Times New Roman"/>
          <w:color w:val="143E67"/>
          <w:szCs w:val="22"/>
        </w:rPr>
        <w:t>，也都有受灵洗的资格。但照事实上看，他们未必都受了圣灵的洗礼</w:t>
      </w:r>
      <w:r>
        <w:rPr>
          <w:rFonts w:cs="Times New Roman" w:ascii="Times New Roman" w:hAnsi="Times New Roman"/>
          <w:color w:val="143E67"/>
          <w:szCs w:val="22"/>
        </w:rPr>
        <w:t>(</w:t>
      </w:r>
      <w:r>
        <w:rPr>
          <w:rFonts w:ascii="Times New Roman" w:hAnsi="Times New Roman" w:cs="Times New Roman"/>
          <w:color w:val="143E67"/>
          <w:szCs w:val="22"/>
        </w:rPr>
        <w:t>徒八章十二至十六节；十九章一至二节</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三</w:t>
      </w:r>
      <w:r>
        <w:rPr>
          <w:rFonts w:cs="Times New Roman" w:ascii="Times New Roman" w:hAnsi="Times New Roman"/>
          <w:b/>
          <w:bCs/>
          <w:color w:val="143E67"/>
          <w:szCs w:val="22"/>
        </w:rPr>
        <w:t>)</w:t>
      </w:r>
      <w:r>
        <w:rPr>
          <w:rFonts w:ascii="Times New Roman" w:hAnsi="Times New Roman" w:cs="Times New Roman"/>
          <w:b/>
          <w:bCs/>
          <w:color w:val="143E67"/>
          <w:szCs w:val="22"/>
        </w:rPr>
        <w:t>灵洗常与服事主相连的。</w:t>
      </w:r>
      <w:r>
        <w:rPr>
          <w:rFonts w:cs="Times New Roman" w:ascii="Times New Roman" w:hAnsi="Times New Roman"/>
          <w:color w:val="143E67"/>
          <w:szCs w:val="22"/>
        </w:rPr>
        <w:t>(</w:t>
      </w:r>
      <w:r>
        <w:rPr>
          <w:rFonts w:ascii="Times New Roman" w:hAnsi="Times New Roman" w:cs="Times New Roman"/>
          <w:color w:val="143E67"/>
          <w:szCs w:val="22"/>
        </w:rPr>
        <w:t>看林前十二章四至十三节；徒一章五至八节；路二十四章四十九节；徒二章四节；四章八节，三十一节；七章五十五节；九章十七，二十节；十章四十五，四十六节；十九章六饬</w:t>
      </w:r>
      <w:r>
        <w:rPr>
          <w:rFonts w:cs="Times New Roman" w:ascii="Times New Roman" w:hAnsi="Times New Roman"/>
          <w:color w:val="143E67"/>
          <w:szCs w:val="22"/>
        </w:rPr>
        <w:t>)</w:t>
      </w:r>
      <w:r>
        <w:rPr>
          <w:rFonts w:ascii="Times New Roman" w:hAnsi="Times New Roman" w:cs="Times New Roman"/>
          <w:color w:val="143E67"/>
          <w:szCs w:val="22"/>
        </w:rPr>
        <w:t>。与洗罪无直接的关系，这个我们要分别清楚。因有人以为受了灵洗，罪性可得除灭。此种思想，与圣经不合。但照以上的经节，我们不难看出，灵洗常与服事主有关系。虽然得了灵洗人的生命，必较完全，信德必更坚固，他们心志也必更完全的顺服基督，这一切都与灵洗攸关；但到底的目的，是为豫备合于主用。我们若看圣经中论灵洗所要发生的效果，必更了然灵洗之真意。</w:t>
      </w:r>
      <w:r>
        <w:rPr>
          <w:rFonts w:ascii="Times New Roman" w:hAnsi="Times New Roman" w:cs="Times New Roman" w:eastAsia="Times New Roman"/>
          <w:color w:val="143E67"/>
          <w:szCs w:val="22"/>
        </w:rPr>
        <w:t xml:space="preserve"> </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1)</w:t>
      </w:r>
      <w:r>
        <w:rPr>
          <w:rFonts w:ascii="Times New Roman" w:hAnsi="Times New Roman" w:cs="Times New Roman"/>
          <w:color w:val="143E67"/>
          <w:szCs w:val="22"/>
        </w:rPr>
        <w:t>林前十二章四至十三节，论灵洗最详。在那里说，灵洗所发生的效果，在各人身上，未必相同。有时可使接受的人，成为一有能力的传道，或有能力的教师。神照着各人由他那里所受的职事，把圣灵的恩赐给他。这个得传道的恩赐，作传道；那个得教师或监督的恩赐，作教师或监督。都是照看神的旨意。</w:t>
      </w:r>
      <w:r>
        <w:rPr>
          <w:rFonts w:cs="Times New Roman" w:ascii="Times New Roman" w:hAnsi="Times New Roman"/>
          <w:color w:val="143E67"/>
          <w:szCs w:val="22"/>
        </w:rPr>
        <w:t>(</w:t>
      </w:r>
      <w:r>
        <w:rPr>
          <w:rFonts w:ascii="Times New Roman" w:hAnsi="Times New Roman" w:cs="Times New Roman"/>
          <w:color w:val="143E67"/>
          <w:szCs w:val="22"/>
        </w:rPr>
        <w:t>林前十二章二十八至三十一节；弗四章八节，十一节</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2)</w:t>
      </w:r>
      <w:r>
        <w:rPr>
          <w:rFonts w:ascii="Times New Roman" w:hAnsi="Times New Roman" w:cs="Times New Roman"/>
          <w:color w:val="143E67"/>
          <w:szCs w:val="22"/>
        </w:rPr>
        <w:t>每个职事，神必赐下必需的恩赐</w:t>
      </w:r>
      <w:r>
        <w:rPr>
          <w:rFonts w:cs="Times New Roman" w:ascii="Times New Roman" w:hAnsi="Times New Roman"/>
          <w:color w:val="143E67"/>
          <w:szCs w:val="22"/>
        </w:rPr>
        <w:t>(</w:t>
      </w:r>
      <w:r>
        <w:rPr>
          <w:rFonts w:ascii="Times New Roman" w:hAnsi="Times New Roman" w:cs="Times New Roman"/>
          <w:color w:val="143E67"/>
          <w:szCs w:val="22"/>
        </w:rPr>
        <w:t>林前十二章七节</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3)</w:t>
      </w:r>
      <w:r>
        <w:rPr>
          <w:rFonts w:ascii="Times New Roman" w:hAnsi="Times New Roman" w:cs="Times New Roman"/>
          <w:color w:val="143E67"/>
          <w:szCs w:val="22"/>
        </w:rPr>
        <w:t>圣灵照着自己的旨意，把恩赐赐给各人。我们不可自己选一职事，求圣灵施恩赐帮助。我们也不可选一恩赐，求圣灵分派我们职事。只可将自己交在圣灵手中，听他差遣，凭他分派</w:t>
      </w:r>
      <w:r>
        <w:rPr>
          <w:rFonts w:cs="Times New Roman" w:ascii="Times New Roman" w:hAnsi="Times New Roman"/>
          <w:color w:val="143E67"/>
          <w:szCs w:val="22"/>
        </w:rPr>
        <w:t>(</w:t>
      </w:r>
      <w:r>
        <w:rPr>
          <w:rFonts w:ascii="Times New Roman" w:hAnsi="Times New Roman" w:cs="Times New Roman"/>
          <w:color w:val="143E67"/>
          <w:szCs w:val="22"/>
        </w:rPr>
        <w:t>徒十三章二节</w:t>
      </w:r>
      <w:r>
        <w:rPr>
          <w:rFonts w:cs="Times New Roman" w:ascii="Times New Roman" w:hAnsi="Times New Roman"/>
          <w:color w:val="143E67"/>
          <w:szCs w:val="22"/>
        </w:rPr>
        <w:t>)</w:t>
      </w:r>
      <w:r>
        <w:rPr>
          <w:rFonts w:ascii="Times New Roman" w:hAnsi="Times New Roman" w:cs="Times New Roman"/>
          <w:color w:val="143E67"/>
          <w:szCs w:val="22"/>
        </w:rPr>
        <w:t>。他要在凡事上居首位，我们要完全的降服他。许多人不明白这个，所以他们得不着灵洗。我认识一个人，他牺牲了本来的职业，选择传道的工夫，后来听见灵洗的紧要，就求圣灵把这恩赐给他，使他得为一有能力的传道。他由四千里外到美国来传道。但他的工作，总不发达，他的心十分不平安。未后他才觉得他不该凭看自己选择传道的工夫。由是他把自己重新献给主，求圣灵指示道路，后来在他所领受的工夫上，大得圣灵的能力</w:t>
      </w:r>
      <w:r>
        <w:rPr>
          <w:rFonts w:cs="Times New Roman" w:ascii="Times New Roman" w:hAnsi="Times New Roman"/>
          <w:color w:val="143E67"/>
          <w:szCs w:val="22"/>
        </w:rPr>
        <w:t>(</w:t>
      </w:r>
      <w:r>
        <w:rPr>
          <w:rFonts w:ascii="Times New Roman" w:hAnsi="Times New Roman" w:cs="Times New Roman"/>
          <w:color w:val="143E67"/>
          <w:szCs w:val="22"/>
        </w:rPr>
        <w:t>林前十二章十一节</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4)</w:t>
      </w:r>
      <w:r>
        <w:rPr>
          <w:rFonts w:ascii="Times New Roman" w:hAnsi="Times New Roman" w:cs="Times New Roman"/>
          <w:color w:val="143E67"/>
          <w:szCs w:val="22"/>
        </w:rPr>
        <w:t>灵洗常使我们在神所要我们作的工夫上，得着能力。在某城里，有一个信徒，年纪很轻，未尝受过教育。但在他的地位上，他常为主作见证。由是他在主的工夫土：大有长进。余友见他如此，常为我论到他，盼望我与这少年会面。一日他带此位少年到芝加哥城，我就请他领会。那地方的人非常野蛮，常集无赖之辈在会中捣乱，那样的会众，顶难管理。那位少年没有什么超奇的法度，也没有超奇的言语，除了不好的文法之外，一切都是平常的。会初开的时候，我以为不该请他来讲道。我遂默默祈祷，并注意会众。那知会聚个个注目看那少年，听他讲论，直到他讲完。我问他们愿意接受基督么？多数的人便踊跃承认。我觉得十分奇怪。我以后与一认识此少年的人，谈及此事，那人说：『他无论到何处，都是这样。』这到底是什么缘故呢？不过他受过圣灵洗礼，得了能力！</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一天晚上，我讲论圣灵洗礼。讲后，一传道士来请我为他祷告，因他要得能力。我就如其所请。数礼拜后，有一人告诉我说：『日前在毕登城请你祷告的那位传道回去以后，他的祷拜堂人数格外增多，他得了圣灵洗礼，得了能力』！</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5)</w:t>
      </w:r>
      <w:r>
        <w:rPr>
          <w:rFonts w:ascii="Times New Roman" w:hAnsi="Times New Roman" w:cs="Times New Roman"/>
          <w:color w:val="143E67"/>
          <w:szCs w:val="22"/>
        </w:rPr>
        <w:t>灵洗常使人有胆量为主作工</w:t>
      </w:r>
      <w:r>
        <w:rPr>
          <w:rFonts w:cs="Times New Roman" w:ascii="Times New Roman" w:hAnsi="Times New Roman"/>
          <w:color w:val="143E67"/>
          <w:szCs w:val="22"/>
        </w:rPr>
        <w:t>(</w:t>
      </w:r>
      <w:r>
        <w:rPr>
          <w:rFonts w:ascii="Times New Roman" w:hAnsi="Times New Roman" w:cs="Times New Roman"/>
          <w:color w:val="143E67"/>
          <w:szCs w:val="22"/>
        </w:rPr>
        <w:t>徒四章二十九至三十一节</w:t>
      </w:r>
      <w:r>
        <w:rPr>
          <w:rFonts w:cs="Times New Roman" w:ascii="Times New Roman" w:hAnsi="Times New Roman"/>
          <w:color w:val="143E67"/>
          <w:szCs w:val="22"/>
        </w:rPr>
        <w:t>)</w:t>
      </w:r>
      <w:r>
        <w:rPr>
          <w:rFonts w:ascii="Times New Roman" w:hAnsi="Times New Roman" w:cs="Times New Roman"/>
          <w:color w:val="143E67"/>
          <w:szCs w:val="22"/>
        </w:rPr>
        <w:t>，彼得是一个凭据，将徒四章八节至十二节，与可十四章六十六至七十节比较，可以看出彼得前后判若两人。我们或亦患胆怯之病，虽欲与人谈道，为主作证，但畏缩不敢前进。我们若有圣灵洗礼，就可以得胜。现在我们要给灵洗一个定义：灵洗是神的灵临到信徒身上，管理他的意志，赐他属灵的恩赐，使他能作神所要他作的工夫。</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二</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预备作主工的必要受灵洗</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一</w:t>
      </w:r>
      <w:r>
        <w:rPr>
          <w:rFonts w:cs="Times New Roman" w:ascii="Times New Roman" w:hAnsi="Times New Roman"/>
          <w:color w:val="143E67"/>
          <w:szCs w:val="22"/>
        </w:rPr>
        <w:t>)</w:t>
      </w:r>
      <w:r>
        <w:rPr>
          <w:rFonts w:ascii="Times New Roman" w:hAnsi="Times New Roman" w:cs="Times New Roman"/>
          <w:color w:val="143E67"/>
          <w:szCs w:val="22"/>
        </w:rPr>
        <w:t>路二十四章四十九节记：主耶稣吩咐使徒要在耶路撒冷城中等候，直到头受了从上头来的能力。他早巳分派他们，要为他一生所行的事，并他的受死和复活作见证</w:t>
      </w:r>
      <w:r>
        <w:rPr>
          <w:rFonts w:cs="Times New Roman" w:ascii="Times New Roman" w:hAnsi="Times New Roman"/>
          <w:color w:val="143E67"/>
          <w:szCs w:val="22"/>
        </w:rPr>
        <w:t>(</w:t>
      </w:r>
      <w:r>
        <w:rPr>
          <w:rFonts w:ascii="Times New Roman" w:hAnsi="Times New Roman" w:cs="Times New Roman"/>
          <w:color w:val="143E67"/>
          <w:szCs w:val="22"/>
        </w:rPr>
        <w:t>路二十四章四十五至四十八节；徒一章二十二节，十章三十九至四十</w:t>
      </w:r>
      <w:r>
        <w:rPr>
          <w:rFonts w:cs="Times New Roman" w:ascii="Times New Roman" w:hAnsi="Times New Roman"/>
          <w:color w:val="143E67"/>
          <w:szCs w:val="22"/>
        </w:rPr>
        <w:t>I</w:t>
      </w:r>
      <w:r>
        <w:rPr>
          <w:rFonts w:ascii="Times New Roman" w:hAnsi="Times New Roman" w:cs="Times New Roman"/>
          <w:color w:val="143E67"/>
          <w:szCs w:val="22"/>
        </w:rPr>
        <w:t>节</w:t>
      </w:r>
      <w:r>
        <w:rPr>
          <w:rFonts w:cs="Times New Roman" w:ascii="Times New Roman" w:hAnsi="Times New Roman"/>
          <w:color w:val="143E67"/>
          <w:szCs w:val="22"/>
        </w:rPr>
        <w:t>)</w:t>
      </w:r>
      <w:r>
        <w:rPr>
          <w:rFonts w:ascii="Times New Roman" w:hAnsi="Times New Roman" w:cs="Times New Roman"/>
          <w:color w:val="143E67"/>
          <w:szCs w:val="22"/>
        </w:rPr>
        <w:t>。主和他们同在三年，他们眼见主行一切神迹，并受死复活等事。这似乎他们已受过训练，可以作工。但他们还要等侯一件事。这件事，对于工作极有关系夕故主耶稣必待他们得着了，方许他们进前作工。那件事就是圣灵洗礼，若当时的使徒，已蒙主耶稣三年的教训，尚不得轻易作工，必等到得着灵洗的时候才可以。我们所受的教训，不如使徒所受的，若不寻求灵力，我们是何等胆敢冒险呢！主耶稣自己未出来作工以前，神亦曾以圣灵和能力膏他</w:t>
      </w:r>
      <w:r>
        <w:rPr>
          <w:rFonts w:cs="Times New Roman" w:ascii="Times New Roman" w:hAnsi="Times New Roman"/>
          <w:color w:val="143E67"/>
          <w:szCs w:val="22"/>
        </w:rPr>
        <w:t>(</w:t>
      </w:r>
      <w:r>
        <w:rPr>
          <w:rFonts w:ascii="Times New Roman" w:hAnsi="Times New Roman" w:cs="Times New Roman"/>
          <w:color w:val="143E67"/>
          <w:szCs w:val="22"/>
        </w:rPr>
        <w:t>徒十章三十八节，比较路三章二十二节及四章一节，十四节</w:t>
      </w:r>
      <w:r>
        <w:rPr>
          <w:rFonts w:cs="Times New Roman" w:ascii="Times New Roman" w:hAnsi="Times New Roman"/>
          <w:color w:val="143E67"/>
          <w:szCs w:val="22"/>
        </w:rPr>
        <w:t>)</w:t>
      </w:r>
      <w:r>
        <w:rPr>
          <w:rFonts w:ascii="Times New Roman" w:hAnsi="Times New Roman" w:cs="Times New Roman"/>
          <w:color w:val="143E67"/>
          <w:szCs w:val="22"/>
        </w:rPr>
        <w:t>。所以灵洗是预备为主？？工的人，绝对不可少的。我们若未得灵洗，便往作工，不是无知，就是太胆敢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w:t>
      </w:r>
      <w:r>
        <w:rPr>
          <w:rFonts w:ascii="Times New Roman" w:hAnsi="Times New Roman" w:cs="Times New Roman"/>
          <w:color w:val="143E67"/>
          <w:szCs w:val="22"/>
        </w:rPr>
        <w:t>二</w:t>
      </w:r>
      <w:r>
        <w:rPr>
          <w:rFonts w:cs="Times New Roman" w:ascii="Times New Roman" w:hAnsi="Times New Roman"/>
          <w:color w:val="143E67"/>
          <w:szCs w:val="22"/>
        </w:rPr>
        <w:t>)</w:t>
      </w:r>
      <w:r>
        <w:rPr>
          <w:rFonts w:ascii="Times New Roman" w:hAnsi="Times New Roman" w:cs="Times New Roman"/>
          <w:color w:val="143E67"/>
          <w:szCs w:val="22"/>
        </w:rPr>
        <w:t>每个信徒，均可以受主圣灵洗礼。徒二章三十九节记：『因为这应许是给你们，和你们的儿女，并一切在远方的人，就是主我们神所召来的。』这里所说的应许，照上文，并本章十六节，三十三节，及前章四节看起来，是指着圣灵说的。这个应许是给一切主所召的人——就是信徒。我们若末得着灵洗，这错是在于我们。亲爱的阅者—我们若得着灵洗，神的工作要因着我们成就，多少灵魂要由着我们得救。我们若未得着灵洗，这一切责任，是谁担负呢？』</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三</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如何领受圣灵洗礼</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eastAsia="Times New Roman" w:cs="Times New Roman" w:ascii="Times New Roman" w:hAnsi="Times New Roman"/>
          <w:color w:val="143E67"/>
          <w:szCs w:val="22"/>
        </w:rPr>
        <w:t xml:space="preserve"> </w:t>
      </w:r>
      <w:r>
        <w:rPr>
          <w:rFonts w:ascii="Times New Roman" w:hAnsi="Times New Roman" w:cs="Times New Roman"/>
          <w:color w:val="143E67"/>
          <w:szCs w:val="22"/>
        </w:rPr>
        <w:t>现在我们要问一句实际的话：就是如何可以得着灵洗？感谢主，在圣经中有详细明白的答复。</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一</w:t>
      </w:r>
      <w:r>
        <w:rPr>
          <w:rFonts w:cs="Times New Roman" w:ascii="Times New Roman" w:hAnsi="Times New Roman"/>
          <w:b/>
          <w:bCs/>
          <w:color w:val="143E67"/>
          <w:szCs w:val="22"/>
        </w:rPr>
        <w:t>)</w:t>
      </w:r>
      <w:r>
        <w:rPr>
          <w:rFonts w:ascii="Times New Roman" w:hAnsi="Times New Roman" w:cs="Times New Roman"/>
          <w:b/>
          <w:bCs/>
          <w:color w:val="143E67"/>
          <w:szCs w:val="22"/>
        </w:rPr>
        <w:t>接受灵洗的第一步，是要悔改，接受基督。</w:t>
      </w:r>
      <w:r>
        <w:rPr>
          <w:rFonts w:ascii="Times New Roman" w:hAnsi="Times New Roman" w:cs="Times New Roman"/>
          <w:color w:val="143E67"/>
          <w:szCs w:val="22"/>
        </w:rPr>
        <w:t>徒二章三十八节记：『你们各人要悔改，奉耶稣基督的名受洗，叫你们的罪得赦，就必领受所赐的圣灵。』悔改就是改变心意。对罪，对神，对基督的心意，都要改变。心意生行为。所以真悔改的，必有脱离罪恶归向神，并接受基督的行为。水洗乃神所立赦罪及接受基督之表示。</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二</w:t>
      </w:r>
      <w:r>
        <w:rPr>
          <w:rFonts w:cs="Times New Roman" w:ascii="Times New Roman" w:hAnsi="Times New Roman"/>
          <w:b/>
          <w:bCs/>
          <w:color w:val="143E67"/>
          <w:szCs w:val="22"/>
        </w:rPr>
        <w:t>)</w:t>
      </w:r>
      <w:r>
        <w:rPr>
          <w:rFonts w:ascii="Times New Roman" w:hAnsi="Times New Roman" w:cs="Times New Roman"/>
          <w:b/>
          <w:bCs/>
          <w:color w:val="143E67"/>
          <w:szCs w:val="22"/>
        </w:rPr>
        <w:t>要完全顺服神。</w:t>
      </w:r>
      <w:r>
        <w:rPr>
          <w:rFonts w:ascii="Times New Roman" w:hAnsi="Times New Roman" w:cs="Times New Roman"/>
          <w:color w:val="143E67"/>
          <w:szCs w:val="22"/>
        </w:rPr>
        <w:t>徒五章三十二节记：『神赐给顺从之人的圣灵。』由此看来，『顺服』为受灵洗的条件。这不但说我们要顺服神所吩咐我们的事，就是我们的意志并我们一切所有的，都要顺服他。我们要到神的面前对他说：『我在这里，我是你的，是你重价买回来的；我承认你是我的主，愿照着你的旨意待我，遣我，用我。』这样完全的降服，是接受灵洗的条件。多少人在这里失败了，所以得不着这个思典。一次聚会后，有人告诉我说，有一姊妹，十分苦楚，要与我说话。她的难处就是不能得着灵洗。我问她说：『你的心志完全降服主否？』她不能答。我说：『你是否要作主工』』，她说：『是。』我说：『主若遣你回到包特摩，在那里作佣工的，你愿意么？』她说：『不愿意。』我说：『你永不能得这恩典！因你的心志，不降服主。』她说：『我实在不能降服。』我说：『你肯下肯让主使你降服他？』她说：『肯。』于是我们就祷告。她就得着灵洗，欢欢喜喜的离开礼拜堂。神不但是在大事上，要我们顺服，在小事上，也是这样。无论何事，神借着圣经或圣灵所指示我们的，我们若不肯顺服，都能拦阻我们领受圣灵洗礼。所以我们要在神前，求主鉴察一切的事。就是至小的事，也不可糊涂。斐尼先生说：『从前有一个人，要得灵洗，不能得着，以后她在祷告中，把她头上的小小首饰取下，放在主前，她立刻就得圣灵的洗礼。』所以一个小事，若与主违背，也能拦阻我们得着主恩。</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cs="Times New Roman" w:ascii="Times New Roman" w:hAnsi="Times New Roman"/>
          <w:b/>
          <w:bCs/>
          <w:color w:val="143E67"/>
          <w:szCs w:val="22"/>
        </w:rPr>
        <w:t>(</w:t>
      </w:r>
      <w:r>
        <w:rPr>
          <w:rFonts w:ascii="Times New Roman" w:hAnsi="Times New Roman" w:cs="Times New Roman"/>
          <w:b/>
          <w:bCs/>
          <w:color w:val="143E67"/>
          <w:szCs w:val="22"/>
        </w:rPr>
        <w:t>三</w:t>
      </w:r>
      <w:r>
        <w:rPr>
          <w:rFonts w:cs="Times New Roman" w:ascii="Times New Roman" w:hAnsi="Times New Roman"/>
          <w:b/>
          <w:bCs/>
          <w:color w:val="143E67"/>
          <w:szCs w:val="22"/>
        </w:rPr>
        <w:t>)</w:t>
      </w:r>
      <w:r>
        <w:rPr>
          <w:rFonts w:ascii="Times New Roman" w:hAnsi="Times New Roman" w:cs="Times New Roman"/>
          <w:b/>
          <w:bCs/>
          <w:color w:val="143E67"/>
          <w:szCs w:val="22"/>
        </w:rPr>
        <w:t>祈祷</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1)</w:t>
      </w:r>
      <w:r>
        <w:rPr>
          <w:rFonts w:ascii="Times New Roman" w:hAnsi="Times New Roman" w:cs="Times New Roman"/>
          <w:color w:val="143E67"/>
          <w:szCs w:val="22"/>
        </w:rPr>
        <w:t>要实在的祷告。『何况天父，岂不更将圣灵赐求他的人么』</w:t>
      </w:r>
      <w:r>
        <w:rPr>
          <w:rFonts w:cs="Times New Roman" w:ascii="Times New Roman" w:hAnsi="Times New Roman"/>
          <w:color w:val="143E67"/>
          <w:szCs w:val="22"/>
        </w:rPr>
        <w:t>(</w:t>
      </w:r>
      <w:r>
        <w:rPr>
          <w:rFonts w:ascii="Times New Roman" w:hAnsi="Times New Roman" w:cs="Times New Roman"/>
          <w:color w:val="143E67"/>
          <w:szCs w:val="22"/>
        </w:rPr>
        <w:t>路十一章十三节</w:t>
      </w:r>
      <w:r>
        <w:rPr>
          <w:rFonts w:cs="Times New Roman" w:ascii="Times New Roman" w:hAnsi="Times New Roman"/>
          <w:color w:val="143E67"/>
          <w:szCs w:val="22"/>
        </w:rPr>
        <w:t>)</w:t>
      </w:r>
      <w:r>
        <w:rPr>
          <w:rFonts w:ascii="Times New Roman" w:hAnsi="Times New Roman" w:cs="Times New Roman"/>
          <w:color w:val="143E67"/>
          <w:szCs w:val="22"/>
        </w:rPr>
        <w:t>？要得灵洗必要祈祷。有的人说：圣灵已降临，凡属信徒都得了圣灵。我们可以不必再求圣灵。不知我所谓求圣灵，是求圣灵洗礼。求炮特别运行在我们身上。我们若不祈求，便与圣经所说：『神赐圣灵给求告他的人』相背了！使徒行传中载灵洗的事，常与祈祷相连</w:t>
      </w:r>
      <w:r>
        <w:rPr>
          <w:rFonts w:cs="Times New Roman" w:ascii="Times New Roman" w:hAnsi="Times New Roman"/>
          <w:color w:val="143E67"/>
          <w:szCs w:val="22"/>
        </w:rPr>
        <w:t>(</w:t>
      </w:r>
      <w:r>
        <w:rPr>
          <w:rFonts w:ascii="Times New Roman" w:hAnsi="Times New Roman" w:cs="Times New Roman"/>
          <w:color w:val="143E67"/>
          <w:szCs w:val="22"/>
        </w:rPr>
        <w:t>徒一章十四节，二章一至四节，四章三十一节，八章十五十七节</w:t>
      </w:r>
      <w:r>
        <w:rPr>
          <w:rFonts w:cs="Times New Roman" w:ascii="Times New Roman" w:hAnsi="Times New Roman"/>
          <w:color w:val="143E67"/>
          <w:szCs w:val="22"/>
        </w:rPr>
        <w:t>)</w:t>
      </w:r>
      <w:r>
        <w:rPr>
          <w:rFonts w:ascii="Times New Roman" w:hAnsi="Times New Roman" w:cs="Times New Roman"/>
          <w:color w:val="143E67"/>
          <w:szCs w:val="22"/>
        </w:rPr>
        <w:t>。</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2)</w:t>
      </w:r>
      <w:r>
        <w:rPr>
          <w:rFonts w:ascii="Times New Roman" w:hAnsi="Times New Roman" w:cs="Times New Roman"/>
          <w:color w:val="143E67"/>
          <w:szCs w:val="22"/>
        </w:rPr>
        <w:t>祈祷表明心愿。若不渴慕灵洗，就不能恳切求灵洗。无论何人，若他想可以不须这个恩典，他必不能得着。若他觉得无灵洗便不能进行，且愿付重价，求此思典，他就离灵洗不远了。多少主的工人到了不得已的地步，就恳求灵洗，不久他们就得着，他们的工作就大兴旺了。</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cs="Times New Roman" w:ascii="Times New Roman" w:hAnsi="Times New Roman"/>
          <w:color w:val="143E67"/>
          <w:szCs w:val="22"/>
        </w:rPr>
        <w:t>(3)</w:t>
      </w:r>
      <w:r>
        <w:rPr>
          <w:rFonts w:ascii="Times New Roman" w:hAnsi="Times New Roman" w:cs="Times New Roman"/>
          <w:color w:val="143E67"/>
          <w:szCs w:val="22"/>
        </w:rPr>
        <w:t>祈祷要有信心，才有效力</w:t>
      </w:r>
      <w:r>
        <w:rPr>
          <w:rFonts w:cs="Times New Roman" w:ascii="Times New Roman" w:hAnsi="Times New Roman"/>
          <w:color w:val="143E67"/>
          <w:szCs w:val="22"/>
        </w:rPr>
        <w:t>(</w:t>
      </w:r>
      <w:r>
        <w:rPr>
          <w:rFonts w:ascii="Times New Roman" w:hAnsi="Times New Roman" w:cs="Times New Roman"/>
          <w:color w:val="143E67"/>
          <w:szCs w:val="22"/>
        </w:rPr>
        <w:t>可十三章二十四节</w:t>
      </w:r>
      <w:r>
        <w:rPr>
          <w:rFonts w:cs="Times New Roman" w:ascii="Times New Roman" w:hAnsi="Times New Roman"/>
          <w:color w:val="143E67"/>
          <w:szCs w:val="22"/>
        </w:rPr>
        <w:t>)</w:t>
      </w:r>
      <w:r>
        <w:rPr>
          <w:rFonts w:ascii="Times New Roman" w:hAnsi="Times New Roman" w:cs="Times New Roman"/>
          <w:color w:val="143E67"/>
          <w:szCs w:val="22"/>
        </w:rPr>
        <w:t>。雅各论祈求智能说：『要凭着信心求，一点不疑惑；因为那疑惑的人，就像海中的波浪，被风吹劲翻腾。这样的人，不要想从主那里得什么』</w:t>
      </w:r>
      <w:r>
        <w:rPr>
          <w:rFonts w:cs="Times New Roman" w:ascii="Times New Roman" w:hAnsi="Times New Roman"/>
          <w:color w:val="143E67"/>
          <w:szCs w:val="22"/>
        </w:rPr>
        <w:t>(</w:t>
      </w:r>
      <w:r>
        <w:rPr>
          <w:rFonts w:ascii="Times New Roman" w:hAnsi="Times New Roman" w:cs="Times New Roman"/>
          <w:color w:val="143E67"/>
          <w:szCs w:val="22"/>
        </w:rPr>
        <w:t>雅一章六王七节</w:t>
      </w:r>
      <w:r>
        <w:rPr>
          <w:rFonts w:cs="Times New Roman" w:ascii="Times New Roman" w:hAnsi="Times New Roman"/>
          <w:color w:val="143E67"/>
          <w:szCs w:val="22"/>
        </w:rPr>
        <w:t>)</w:t>
      </w:r>
      <w:r>
        <w:rPr>
          <w:rFonts w:ascii="Times New Roman" w:hAnsi="Times New Roman" w:cs="Times New Roman"/>
          <w:color w:val="143E67"/>
          <w:szCs w:val="22"/>
        </w:rPr>
        <w:t>。祈求圣灵，也是如此。多少的人，因缺少信心，就得不着这个恩典。约壹五章十四节也说：我们来到神前要有信心。『我们若照他的旨意求什么，他就听我们。这是我们向他所存坦然无惧的心。既然知道他听我们一切所求的，就知道我们所求于他的，无不得着。』我们祈求圣灵洗礼，是完全合神旨意的。因神在圣经中已应许我们。若我们确实知道我们已履行了以上所说的条件，我们就可以在祈祷后，算我们已得着灵洗，且信灵力，必要在我们的工作上显明出来。有的人要问这有什么凭掳呢？这凭据就是在工作上。我们靠着主的话，知道我们的祈祷巳蒙应许，我们就可以在我们由主所接受的工作上，见圣灵的能力。我们不可等侯，或盼望一种奇异感动发现，那是错了！这样感动，有时亦随灵洗而来，但圣经明明告诉我们</w:t>
      </w:r>
      <w:r>
        <w:rPr>
          <w:rFonts w:cs="Times New Roman" w:ascii="Times New Roman" w:hAnsi="Times New Roman"/>
          <w:color w:val="143E67"/>
          <w:szCs w:val="22"/>
        </w:rPr>
        <w:t>(</w:t>
      </w:r>
      <w:r>
        <w:rPr>
          <w:rFonts w:ascii="Times New Roman" w:hAnsi="Times New Roman" w:cs="Times New Roman"/>
          <w:color w:val="143E67"/>
          <w:szCs w:val="22"/>
        </w:rPr>
        <w:t>林前十二章四至十一节</w:t>
      </w:r>
      <w:r>
        <w:rPr>
          <w:rFonts w:cs="Times New Roman" w:ascii="Times New Roman" w:hAnsi="Times New Roman"/>
          <w:color w:val="143E67"/>
          <w:szCs w:val="22"/>
        </w:rPr>
        <w:t>)</w:t>
      </w:r>
      <w:r>
        <w:rPr>
          <w:rFonts w:ascii="Times New Roman" w:hAnsi="Times New Roman" w:cs="Times New Roman"/>
          <w:color w:val="143E67"/>
          <w:szCs w:val="22"/>
        </w:rPr>
        <w:t>，灵洗的凭据是在工作上。那样的凭据是合圣经且是最紧要，最的确的。或有人问：『我们不是要等到我们知道已得着灵洗才可以作工么？』那是不错的。我们必须知道得着灵洗以后，才可作工。但要知道得着灵洗没有，不是靠着外面的感觉，乃靠着神的话，如同我得救一样。我们知道我们已履行了以上条件，并祈求合于神旨的恩典，我们就可以按神的话，知道我们的祷告，巳蒙应允；信我们所求的，已经得着了，我们可以凭着神的话，进前作工。</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但当时使徒何以又等候十天呢？徒工章一节已把这理由说出来。『五旬节到了。』因按旧约豫表，五旬节乃圣灵降临之日。这是神照他智能所安排的。圣灵必须在那日降临。现时圣灵已降临，已在地上，我们可不必等候所等候的。就是我们要履行一切条件，并信神的话，何时把条件履行清楚，这恩典就是我们的。</w:t>
      </w:r>
      <w:r>
        <w:rPr>
          <w:rFonts w:cs="Times New Roman" w:ascii="Times New Roman" w:hAnsi="Times New Roman"/>
          <w:color w:val="143E67"/>
          <w:szCs w:val="22"/>
        </w:rPr>
        <w:t>(</w:t>
      </w:r>
      <w:r>
        <w:rPr>
          <w:rFonts w:ascii="Times New Roman" w:hAnsi="Times New Roman" w:cs="Times New Roman"/>
          <w:color w:val="143E67"/>
          <w:szCs w:val="22"/>
        </w:rPr>
        <w:t>徒四章三十一节；八章十五，十七节，九章十七，二十节；十九章六节</w:t>
      </w:r>
      <w:r>
        <w:rPr>
          <w:rFonts w:cs="Times New Roman" w:ascii="Times New Roman" w:hAnsi="Times New Roman"/>
          <w:color w:val="143E67"/>
          <w:szCs w:val="22"/>
        </w:rPr>
        <w:t>)</w:t>
      </w:r>
      <w:r>
        <w:rPr>
          <w:rFonts w:ascii="Times New Roman" w:hAnsi="Times New Roman" w:cs="Times New Roman"/>
          <w:color w:val="143E67"/>
          <w:szCs w:val="22"/>
        </w:rPr>
        <w:t>。在一暑期学校中，迈尔先生谈到灵洗的事。谈毕，一学生来与我继续谈论。他说数月前，他就听过这个题目，也常常寻求这个恩典，可惜至今尚未得着。我看出他的心志，尚未完全降服主；但他当日就降服了，我就请他跪下祷告，求主赐灵洗。他就祷告。我就问他说：『你的祷告，合主旨意么？』「是。」「这祷告已蒙垂听否？」迟疑少顷，他说：『已听了。』『你所求的，已得着否』？『我不觉得。』于是我就请他看约壹五章十五节。『既然知道他听我们一切所求的，就知道我们所求于他的，无不得着』。「你的祈祷，已蒙垂听否？」『你所求的已得着否？』他说：『我一定得着了，因神如此说。』以后我们就分开了。过了数日，我在那学校中又遇见他，见他脸上有光荣，因他已知道他得着了他当时因信心所接受的。</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rFonts w:ascii="Times New Roman" w:hAnsi="Times New Roman" w:cs="Times New Roman"/>
          <w:color w:val="143E67"/>
          <w:szCs w:val="22"/>
        </w:rPr>
      </w:pPr>
      <w:r>
        <w:rPr>
          <w:rFonts w:cs="宋体;SimSun" w:ascii="宋体;SimSun" w:hAnsi="宋体;SimSun"/>
          <w:color w:val="143E67"/>
          <w:szCs w:val="22"/>
        </w:rPr>
        <w:t></w:t>
      </w:r>
      <w:r>
        <w:rPr>
          <w:rFonts w:ascii="Times New Roman" w:hAnsi="Times New Roman" w:cs="Times New Roman"/>
          <w:b/>
          <w:bCs/>
          <w:color w:val="C46200"/>
          <w:szCs w:val="22"/>
        </w:rPr>
        <w:t>四</w:t>
      </w:r>
      <w:r>
        <w:rPr>
          <w:rFonts w:cs="Times New Roman" w:ascii="Times New Roman" w:hAnsi="Times New Roman"/>
          <w:b/>
          <w:bCs/>
          <w:color w:val="C46200"/>
          <w:szCs w:val="22"/>
        </w:rPr>
        <w:t xml:space="preserve">. </w:t>
      </w:r>
      <w:r>
        <w:rPr>
          <w:rFonts w:ascii="Times New Roman" w:hAnsi="Times New Roman" w:cs="Times New Roman"/>
          <w:b/>
          <w:bCs/>
          <w:color w:val="C46200"/>
          <w:szCs w:val="22"/>
        </w:rPr>
        <w:t>圣灵洗礼不限次数</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Normal"/>
        <w:rPr>
          <w:color w:val="143E67"/>
          <w:szCs w:val="22"/>
        </w:rPr>
      </w:pPr>
      <w:r>
        <w:rPr>
          <w:rFonts w:cs="宋体;SimSun" w:ascii="宋体;SimSun" w:hAnsi="宋体;SimSun"/>
          <w:color w:val="143E67"/>
          <w:szCs w:val="22"/>
        </w:rPr>
        <w:t></w:t>
      </w:r>
      <w:r>
        <w:rPr>
          <w:rFonts w:ascii="Times New Roman" w:hAnsi="Times New Roman" w:cs="Times New Roman"/>
          <w:color w:val="143E67"/>
          <w:szCs w:val="22"/>
        </w:rPr>
        <w:t>关于灵洗、尚有一事要说的，就是灵洗不限次数。受过灵洗的，要随时再受。徒二章四节记：彼得被圣灵充满，四章八节记彼得及其它使徒又被圣灵充满，四章三十一节记彼得又被充满，可见灵洗不限次数。每次出任新的工作，总要求圣灵新的充满。常见人得了圣灵充满，</w:t>
      </w:r>
    </w:p>
    <w:p>
      <w:pPr>
        <w:pStyle w:val="Normal"/>
        <w:rPr>
          <w:rFonts w:ascii="Times New Roman" w:hAnsi="Times New Roman" w:cs="Times New Roman"/>
          <w:color w:val="143E67"/>
          <w:szCs w:val="22"/>
        </w:rPr>
      </w:pPr>
      <w:r>
        <w:rPr>
          <w:rFonts w:cs="Times New Roman" w:ascii="Times New Roman" w:hAnsi="Times New Roman"/>
          <w:color w:val="143E67"/>
          <w:szCs w:val="22"/>
        </w:rPr>
      </w:r>
    </w:p>
    <w:p>
      <w:pPr>
        <w:pStyle w:val="Web"/>
        <w:spacing w:lineRule="atLeast" w:line="280"/>
        <w:jc w:val="center"/>
        <w:rPr>
          <w:b/>
          <w:b/>
          <w:bCs/>
          <w:color w:val="990000"/>
          <w:sz w:val="21"/>
          <w:szCs w:val="21"/>
        </w:rPr>
      </w:pPr>
      <w:r>
        <w:rPr>
          <w:b/>
          <w:bCs/>
          <w:color w:val="990000"/>
          <w:sz w:val="21"/>
          <w:szCs w:val="21"/>
        </w:rPr>
        <w:t>叨</w:t>
      </w:r>
      <w:r>
        <w:rPr>
          <w:rFonts w:eastAsia="Times New Roman"/>
          <w:b/>
          <w:bCs/>
          <w:color w:val="990000"/>
          <w:sz w:val="21"/>
          <w:szCs w:val="21"/>
        </w:rPr>
        <w:t xml:space="preserve"> </w:t>
      </w:r>
      <w:r>
        <w:rPr>
          <w:b/>
          <w:bCs/>
          <w:color w:val="990000"/>
          <w:sz w:val="21"/>
          <w:szCs w:val="21"/>
        </w:rPr>
        <w:t>雷</w:t>
      </w:r>
      <w:r>
        <w:rPr>
          <w:rFonts w:eastAsia="Times New Roman"/>
          <w:b/>
          <w:bCs/>
          <w:color w:val="990000"/>
          <w:sz w:val="21"/>
          <w:szCs w:val="21"/>
        </w:rPr>
        <w:t xml:space="preserve"> </w:t>
      </w:r>
      <w:r>
        <w:rPr>
          <w:b/>
          <w:bCs/>
          <w:color w:val="990000"/>
          <w:sz w:val="21"/>
          <w:szCs w:val="21"/>
        </w:rPr>
        <w:t>小</w:t>
      </w:r>
      <w:r>
        <w:rPr>
          <w:rFonts w:eastAsia="Times New Roman"/>
          <w:b/>
          <w:bCs/>
          <w:color w:val="990000"/>
          <w:sz w:val="21"/>
          <w:szCs w:val="21"/>
        </w:rPr>
        <w:t xml:space="preserve"> </w:t>
      </w:r>
      <w:r>
        <w:rPr>
          <w:b/>
          <w:bCs/>
          <w:color w:val="990000"/>
          <w:sz w:val="21"/>
          <w:szCs w:val="21"/>
        </w:rPr>
        <w:t>传</w:t>
      </w:r>
    </w:p>
    <w:tbl>
      <w:tblPr>
        <w:tblW w:w="3133" w:type="dxa"/>
        <w:jc w:val="center"/>
        <w:tblInd w:w="0" w:type="dxa"/>
        <w:tblLayout w:type="fixed"/>
        <w:tblCellMar>
          <w:top w:w="15" w:type="dxa"/>
          <w:left w:w="15" w:type="dxa"/>
          <w:bottom w:w="15" w:type="dxa"/>
          <w:right w:w="15" w:type="dxa"/>
        </w:tblCellMar>
      </w:tblPr>
      <w:tblGrid>
        <w:gridCol w:w="3133"/>
      </w:tblGrid>
      <w:tr>
        <w:trPr/>
        <w:tc>
          <w:tcPr>
            <w:tcW w:w="3133" w:type="dxa"/>
            <w:tcBorders/>
            <w:vAlign w:val="center"/>
          </w:tcPr>
          <w:p>
            <w:pPr>
              <w:pStyle w:val="Normal"/>
              <w:spacing w:lineRule="atLeast" w:line="280"/>
              <w:rPr>
                <w:szCs w:val="21"/>
              </w:rPr>
            </w:pPr>
            <w:r>
              <w:fldChar w:fldCharType="begin"/>
            </w:r>
            <w:r>
              <w:rPr>
                <w:rStyle w:val="InternetLink"/>
                <w:szCs w:val="21"/>
              </w:rPr>
              <w:instrText xml:space="preserve"> HYPERLINK "../../D:/Documents%20and%20Settings/Administrator/%E6%A1%8C%E9%9D%A2/%E6%96%B0%E5%BB%BA%E6%96%87%E4%BB%B6%E5%A4%B9/htm/" \l "1"</w:instrText>
            </w:r>
            <w:r>
              <w:rPr>
                <w:rStyle w:val="InternetLink"/>
                <w:szCs w:val="21"/>
              </w:rPr>
              <w:fldChar w:fldCharType="separate"/>
            </w:r>
            <w:r>
              <w:rPr>
                <w:rStyle w:val="InternetLink"/>
                <w:szCs w:val="21"/>
              </w:rPr>
              <w:t>第一章</w:t>
            </w:r>
            <w:r>
              <w:rPr>
                <w:rStyle w:val="InternetLink"/>
                <w:szCs w:val="21"/>
              </w:rPr>
              <w:fldChar w:fldCharType="end"/>
            </w:r>
            <w:r>
              <w:rPr>
                <w:rStyle w:val="InternetLink"/>
                <w:rFonts w:eastAsia="Times New Roman"/>
                <w:szCs w:val="21"/>
              </w:rPr>
              <w:t xml:space="preserve"> </w:t>
            </w:r>
            <w:r>
              <w:rPr>
                <w:rStyle w:val="InternetLink"/>
                <w:szCs w:val="21"/>
              </w:rPr>
              <w:t>童年的生活</w:t>
            </w:r>
          </w:p>
          <w:p>
            <w:pPr>
              <w:pStyle w:val="Normal"/>
              <w:spacing w:lineRule="atLeast" w:line="280"/>
              <w:rPr>
                <w:szCs w:val="21"/>
              </w:rPr>
            </w:pPr>
            <w:r>
              <w:fldChar w:fldCharType="begin"/>
            </w:r>
            <w:r>
              <w:rPr>
                <w:rStyle w:val="InternetLink"/>
                <w:szCs w:val="21"/>
              </w:rPr>
              <w:instrText xml:space="preserve"> HYPERLINK "../../D:/Documents%20and%20Settings/Administrator/%E6%A1%8C%E9%9D%A2/%E6%96%B0%E5%BB%BA%E6%96%87%E4%BB%B6%E5%A4%B9/htm/" \l "2"</w:instrText>
            </w:r>
            <w:r>
              <w:rPr>
                <w:rStyle w:val="InternetLink"/>
                <w:szCs w:val="21"/>
              </w:rPr>
              <w:fldChar w:fldCharType="separate"/>
            </w:r>
            <w:r>
              <w:rPr>
                <w:rStyle w:val="InternetLink"/>
                <w:szCs w:val="21"/>
              </w:rPr>
              <w:t>第二章</w:t>
            </w:r>
            <w:r>
              <w:rPr>
                <w:rStyle w:val="InternetLink"/>
                <w:szCs w:val="21"/>
              </w:rPr>
              <w:fldChar w:fldCharType="end"/>
            </w:r>
            <w:r>
              <w:rPr>
                <w:rStyle w:val="InternetLink"/>
                <w:rFonts w:eastAsia="Times New Roman"/>
                <w:szCs w:val="21"/>
              </w:rPr>
              <w:t xml:space="preserve"> </w:t>
            </w:r>
            <w:r>
              <w:rPr>
                <w:rStyle w:val="InternetLink"/>
                <w:szCs w:val="21"/>
              </w:rPr>
              <w:t>献身事奉主</w:t>
            </w:r>
          </w:p>
          <w:p>
            <w:pPr>
              <w:pStyle w:val="Normal"/>
              <w:spacing w:lineRule="atLeast" w:line="280"/>
              <w:rPr>
                <w:szCs w:val="21"/>
              </w:rPr>
            </w:pPr>
            <w:r>
              <w:fldChar w:fldCharType="begin"/>
            </w:r>
            <w:r>
              <w:rPr>
                <w:rStyle w:val="InternetLink"/>
                <w:szCs w:val="21"/>
              </w:rPr>
              <w:instrText xml:space="preserve"> HYPERLINK "../../D:/Documents%20and%20Settings/Administrator/%E6%A1%8C%E9%9D%A2/%E6%96%B0%E5%BB%BA%E6%96%87%E4%BB%B6%E5%A4%B9/htm/" \l "3"</w:instrText>
            </w:r>
            <w:r>
              <w:rPr>
                <w:rStyle w:val="InternetLink"/>
                <w:szCs w:val="21"/>
              </w:rPr>
              <w:fldChar w:fldCharType="separate"/>
            </w:r>
            <w:r>
              <w:rPr>
                <w:rStyle w:val="InternetLink"/>
                <w:szCs w:val="21"/>
              </w:rPr>
              <w:t>第三章</w:t>
            </w:r>
            <w:r>
              <w:rPr>
                <w:rStyle w:val="InternetLink"/>
                <w:szCs w:val="21"/>
              </w:rPr>
              <w:fldChar w:fldCharType="end"/>
            </w:r>
            <w:r>
              <w:rPr>
                <w:rStyle w:val="InternetLink"/>
                <w:rFonts w:eastAsia="Times New Roman"/>
                <w:szCs w:val="21"/>
              </w:rPr>
              <w:t xml:space="preserve"> </w:t>
            </w:r>
            <w:r>
              <w:rPr>
                <w:rStyle w:val="InternetLink"/>
                <w:szCs w:val="21"/>
              </w:rPr>
              <w:t>主持圣经学院</w:t>
            </w:r>
          </w:p>
          <w:p>
            <w:pPr>
              <w:pStyle w:val="Normal"/>
              <w:spacing w:lineRule="atLeast" w:line="280"/>
              <w:rPr>
                <w:szCs w:val="21"/>
              </w:rPr>
            </w:pPr>
            <w:r>
              <w:fldChar w:fldCharType="begin"/>
            </w:r>
            <w:r>
              <w:rPr>
                <w:rStyle w:val="InternetLink"/>
                <w:szCs w:val="21"/>
              </w:rPr>
              <w:instrText xml:space="preserve"> HYPERLINK "../../D:/Documents%20and%20Settings/Administrator/%E6%A1%8C%E9%9D%A2/%E6%96%B0%E5%BB%BA%E6%96%87%E4%BB%B6%E5%A4%B9/htm/" \l "4"</w:instrText>
            </w:r>
            <w:r>
              <w:rPr>
                <w:rStyle w:val="InternetLink"/>
                <w:szCs w:val="21"/>
              </w:rPr>
              <w:fldChar w:fldCharType="separate"/>
            </w:r>
            <w:r>
              <w:rPr>
                <w:rStyle w:val="InternetLink"/>
                <w:szCs w:val="21"/>
              </w:rPr>
              <w:t>第四章</w:t>
            </w:r>
            <w:r>
              <w:rPr>
                <w:rStyle w:val="InternetLink"/>
                <w:szCs w:val="21"/>
              </w:rPr>
              <w:fldChar w:fldCharType="end"/>
            </w:r>
            <w:r>
              <w:rPr>
                <w:rStyle w:val="InternetLink"/>
                <w:rFonts w:eastAsia="Times New Roman"/>
                <w:szCs w:val="21"/>
              </w:rPr>
              <w:t xml:space="preserve"> </w:t>
            </w:r>
            <w:r>
              <w:rPr>
                <w:rStyle w:val="InternetLink"/>
                <w:szCs w:val="21"/>
              </w:rPr>
              <w:t>为全世界的复兴仰望神</w:t>
            </w:r>
          </w:p>
          <w:p>
            <w:pPr>
              <w:pStyle w:val="Normal"/>
              <w:spacing w:lineRule="atLeast" w:line="280"/>
              <w:rPr>
                <w:szCs w:val="21"/>
              </w:rPr>
            </w:pPr>
            <w:r>
              <w:fldChar w:fldCharType="begin"/>
            </w:r>
            <w:r>
              <w:rPr>
                <w:rStyle w:val="InternetLink"/>
                <w:szCs w:val="21"/>
              </w:rPr>
              <w:instrText xml:space="preserve"> HYPERLINK "../../D:/Documents%20and%20Settings/Administrator/%E6%A1%8C%E9%9D%A2/%E6%96%B0%E5%BB%BA%E6%96%87%E4%BB%B6%E5%A4%B9/htm/" \l "5"</w:instrText>
            </w:r>
            <w:r>
              <w:rPr>
                <w:rStyle w:val="InternetLink"/>
                <w:szCs w:val="21"/>
              </w:rPr>
              <w:fldChar w:fldCharType="separate"/>
            </w:r>
            <w:r>
              <w:rPr>
                <w:rStyle w:val="InternetLink"/>
                <w:szCs w:val="21"/>
              </w:rPr>
              <w:t>第五章</w:t>
            </w:r>
            <w:r>
              <w:rPr>
                <w:rStyle w:val="InternetLink"/>
                <w:szCs w:val="21"/>
              </w:rPr>
              <w:fldChar w:fldCharType="end"/>
            </w:r>
            <w:r>
              <w:rPr>
                <w:rStyle w:val="InternetLink"/>
                <w:rFonts w:eastAsia="Times New Roman"/>
                <w:szCs w:val="21"/>
              </w:rPr>
              <w:t xml:space="preserve"> </w:t>
            </w:r>
            <w:r>
              <w:rPr>
                <w:rStyle w:val="InternetLink"/>
                <w:szCs w:val="21"/>
              </w:rPr>
              <w:t>第二度访英</w:t>
            </w:r>
          </w:p>
          <w:p>
            <w:pPr>
              <w:pStyle w:val="Normal"/>
              <w:spacing w:lineRule="atLeast" w:line="280"/>
              <w:rPr>
                <w:szCs w:val="21"/>
              </w:rPr>
            </w:pPr>
            <w:r>
              <w:fldChar w:fldCharType="begin"/>
            </w:r>
            <w:r>
              <w:rPr>
                <w:rStyle w:val="InternetLink"/>
                <w:szCs w:val="21"/>
              </w:rPr>
              <w:instrText xml:space="preserve"> HYPERLINK "../../D:/Documents%20and%20Settings/Administrator/%E6%A1%8C%E9%9D%A2/%E6%96%B0%E5%BB%BA%E6%96%87%E4%BB%B6%E5%A4%B9/htm/" \l "6"</w:instrText>
            </w:r>
            <w:r>
              <w:rPr>
                <w:rStyle w:val="InternetLink"/>
                <w:szCs w:val="21"/>
              </w:rPr>
              <w:fldChar w:fldCharType="separate"/>
            </w:r>
            <w:r>
              <w:rPr>
                <w:rStyle w:val="InternetLink"/>
                <w:szCs w:val="21"/>
              </w:rPr>
              <w:t>第六章</w:t>
            </w:r>
            <w:r>
              <w:rPr>
                <w:rStyle w:val="InternetLink"/>
                <w:szCs w:val="21"/>
              </w:rPr>
              <w:fldChar w:fldCharType="end"/>
            </w:r>
            <w:r>
              <w:rPr>
                <w:rStyle w:val="InternetLink"/>
                <w:rFonts w:eastAsia="Times New Roman"/>
                <w:szCs w:val="21"/>
              </w:rPr>
              <w:t xml:space="preserve"> </w:t>
            </w:r>
            <w:r>
              <w:rPr>
                <w:rStyle w:val="InternetLink"/>
                <w:szCs w:val="21"/>
              </w:rPr>
              <w:t>在事奉上继续长进</w:t>
            </w:r>
          </w:p>
          <w:p>
            <w:pPr>
              <w:pStyle w:val="Normal"/>
              <w:spacing w:lineRule="atLeast" w:line="280"/>
              <w:rPr>
                <w:rFonts w:ascii="宋体;SimSun" w:hAnsi="宋体;SimSun" w:cs="宋体;SimSun"/>
                <w:szCs w:val="21"/>
              </w:rPr>
            </w:pPr>
            <w:r>
              <w:fldChar w:fldCharType="begin"/>
            </w:r>
            <w:r>
              <w:rPr>
                <w:rStyle w:val="InternetLink"/>
                <w:szCs w:val="21"/>
              </w:rPr>
              <w:instrText xml:space="preserve"> HYPERLINK "../../D:/Documents%20and%20Settings/Administrator/%E6%A1%8C%E9%9D%A2/%E6%96%B0%E5%BB%BA%E6%96%87%E4%BB%B6%E5%A4%B9/htm/" \l "7"</w:instrText>
            </w:r>
            <w:r>
              <w:rPr>
                <w:rStyle w:val="InternetLink"/>
                <w:szCs w:val="21"/>
              </w:rPr>
              <w:fldChar w:fldCharType="separate"/>
            </w:r>
            <w:r>
              <w:rPr>
                <w:rStyle w:val="InternetLink"/>
                <w:szCs w:val="21"/>
              </w:rPr>
              <w:t>第七章</w:t>
            </w:r>
            <w:r>
              <w:rPr>
                <w:rStyle w:val="InternetLink"/>
                <w:szCs w:val="21"/>
              </w:rPr>
              <w:fldChar w:fldCharType="end"/>
            </w:r>
            <w:r>
              <w:rPr>
                <w:rStyle w:val="InternetLink"/>
                <w:rFonts w:eastAsia="Times New Roman"/>
                <w:szCs w:val="21"/>
              </w:rPr>
              <w:t xml:space="preserve"> </w:t>
            </w:r>
            <w:r>
              <w:rPr>
                <w:rStyle w:val="InternetLink"/>
                <w:szCs w:val="21"/>
              </w:rPr>
              <w:t>最后的一程</w:t>
            </w:r>
          </w:p>
        </w:tc>
      </w:tr>
    </w:tbl>
    <w:p>
      <w:pPr>
        <w:pStyle w:val="Web"/>
        <w:spacing w:lineRule="atLeast" w:line="280"/>
        <w:rPr>
          <w:b/>
          <w:b/>
          <w:bCs/>
          <w:color w:val="0000CC"/>
          <w:sz w:val="24"/>
          <w:szCs w:val="24"/>
        </w:rPr>
      </w:pPr>
      <w:r>
        <w:rPr>
          <w:b/>
          <w:bCs/>
          <w:color w:val="0000CC"/>
          <w:sz w:val="24"/>
          <w:szCs w:val="24"/>
        </w:rPr>
      </w:r>
    </w:p>
    <w:p>
      <w:pPr>
        <w:pStyle w:val="Normal"/>
        <w:spacing w:lineRule="atLeast" w:line="280"/>
        <w:jc w:val="center"/>
        <w:rPr>
          <w:b/>
          <w:b/>
          <w:bCs/>
          <w:color w:val="0000CC"/>
        </w:rPr>
      </w:pPr>
      <w:r>
        <w:rPr>
          <w:b/>
          <w:bCs/>
          <w:color w:val="0000CC"/>
        </w:rPr>
        <w:t>第一章</w:t>
      </w:r>
      <w:r>
        <w:rPr>
          <w:rFonts w:eastAsia="Times New Roman"/>
          <w:b/>
          <w:bCs/>
          <w:color w:val="0000CC"/>
        </w:rPr>
        <w:t xml:space="preserve"> </w:t>
      </w:r>
      <w:r>
        <w:rPr>
          <w:b/>
          <w:bCs/>
          <w:color w:val="0000CC"/>
        </w:rPr>
        <w:t>童年的生活</w:t>
      </w:r>
    </w:p>
    <w:p>
      <w:pPr>
        <w:pStyle w:val="Normal"/>
        <w:rPr>
          <w:b/>
          <w:b/>
          <w:bCs/>
          <w:color w:val="0000CC"/>
        </w:rPr>
      </w:pPr>
      <w:r>
        <w:rPr>
          <w:b/>
          <w:bCs/>
          <w:color w:val="0000CC"/>
        </w:rPr>
      </w:r>
    </w:p>
    <w:p>
      <w:pPr>
        <w:pStyle w:val="Normal"/>
        <w:rPr/>
      </w:pPr>
      <w:r>
        <w:rPr/>
        <w:t></w:t>
      </w:r>
      <w:r>
        <w:rPr/>
        <w:t>叨雷</w:t>
      </w:r>
      <w:r>
        <w:rPr/>
        <w:t>(Reuben Archer Torrey)</w:t>
      </w:r>
      <w:r>
        <w:rPr/>
        <w:t>是清教徒的后代。他的祖先威廉</w:t>
      </w:r>
      <w:r>
        <w:rPr/>
        <w:t>·</w:t>
      </w:r>
      <w:r>
        <w:rPr/>
        <w:t>叨雷</w:t>
      </w:r>
      <w:r>
        <w:rPr/>
        <w:t>(William Torrey)</w:t>
      </w:r>
      <w:r>
        <w:rPr/>
        <w:t>是一位英国船长，于一六三二年航行到美国。八年后，即一六四</w:t>
      </w:r>
      <w:r>
        <w:rPr/>
        <w:t>0</w:t>
      </w:r>
      <w:r>
        <w:rPr/>
        <w:t>年，威廉</w:t>
      </w:r>
      <w:r>
        <w:rPr/>
        <w:t>·</w:t>
      </w:r>
      <w:r>
        <w:rPr/>
        <w:t>叨雷船长携眷离英到美洲麻萨诸塞州</w:t>
      </w:r>
      <w:r>
        <w:rPr/>
        <w:t>(Massachusetts)</w:t>
      </w:r>
      <w:r>
        <w:rPr/>
        <w:t>的威茅斯　</w:t>
      </w:r>
      <w:r>
        <w:rPr/>
        <w:t>(Weymouth)</w:t>
      </w:r>
      <w:r>
        <w:rPr/>
        <w:t>定居。威廉</w:t>
      </w:r>
      <w:r>
        <w:rPr/>
        <w:t>·</w:t>
      </w:r>
      <w:r>
        <w:rPr/>
        <w:t>叨雷的儿子曾两度出任美国名大学哈佛大学</w:t>
      </w:r>
      <w:r>
        <w:rPr/>
        <w:t>(Harvard University)</w:t>
      </w:r>
      <w:r>
        <w:rPr/>
        <w:t>的校长。</w:t>
      </w:r>
    </w:p>
    <w:p>
      <w:pPr>
        <w:pStyle w:val="Normal"/>
        <w:rPr/>
      </w:pPr>
      <w:r>
        <w:rPr/>
      </w:r>
    </w:p>
    <w:p>
      <w:pPr>
        <w:pStyle w:val="Normal"/>
        <w:rPr/>
      </w:pPr>
      <w:r>
        <w:rPr/>
        <w:t></w:t>
      </w:r>
      <w:r>
        <w:rPr/>
        <w:t>叨雷家族还产生了许多显赫的人物，其中有哈佛大学的著名植物学家约翰</w:t>
      </w:r>
      <w:r>
        <w:rPr/>
        <w:t>·</w:t>
      </w:r>
      <w:r>
        <w:rPr/>
        <w:t>叨雷博士</w:t>
      </w:r>
      <w:r>
        <w:rPr/>
        <w:t>(Dr.John Torrey)</w:t>
      </w:r>
      <w:r>
        <w:rPr/>
        <w:t>和佛蒙特大学</w:t>
      </w:r>
      <w:r>
        <w:rPr/>
        <w:t>(Vermont University)</w:t>
      </w:r>
      <w:r>
        <w:rPr/>
        <w:t>杰出的教会历史教授约瑟</w:t>
      </w:r>
      <w:r>
        <w:rPr/>
        <w:t>·</w:t>
      </w:r>
      <w:r>
        <w:rPr/>
        <w:t>叨雷</w:t>
      </w:r>
      <w:r>
        <w:rPr/>
        <w:t>(Joseph Torrey)</w:t>
      </w:r>
      <w:r>
        <w:rPr/>
        <w:t>。</w:t>
      </w:r>
    </w:p>
    <w:p>
      <w:pPr>
        <w:pStyle w:val="Normal"/>
        <w:rPr/>
      </w:pPr>
      <w:r>
        <w:rPr/>
      </w:r>
    </w:p>
    <w:p>
      <w:pPr>
        <w:pStyle w:val="Normal"/>
        <w:rPr/>
      </w:pPr>
      <w:r>
        <w:rPr/>
        <w:t></w:t>
      </w:r>
      <w:r>
        <w:rPr/>
        <w:t>叨雷于一八五六年一月二十八日生于美国新泽西州</w:t>
      </w:r>
      <w:r>
        <w:rPr/>
        <w:t xml:space="preserve">(New Jersey) </w:t>
      </w:r>
      <w:r>
        <w:rPr/>
        <w:t>东北部的侯波肯市</w:t>
      </w:r>
      <w:r>
        <w:rPr/>
        <w:t>(Hoboken)</w:t>
      </w:r>
      <w:r>
        <w:rPr/>
        <w:t>。他的父亲鲁本</w:t>
      </w:r>
      <w:r>
        <w:rPr/>
        <w:t>·</w:t>
      </w:r>
      <w:r>
        <w:rPr/>
        <w:t>司礼顿</w:t>
      </w:r>
      <w:r>
        <w:rPr/>
        <w:t>·</w:t>
      </w:r>
      <w:r>
        <w:rPr/>
        <w:t>叨雷</w:t>
      </w:r>
      <w:r>
        <w:rPr/>
        <w:t>(Reuben Slayton Torrey)</w:t>
      </w:r>
      <w:r>
        <w:rPr/>
        <w:t>当时是纽约一个非常成功的银行家。叨雷出生后一年，即一八五七年，叨雷的父亲因投资上的判断失误，失去了所有的财产。</w:t>
      </w:r>
    </w:p>
    <w:p>
      <w:pPr>
        <w:pStyle w:val="Normal"/>
        <w:rPr/>
      </w:pPr>
      <w:r>
        <w:rPr/>
      </w:r>
    </w:p>
    <w:p>
      <w:pPr>
        <w:pStyle w:val="Normal"/>
        <w:rPr/>
      </w:pPr>
      <w:r>
        <w:rPr/>
        <w:t></w:t>
      </w:r>
      <w:r>
        <w:rPr/>
        <w:t>一八五九年，叨雷随着父母，搬家到纽约市的布鲁克林区</w:t>
      </w:r>
      <w:r>
        <w:rPr/>
        <w:t>(Brooklyn)</w:t>
      </w:r>
      <w:r>
        <w:rPr/>
        <w:t>。</w:t>
      </w:r>
    </w:p>
    <w:p>
      <w:pPr>
        <w:pStyle w:val="Normal"/>
        <w:rPr/>
      </w:pPr>
      <w:r>
        <w:rPr/>
      </w:r>
    </w:p>
    <w:p>
      <w:pPr>
        <w:pStyle w:val="Normal"/>
        <w:rPr/>
      </w:pPr>
      <w:r>
        <w:rPr/>
        <w:t></w:t>
      </w:r>
      <w:r>
        <w:rPr/>
        <w:t>叨雷的母亲伊利沙白</w:t>
      </w:r>
      <w:r>
        <w:rPr/>
        <w:t>·</w:t>
      </w:r>
      <w:r>
        <w:rPr/>
        <w:t>叨雷</w:t>
      </w:r>
      <w:r>
        <w:rPr/>
        <w:t>(ElizabethTorrey)</w:t>
      </w:r>
      <w:r>
        <w:rPr/>
        <w:t>是一位很虔诚的基督徒，是长老会的会友。她明显的美德，就是亲近神，持续不断地祷告。她在叨雷出生之前，就把叨雷奉献给神；这正如宣信的母亲在宣信未生之前，已经把宣信分别为圣，奉献给神；也正如哈拿一样，在撒母耳出生之前，已把撒母耳奉献给神。</w:t>
      </w:r>
      <w:r>
        <w:rPr>
          <w:rFonts w:eastAsia="Times New Roman"/>
        </w:rPr>
        <w:t xml:space="preserve"> </w:t>
      </w:r>
    </w:p>
    <w:p>
      <w:pPr>
        <w:pStyle w:val="Normal"/>
        <w:rPr/>
      </w:pPr>
      <w:r>
        <w:rPr/>
      </w:r>
    </w:p>
    <w:p>
      <w:pPr>
        <w:pStyle w:val="Normal"/>
        <w:rPr/>
      </w:pPr>
      <w:r>
        <w:rPr/>
        <w:t></w:t>
      </w:r>
      <w:r>
        <w:rPr/>
        <w:t>叨雷的母亲家教很严，严格规定主日为安息日和敬拜的日子。主日上午，她会陪同孩子们到教堂作礼拜，主日下午她会读圣经和属灵的书籍给儿女听。叨雷三岁就开始祷告亲近神，稍长，又在母亲带领下每天读圣经。</w:t>
      </w:r>
    </w:p>
    <w:p>
      <w:pPr>
        <w:pStyle w:val="Normal"/>
        <w:rPr/>
      </w:pPr>
      <w:r>
        <w:rPr/>
      </w:r>
    </w:p>
    <w:p>
      <w:pPr>
        <w:pStyle w:val="Normal"/>
        <w:rPr/>
      </w:pPr>
      <w:r>
        <w:rPr/>
        <w:t></w:t>
      </w:r>
      <w:r>
        <w:rPr/>
        <w:t>一八六六年，叨雷的父亲由于投资在箱盒制造业上获得利润，比起从前更加富有。这一年他在纽约州的日内瓦</w:t>
      </w:r>
      <w:r>
        <w:rPr/>
        <w:t>(Geneva)</w:t>
      </w:r>
      <w:r>
        <w:rPr/>
        <w:t>购买了二百亩地，在那里有座宽大的房屋。这时候他已有三个儿子，两个女儿。这样，叨雷就随着父母，搬到日内瓦的新居。</w:t>
      </w:r>
      <w:r>
        <w:rPr>
          <w:rFonts w:eastAsia="Times New Roman"/>
        </w:rPr>
        <w:t xml:space="preserve"> </w:t>
      </w:r>
    </w:p>
    <w:p>
      <w:pPr>
        <w:pStyle w:val="Normal"/>
        <w:rPr/>
      </w:pPr>
      <w:r>
        <w:rPr/>
      </w:r>
    </w:p>
    <w:p>
      <w:pPr>
        <w:pStyle w:val="Normal"/>
        <w:rPr/>
      </w:pPr>
      <w:r>
        <w:rPr/>
        <w:t></w:t>
      </w:r>
      <w:r>
        <w:rPr/>
        <w:t>刚才说过，叨雷的母家是长老会，而叨雷的家族却是公理会</w:t>
      </w:r>
      <w:r>
        <w:rPr/>
        <w:t>(Congregational ChUrCh)</w:t>
      </w:r>
      <w:r>
        <w:rPr/>
        <w:t>。有一天，叨雷在阁楼的书堆中，找到一本《第一长老教会的盟约》，说及怎样作基督徒。叨雷有意作基督徒，但当他继续把那本书读下去，里面说到他必须作神要他作的事情，前往神所要差遣他前往的地方，叨雷也就不愿作基督徒了。他想当律师，故怕神呼召他当传道。还有，他不想放弃现在的生活方式，他愿意享乐，他怕作了基督徒之后，再不能有任何的生活乐趣。</w:t>
      </w:r>
    </w:p>
    <w:p>
      <w:pPr>
        <w:pStyle w:val="Normal"/>
        <w:rPr/>
      </w:pPr>
      <w:r>
        <w:rPr/>
      </w:r>
    </w:p>
    <w:p>
      <w:pPr>
        <w:pStyle w:val="Normal"/>
        <w:rPr/>
      </w:pPr>
      <w:r>
        <w:rPr/>
        <w:t></w:t>
      </w:r>
      <w:r>
        <w:rPr/>
        <w:t>一八七</w:t>
      </w:r>
      <w:r>
        <w:rPr/>
        <w:t>0</w:t>
      </w:r>
      <w:r>
        <w:rPr/>
        <w:t>年，叨雷已经读完圣公会主办的胡桃山学校</w:t>
      </w:r>
      <w:r>
        <w:rPr/>
        <w:t>(Walnut Hill School)</w:t>
      </w:r>
      <w:r>
        <w:rPr/>
        <w:t>。由于他当时才十四岁，要等一年多才能投考大学。</w:t>
      </w:r>
      <w:r>
        <w:rPr>
          <w:rFonts w:eastAsia="Times New Roman"/>
        </w:rPr>
        <w:t xml:space="preserve"> </w:t>
      </w:r>
    </w:p>
    <w:p>
      <w:pPr>
        <w:pStyle w:val="Normal"/>
        <w:rPr/>
      </w:pPr>
      <w:r>
        <w:rPr/>
      </w:r>
    </w:p>
    <w:p>
      <w:pPr>
        <w:pStyle w:val="Normal"/>
        <w:rPr/>
      </w:pPr>
      <w:r>
        <w:rPr/>
        <w:t></w:t>
      </w:r>
      <w:r>
        <w:rPr/>
        <w:t>一八七一年，叨雷十五岁时，进入耶鲁大学</w:t>
      </w:r>
      <w:r>
        <w:rPr/>
        <w:t>(Yale University)</w:t>
      </w:r>
      <w:r>
        <w:rPr/>
        <w:t>读书。那一年正好是普特</w:t>
      </w:r>
      <w:r>
        <w:rPr/>
        <w:t>(Noah Porter)</w:t>
      </w:r>
      <w:r>
        <w:rPr/>
        <w:t>新任大学校长，耶鲁大学位于美国康乃狄格州</w:t>
      </w:r>
      <w:r>
        <w:rPr/>
        <w:t>(Connectcut)</w:t>
      </w:r>
      <w:r>
        <w:rPr/>
        <w:t>的新哈芬</w:t>
      </w:r>
      <w:r>
        <w:rPr/>
        <w:t>(New Haven)</w:t>
      </w:r>
      <w:r>
        <w:rPr/>
        <w:t>。由于家族富有，叨雷在大学里很快地染上恶习，包括赌牌、跳舞、抽烟、喝酒。但是他的内心沮丧、贫瘠、失望、绝望，完全没有平安和喜乐。有一晚，他梦见他的母亲已去世。梦中她像天使一样向他显现，恳求他出来传福音服事主。在梦中叨雷答应他母亲他将会作传道，这是叨雷毕生难忘的许诺。</w:t>
      </w:r>
    </w:p>
    <w:p>
      <w:pPr>
        <w:pStyle w:val="Normal"/>
        <w:rPr/>
      </w:pPr>
      <w:r>
        <w:rPr/>
      </w:r>
    </w:p>
    <w:p>
      <w:pPr>
        <w:pStyle w:val="Normal"/>
        <w:rPr/>
      </w:pPr>
      <w:r>
        <w:rPr/>
        <w:t></w:t>
      </w:r>
      <w:r>
        <w:rPr/>
        <w:t>过了一些日子，有一天晚上，他变得意气消沉，觉得生命毫无希望，他萌起自杀的念头，但是他一时找不到刀片。他的手指颤抖，这时候，他跪下来祷告说：“神啊，如果你卸下我心灵的重担，我愿意传福音服事你。”突然间，他的内心享有极大的平安，使他满有安息地睡了。</w:t>
      </w:r>
    </w:p>
    <w:p>
      <w:pPr>
        <w:pStyle w:val="Normal"/>
        <w:rPr/>
      </w:pPr>
      <w:r>
        <w:rPr/>
      </w:r>
    </w:p>
    <w:p>
      <w:pPr>
        <w:pStyle w:val="Normal"/>
        <w:rPr/>
      </w:pPr>
      <w:r>
        <w:rPr/>
        <w:t></w:t>
      </w:r>
      <w:r>
        <w:rPr/>
        <w:t>叨雷这样作见证说，我的母亲在四百二十七英里外不断地为我祷告，要我成为一个福音的使者，虽然讲道不能说服我，辩论不能胜过我，但是我却无法抵挡母亲在神面前的祷告。</w:t>
      </w:r>
    </w:p>
    <w:p>
      <w:pPr>
        <w:pStyle w:val="Normal"/>
        <w:rPr/>
      </w:pPr>
      <w:r>
        <w:rPr/>
      </w:r>
    </w:p>
    <w:p>
      <w:pPr>
        <w:pStyle w:val="Normal"/>
        <w:rPr/>
      </w:pPr>
      <w:r>
        <w:rPr/>
        <w:t></w:t>
      </w:r>
      <w:r>
        <w:rPr/>
        <w:t>一八七五年春天，他从耶鲁大学毕业后，就进入耶鲁神学院</w:t>
      </w:r>
      <w:r>
        <w:rPr/>
        <w:t>(Yale Theological Semlnary)</w:t>
      </w:r>
      <w:r>
        <w:rPr/>
        <w:t>。</w:t>
      </w:r>
    </w:p>
    <w:p>
      <w:pPr>
        <w:pStyle w:val="Normal"/>
        <w:rPr/>
      </w:pPr>
      <w:r>
        <w:rPr/>
      </w:r>
    </w:p>
    <w:p>
      <w:pPr>
        <w:pStyle w:val="Normal"/>
        <w:rPr/>
      </w:pPr>
      <w:r>
        <w:rPr/>
        <w:t></w:t>
      </w:r>
      <w:r>
        <w:rPr/>
        <w:t>一八七七年七月十五日，叨雷的母亲突然过世，不到三星期，八月三日，叨雷的父亲又跟着逝世。在这么短的时间内，一下子失去了双亲，对叨雷来说，是一件悲痛至极的事。他父亲未逝世前，已在一八七三年的美国经济恐慌中，丧失了大部分的财富。叨雷的双亲逝世，使他的经济来源被切断。事后，叨雷庆幸自己没有得到庞大的遗产，他说钱财会使他沉沦。</w:t>
      </w:r>
      <w:r>
        <w:rPr>
          <w:rFonts w:eastAsia="Times New Roman"/>
        </w:rPr>
        <w:t xml:space="preserve"> </w:t>
      </w:r>
    </w:p>
    <w:p>
      <w:pPr>
        <w:pStyle w:val="Normal"/>
        <w:rPr/>
      </w:pPr>
      <w:r>
        <w:rPr/>
      </w:r>
    </w:p>
    <w:p>
      <w:pPr>
        <w:pStyle w:val="Normal"/>
        <w:rPr/>
      </w:pPr>
      <w:r>
        <w:rPr/>
        <w:t></w:t>
      </w:r>
      <w:r>
        <w:rPr/>
        <w:t>一八七八年三月底，美国大布道家慕迪</w:t>
      </w:r>
      <w:r>
        <w:rPr/>
        <w:t>(D.L.Moody)</w:t>
      </w:r>
      <w:r>
        <w:rPr/>
        <w:t>到新哈芬</w:t>
      </w:r>
      <w:r>
        <w:rPr/>
        <w:t>(New Haven)</w:t>
      </w:r>
      <w:r>
        <w:rPr/>
        <w:t>主领聚会。当慕迪在贝特尔教堂</w:t>
      </w:r>
      <w:r>
        <w:rPr/>
        <w:t>(Battell Chapel)</w:t>
      </w:r>
      <w:r>
        <w:rPr/>
        <w:t>讲道的时候，一千二百名耶鲁大学的学生聆听慕迪讲道。叨雷和一些学生觉得，慕迪虽然没有受过高深的教育，但慕迪知道一些东西是这些大学生所缺少的。</w:t>
      </w:r>
    </w:p>
    <w:p>
      <w:pPr>
        <w:pStyle w:val="Normal"/>
        <w:rPr/>
      </w:pPr>
      <w:r>
        <w:rPr/>
      </w:r>
    </w:p>
    <w:p>
      <w:pPr>
        <w:pStyle w:val="Normal"/>
        <w:rPr/>
      </w:pPr>
      <w:r>
        <w:rPr/>
        <w:t></w:t>
      </w:r>
      <w:r>
        <w:rPr/>
        <w:t>第二晚，叨雷和一些学生向慕迪请教如何领人归向基督。慕迪向他们说了一些话，也引用了一些圣经节，然后告诉叨雷等人：“就这样去作。最好的学习方法就是实地去作。要知道怎么作就是实际地作。”</w:t>
      </w:r>
    </w:p>
    <w:p>
      <w:pPr>
        <w:pStyle w:val="Normal"/>
        <w:rPr/>
      </w:pPr>
      <w:r>
        <w:rPr/>
      </w:r>
    </w:p>
    <w:p>
      <w:pPr>
        <w:pStyle w:val="Normal"/>
        <w:rPr/>
      </w:pPr>
      <w:r>
        <w:rPr/>
        <w:t></w:t>
      </w:r>
      <w:r>
        <w:rPr/>
        <w:t>慕迪对这位询问他如何带领众人归主的年轻学生叨雷印象深刻，慕迪对叨雷说：“年轻人，你最好出来事奉主。”</w:t>
      </w:r>
    </w:p>
    <w:p>
      <w:pPr>
        <w:pStyle w:val="Normal"/>
        <w:rPr/>
      </w:pPr>
      <w:r>
        <w:rPr/>
      </w:r>
    </w:p>
    <w:p>
      <w:pPr>
        <w:pStyle w:val="Normal"/>
        <w:rPr/>
      </w:pPr>
      <w:r>
        <w:rPr/>
        <w:t></w:t>
      </w:r>
      <w:r>
        <w:rPr/>
        <w:t>叨雷曾在舞会上遇到一位年轻的史密斯小姐</w:t>
      </w:r>
      <w:r>
        <w:rPr/>
        <w:t>(Miss Smith)</w:t>
      </w:r>
      <w:r>
        <w:rPr/>
        <w:t>，现在叨雷看到她也来聚会，就向她传福音，她用了许多藉口和遁词，结果叨雷足足用了两个钟头的时间来说服她。末了，她跟叨雷一齐跪下来，接受主耶稣作她的救主。</w:t>
      </w:r>
    </w:p>
    <w:p>
      <w:pPr>
        <w:pStyle w:val="Normal"/>
        <w:rPr/>
      </w:pPr>
      <w:r>
        <w:rPr/>
      </w:r>
    </w:p>
    <w:p>
      <w:pPr>
        <w:pStyle w:val="Normal"/>
        <w:rPr/>
      </w:pPr>
      <w:r>
        <w:rPr/>
        <w:t></w:t>
      </w:r>
      <w:r>
        <w:rPr/>
        <w:t>慕迪另有一句话对叨雷有着深远的影响。慕迪讲道时说：“信心能作任何事。”</w:t>
      </w:r>
      <w:r>
        <w:rPr>
          <w:rFonts w:eastAsia="Times New Roman"/>
        </w:rPr>
        <w:t xml:space="preserve"> </w:t>
      </w:r>
      <w:r>
        <w:rPr/>
        <w:t>叨雷从心里回应说：“是的，没有人能为神完成任何事，除非他有强大的信心。我要有信心。”</w:t>
      </w:r>
      <w:r>
        <w:rPr>
          <w:rFonts w:eastAsia="Times New Roman"/>
        </w:rPr>
        <w:t xml:space="preserve"> </w:t>
      </w:r>
      <w:r>
        <w:rPr/>
        <w:t>叨雷虽然尝试得着信心，仍是缺少信心，直到有一天，他读到《罗马书》第十章十七节：“可见信道是从听道来的，听道是从基督的话来的。”</w:t>
      </w:r>
      <w:r>
        <w:rPr>
          <w:rFonts w:eastAsia="Times New Roman"/>
        </w:rPr>
        <w:t xml:space="preserve"> </w:t>
      </w:r>
      <w:r>
        <w:rPr/>
        <w:t>叨雷突然了解到，要有信心，必须勤读圣经，从神的话语得着喂养。叨雷的一生，从不忽略神的话语，他每天用很多时间读圣经，神的话语成为叨雷信心的泉源。</w:t>
      </w:r>
    </w:p>
    <w:p>
      <w:pPr>
        <w:pStyle w:val="Normal"/>
        <w:rPr>
          <w:b/>
          <w:b/>
          <w:bCs/>
          <w:color w:val="0000CC"/>
        </w:rPr>
      </w:pPr>
      <w:r>
        <w:rPr>
          <w:b/>
          <w:bCs/>
          <w:color w:val="0000CC"/>
        </w:rPr>
      </w:r>
    </w:p>
    <w:p>
      <w:pPr>
        <w:pStyle w:val="Normal"/>
        <w:jc w:val="center"/>
        <w:rPr>
          <w:b/>
          <w:b/>
          <w:bCs/>
          <w:color w:val="0000CC"/>
        </w:rPr>
      </w:pPr>
      <w:r>
        <w:rPr>
          <w:b/>
          <w:bCs/>
          <w:color w:val="0000CC"/>
        </w:rPr>
        <w:t>第二章</w:t>
      </w:r>
      <w:r>
        <w:rPr>
          <w:rFonts w:eastAsia="Times New Roman"/>
          <w:b/>
          <w:bCs/>
          <w:color w:val="0000CC"/>
        </w:rPr>
        <w:t xml:space="preserve"> </w:t>
      </w:r>
      <w:r>
        <w:rPr>
          <w:b/>
          <w:bCs/>
          <w:color w:val="0000CC"/>
        </w:rPr>
        <w:t>献身事奉主</w:t>
      </w:r>
    </w:p>
    <w:p>
      <w:pPr>
        <w:pStyle w:val="Normal"/>
        <w:rPr>
          <w:b/>
          <w:b/>
          <w:bCs/>
          <w:color w:val="0000CC"/>
        </w:rPr>
      </w:pPr>
      <w:r>
        <w:rPr>
          <w:b/>
          <w:bCs/>
          <w:color w:val="0000CC"/>
        </w:rPr>
      </w:r>
    </w:p>
    <w:p>
      <w:pPr>
        <w:pStyle w:val="Normal"/>
        <w:rPr/>
      </w:pPr>
      <w:r>
        <w:rPr/>
        <w:t></w:t>
      </w:r>
      <w:r>
        <w:rPr/>
        <w:t>叨雷读完神学之后，就在一八七八年十一月，到美国俄亥俄州</w:t>
      </w:r>
      <w:r>
        <w:rPr/>
        <w:t>(Ohio)</w:t>
      </w:r>
      <w:r>
        <w:rPr/>
        <w:t>的一个小镇格列斯尔</w:t>
      </w:r>
      <w:r>
        <w:rPr/>
        <w:t>(Garrettsville)</w:t>
      </w:r>
      <w:r>
        <w:rPr/>
        <w:t>一间公理会礼拜堂</w:t>
      </w:r>
      <w:r>
        <w:rPr/>
        <w:t>(Congregational Church)</w:t>
      </w:r>
      <w:r>
        <w:rPr/>
        <w:t>担任牧师。这个小镇只有九百六十九个居民，而叨雷的礼拜堂只有五十个会友，并且大半是挂名的基督徒。</w:t>
      </w:r>
    </w:p>
    <w:p>
      <w:pPr>
        <w:pStyle w:val="Normal"/>
        <w:rPr/>
      </w:pPr>
      <w:r>
        <w:rPr/>
      </w:r>
    </w:p>
    <w:p>
      <w:pPr>
        <w:pStyle w:val="Normal"/>
        <w:rPr/>
      </w:pPr>
      <w:r>
        <w:rPr/>
        <w:t></w:t>
      </w:r>
      <w:r>
        <w:rPr/>
        <w:t>最使叨雷惊奇的，是他发现在会众中有一位漂亮的小姐，是他一年多以前在一个戒酒聚会见过的，当年两人没有交谈。</w:t>
      </w:r>
    </w:p>
    <w:p>
      <w:pPr>
        <w:pStyle w:val="Normal"/>
        <w:rPr/>
      </w:pPr>
      <w:r>
        <w:rPr/>
      </w:r>
    </w:p>
    <w:p>
      <w:pPr>
        <w:pStyle w:val="Normal"/>
        <w:rPr/>
      </w:pPr>
      <w:r>
        <w:rPr/>
        <w:t></w:t>
      </w:r>
      <w:r>
        <w:rPr/>
        <w:t>这位很有吸引力的小姐，叫卡拉</w:t>
      </w:r>
      <w:r>
        <w:rPr/>
        <w:t>·</w:t>
      </w:r>
      <w:r>
        <w:rPr/>
        <w:t>斯威特</w:t>
      </w:r>
      <w:r>
        <w:rPr/>
        <w:t>(Clara B.Swift)</w:t>
      </w:r>
      <w:r>
        <w:rPr/>
        <w:t>。她也对年轻有为的牧师叨雷非常倾慕。一八七九年十月二十二日两人于是结为夫妻。</w:t>
      </w:r>
    </w:p>
    <w:p>
      <w:pPr>
        <w:pStyle w:val="Normal"/>
        <w:rPr/>
      </w:pPr>
      <w:r>
        <w:rPr/>
      </w:r>
    </w:p>
    <w:p>
      <w:pPr>
        <w:pStyle w:val="Normal"/>
        <w:rPr/>
      </w:pPr>
      <w:r>
        <w:rPr/>
        <w:t></w:t>
      </w:r>
      <w:r>
        <w:rPr/>
        <w:t>这期间，叨雷从芬尼</w:t>
      </w:r>
      <w:r>
        <w:rPr/>
        <w:t>(Charles Finney)</w:t>
      </w:r>
      <w:r>
        <w:rPr/>
        <w:t>的传记得着很大的帮助；而芬尼著作的《复兴讲章</w:t>
      </w:r>
      <w:r>
        <w:rPr>
          <w:rFonts w:eastAsia="Times New Roman"/>
        </w:rPr>
        <w:t xml:space="preserve"> </w:t>
      </w:r>
      <w:r>
        <w:rPr/>
        <w:t>》</w:t>
      </w:r>
      <w:r>
        <w:rPr/>
        <w:t>(Reviva Addresses)</w:t>
      </w:r>
      <w:r>
        <w:rPr/>
        <w:t>更使叨雷认识到：教会需要复兴。芬尼说：“我们必须期待复兴，不管什么时候，教会都需要复兴，复兴是我们应该达到的任务。”</w:t>
      </w:r>
    </w:p>
    <w:p>
      <w:pPr>
        <w:pStyle w:val="Normal"/>
        <w:rPr/>
      </w:pPr>
      <w:r>
        <w:rPr/>
      </w:r>
    </w:p>
    <w:p>
      <w:pPr>
        <w:pStyle w:val="Normal"/>
        <w:rPr/>
      </w:pPr>
      <w:r>
        <w:rPr/>
        <w:t></w:t>
      </w:r>
      <w:r>
        <w:rPr/>
        <w:t>叨雷在格列斯尔事奉两个月，已经有了初步的果效。有一个五十岁的妇人信主；她信主之后就要陪一个病人到加州</w:t>
      </w:r>
      <w:r>
        <w:rPr/>
        <w:t>(California)</w:t>
      </w:r>
      <w:r>
        <w:rPr/>
        <w:t>，但是她一得救就迫切为教会的复兴祷告。另外还有一位年轻妇人也在这期间信主得救。</w:t>
      </w:r>
    </w:p>
    <w:p>
      <w:pPr>
        <w:pStyle w:val="Normal"/>
        <w:rPr/>
      </w:pPr>
      <w:r>
        <w:rPr/>
      </w:r>
    </w:p>
    <w:p>
      <w:pPr>
        <w:pStyle w:val="Normal"/>
        <w:rPr/>
      </w:pPr>
      <w:r>
        <w:rPr/>
        <w:t></w:t>
      </w:r>
      <w:r>
        <w:rPr/>
        <w:t>为了等待复兴的到来，叨雷培训他的会友，教导他们如何领人归主，及如何带领新信主的信徒。在叨雷四年的服事期间，教堂人数增加，叨雷本人也受到锻炼，使他成为神更有用的器皿。</w:t>
      </w:r>
    </w:p>
    <w:p>
      <w:pPr>
        <w:pStyle w:val="Normal"/>
        <w:rPr/>
      </w:pPr>
      <w:r>
        <w:rPr/>
      </w:r>
    </w:p>
    <w:p>
      <w:pPr>
        <w:pStyle w:val="Normal"/>
        <w:rPr/>
      </w:pPr>
      <w:r>
        <w:rPr/>
        <w:t></w:t>
      </w:r>
      <w:r>
        <w:rPr/>
        <w:t>叨雷原本可以继续在格列斯威尔的小教堂长期事奉下去，但是神有更好的安排。叨雷在耶鲁大学的同学霍华</w:t>
      </w:r>
      <w:r>
        <w:rPr/>
        <w:t>·</w:t>
      </w:r>
      <w:r>
        <w:rPr/>
        <w:t>贝尔</w:t>
      </w:r>
      <w:r>
        <w:rPr/>
        <w:t>(Howard Bell)</w:t>
      </w:r>
      <w:r>
        <w:rPr/>
        <w:t>非常富裕，建议叨雷到德国深造，以充实圣经的知识，霍华</w:t>
      </w:r>
      <w:r>
        <w:rPr/>
        <w:t>·</w:t>
      </w:r>
      <w:r>
        <w:rPr/>
        <w:t>贝尔并且答应在经济上支持叨雷。</w:t>
      </w:r>
    </w:p>
    <w:p>
      <w:pPr>
        <w:pStyle w:val="Normal"/>
        <w:rPr/>
      </w:pPr>
      <w:r>
        <w:rPr/>
      </w:r>
    </w:p>
    <w:p>
      <w:pPr>
        <w:pStyle w:val="Normal"/>
        <w:rPr/>
      </w:pPr>
      <w:r>
        <w:rPr/>
        <w:t></w:t>
      </w:r>
      <w:r>
        <w:rPr/>
        <w:t>叨雷向格列斯威尔的公理会教堂辞职时，全教堂的会友觉得很惋惜，一致挽留他；但是叨雷认为神既有新的带领，他必须顺服。</w:t>
      </w:r>
    </w:p>
    <w:p>
      <w:pPr>
        <w:pStyle w:val="Normal"/>
        <w:rPr/>
      </w:pPr>
      <w:r>
        <w:rPr/>
      </w:r>
    </w:p>
    <w:p>
      <w:pPr>
        <w:pStyle w:val="Normal"/>
        <w:rPr/>
      </w:pPr>
      <w:r>
        <w:rPr/>
        <w:t></w:t>
      </w:r>
      <w:r>
        <w:rPr/>
        <w:t>一八八二年秋天，叨雷携带妻子和女儿，启航前往德国。叨雷在一年之内，分别在德国两间著名的大学莱比锡</w:t>
      </w:r>
      <w:r>
        <w:rPr/>
        <w:t>(Leipzig)</w:t>
      </w:r>
      <w:r>
        <w:rPr/>
        <w:t>和艾兰根</w:t>
      </w:r>
      <w:r>
        <w:rPr/>
        <w:t>(Erlangen)</w:t>
      </w:r>
      <w:r>
        <w:rPr/>
        <w:t>进修研究。教导叨雷的德国著名学者有德利兹</w:t>
      </w:r>
      <w:r>
        <w:rPr/>
        <w:t>(Franz Delitzsch)</w:t>
      </w:r>
      <w:r>
        <w:rPr/>
        <w:t>和查恩</w:t>
      </w:r>
      <w:r>
        <w:rPr/>
        <w:t>(Theodore Zahn)</w:t>
      </w:r>
      <w:r>
        <w:rPr/>
        <w:t>。在德国的学习研究对叨雷证实一件事：单纯地信主耶稣是唯一的蒙恩途径，福音的信息是这一个绝望的世界唯一的希望。</w:t>
      </w:r>
      <w:r>
        <w:rPr>
          <w:rFonts w:eastAsia="Times New Roman"/>
        </w:rPr>
        <w:t xml:space="preserve"> </w:t>
      </w:r>
    </w:p>
    <w:p>
      <w:pPr>
        <w:pStyle w:val="Normal"/>
        <w:rPr/>
      </w:pPr>
      <w:r>
        <w:rPr/>
      </w:r>
    </w:p>
    <w:p>
      <w:pPr>
        <w:pStyle w:val="Normal"/>
        <w:rPr/>
      </w:pPr>
      <w:r>
        <w:rPr/>
        <w:t></w:t>
      </w:r>
      <w:r>
        <w:rPr/>
        <w:t>一八八三年叨雷从德国回到美国。一回到美国，叨雷必须作出抉择，因为有两个教堂聘请他担任牧师。一间教堂在纽约市的布鲁克林区（</w:t>
      </w:r>
      <w:r>
        <w:rPr/>
        <w:t>Broklyn</w:t>
      </w:r>
      <w:r>
        <w:rPr/>
        <w:t>），教堂的财政状况富裕，另一处在美国明尼苏达州</w:t>
      </w:r>
      <w:r>
        <w:rPr/>
        <w:t>(Minnesota)</w:t>
      </w:r>
      <w:r>
        <w:rPr/>
        <w:t>的明尼亚波利斯</w:t>
      </w:r>
      <w:r>
        <w:rPr/>
        <w:t>(Minneqpolis)</w:t>
      </w:r>
      <w:r>
        <w:rPr/>
        <w:t>，那里有一小群基督徒想要开始一个聚会，希望叨雷到那里，作开荒的工作。结果叨雷选择了开荒的工作。经过了叨雷三年的努力，他终于在明尼亚波利斯，建立了公理会的人民教堂</w:t>
      </w:r>
      <w:r>
        <w:rPr/>
        <w:t>(People's Church)</w:t>
      </w:r>
      <w:r>
        <w:rPr/>
        <w:t>。</w:t>
      </w:r>
    </w:p>
    <w:p>
      <w:pPr>
        <w:pStyle w:val="Normal"/>
        <w:rPr/>
      </w:pPr>
      <w:r>
        <w:rPr/>
      </w:r>
    </w:p>
    <w:p>
      <w:pPr>
        <w:pStyle w:val="Normal"/>
        <w:rPr/>
      </w:pPr>
      <w:r>
        <w:rPr/>
        <w:t></w:t>
      </w:r>
      <w:r>
        <w:rPr/>
        <w:t>在明尼亚波利斯期间，叨雷认识到圣经是一切信息的根据。叨雷确信圣经所说的，主耶稣会第二次来，并深信主的再来是基督徒蒙福的盼望。叨雷还阅读了慕勒的著作《信托的生活》</w:t>
      </w:r>
      <w:r>
        <w:rPr>
          <w:rFonts w:eastAsia="Times New Roman"/>
        </w:rPr>
        <w:t xml:space="preserve"> </w:t>
      </w:r>
      <w:r>
        <w:rPr/>
        <w:t>(The Life of Trust)</w:t>
      </w:r>
      <w:r>
        <w:rPr/>
        <w:t>，这本书改变了叨雷的生活。叨雷说：慕勒的书所说的，使他放弃了一切的野心，他唯一的野心就是遵行神的旨意、讨神的喜悦。他愿意前往神要他前往的任何地方，他愿意说神指示他说的任何话语。</w:t>
      </w:r>
    </w:p>
    <w:p>
      <w:pPr>
        <w:pStyle w:val="Normal"/>
        <w:rPr/>
      </w:pPr>
      <w:r>
        <w:rPr/>
      </w:r>
    </w:p>
    <w:p>
      <w:pPr>
        <w:pStyle w:val="Normal"/>
        <w:rPr/>
      </w:pPr>
      <w:r>
        <w:rPr/>
        <w:t></w:t>
      </w:r>
      <w:r>
        <w:rPr/>
        <w:t>叨雷开始凭信心过日子，他放弃固定的薪水，靠着神的恩典，仰望神的供给。从此之后，他在信心上学习了许多宝贵的功课。叨雷又依靠信心，为许多信徒的疾病祷告。许多信徒因着叨雷的祷告，神迹出现了，疾病得着痊愈。</w:t>
      </w:r>
      <w:r>
        <w:rPr>
          <w:rFonts w:eastAsia="Times New Roman"/>
        </w:rPr>
        <w:t xml:space="preserve"> </w:t>
      </w:r>
    </w:p>
    <w:p>
      <w:pPr>
        <w:pStyle w:val="Normal"/>
        <w:rPr/>
      </w:pPr>
      <w:r>
        <w:rPr/>
      </w:r>
    </w:p>
    <w:p>
      <w:pPr>
        <w:pStyle w:val="Normal"/>
        <w:rPr/>
      </w:pPr>
      <w:r>
        <w:rPr/>
        <w:t></w:t>
      </w:r>
      <w:r>
        <w:rPr/>
        <w:t>叨雷小的时候，患了猩红热，得了耳疾的后遗症。后来虽然动了手术，耳膜仍是穿孔，不时流出脓水。叨雷长大之后，耳朵里经常塞着棉花，事实上他有一只耳朵已经聋了。有一天，他的耳朵忽然剧痛，叨雷就想，他常为别人祷告，神也确实听他的祷告，医治了许多人的病；他为什么不为自己祷告，求神医治他耳朵的痼疾呢？叨雷立刻跪下来，求神医治他的耳疾。结果神垂听他的祷告，耳朵不再流脓，鼓膜也弥合了，听觉也恢复了。叨雷到明尼亚波利斯的一个耳科检查，经过了一番详细的检查，该耳科医生查不出他两个耳朵有什么异样，两边的耳朵的听觉完全一样。</w:t>
      </w:r>
      <w:r>
        <w:rPr>
          <w:rFonts w:eastAsia="Times New Roman"/>
        </w:rPr>
        <w:t xml:space="preserve"> </w:t>
      </w:r>
    </w:p>
    <w:p>
      <w:pPr>
        <w:pStyle w:val="Normal"/>
        <w:rPr/>
      </w:pPr>
      <w:r>
        <w:rPr/>
      </w:r>
    </w:p>
    <w:p>
      <w:pPr>
        <w:pStyle w:val="Normal"/>
        <w:rPr/>
      </w:pPr>
      <w:r>
        <w:rPr/>
        <w:t></w:t>
      </w:r>
      <w:r>
        <w:rPr/>
        <w:t>在以后的日子里，叨雷虽然不完全相信神医家和他们的活动，却深信《雅各书》第五章十四至十五节的话：“你们中间有病了的呢，他就该请教会的长老来；他们可以奉主的名用油抹他，为他祷告。出于信心的祈祷要救那病人，主必叫他起来，他若犯了罪，也必蒙赦免。”</w:t>
      </w:r>
      <w:r>
        <w:rPr>
          <w:rFonts w:eastAsia="Times New Roman"/>
        </w:rPr>
        <w:t xml:space="preserve"> </w:t>
      </w:r>
      <w:r>
        <w:rPr/>
        <w:t>叨雷深信信心的祈祷可以医治病人，他自己就亲身体验过神的医治，治好他耳朵的痼疾。</w:t>
      </w:r>
    </w:p>
    <w:p>
      <w:pPr>
        <w:pStyle w:val="Normal"/>
        <w:rPr/>
      </w:pPr>
      <w:r>
        <w:rPr/>
      </w:r>
    </w:p>
    <w:p>
      <w:pPr>
        <w:pStyle w:val="Normal"/>
        <w:rPr/>
      </w:pPr>
      <w:r>
        <w:rPr/>
        <w:t></w:t>
      </w:r>
      <w:r>
        <w:rPr/>
        <w:t>叨雷在他所有的事奉中，都重视圣灵的工作，一直强调圣灵的能力的重要性。叨雷曾作见证说：“我记得第一次听到我所喜欢听的道，就是论到圣灵的位格这个题目。当时的讲员就是已故的圣路易</w:t>
      </w:r>
      <w:r>
        <w:rPr/>
        <w:t>(St.Louis)</w:t>
      </w:r>
      <w:r>
        <w:rPr/>
        <w:t>圣经学者布鲁斯博士</w:t>
      </w:r>
      <w:r>
        <w:rPr/>
        <w:t>(Dr.JamesBrooks)</w:t>
      </w:r>
      <w:r>
        <w:rPr/>
        <w:t>。那一天，布鲁斯博士在明尼苏达州</w:t>
      </w:r>
      <w:r>
        <w:rPr/>
        <w:t>(Minnesota)</w:t>
      </w:r>
      <w:r>
        <w:rPr/>
        <w:t>的首府圣保罗</w:t>
      </w:r>
      <w:r>
        <w:rPr/>
        <w:t>(St.Paul)</w:t>
      </w:r>
      <w:r>
        <w:rPr/>
        <w:t>讲道。当布鲁斯博士讲完了有关圣灵的教训，我从研究神的话语上，和从我自己与别人交往的经验上，发现了圣灵是位格这真理，不但是基要的，并且是有关生命的，实在具有不容置疑的真实性。人若不明白圣灵是有位格的一位，他就尚未得到那丰盛完美的基督徒经历。”</w:t>
      </w:r>
    </w:p>
    <w:p>
      <w:pPr>
        <w:pStyle w:val="Normal"/>
        <w:rPr/>
      </w:pPr>
      <w:r>
        <w:rPr/>
      </w:r>
    </w:p>
    <w:p>
      <w:pPr>
        <w:pStyle w:val="Normal"/>
        <w:rPr/>
      </w:pPr>
      <w:r>
        <w:rPr/>
        <w:t></w:t>
      </w:r>
      <w:r>
        <w:rPr/>
        <w:t>叨雷听了布鲁斯讲道之后，觉悟到若没有明确地领受了圣灵的浸，就没有权柄讲道。当时叨雷已经服事主多年。他把自己关闭在书房内，单独跪下，继续祈求神让圣灵充满他。这样，一天过一天，撒但试探他说：“假若主日来到，你仍未获得圣灵的浸，你将怎么办？”</w:t>
      </w:r>
      <w:r>
        <w:rPr>
          <w:rFonts w:eastAsia="Times New Roman"/>
        </w:rPr>
        <w:t xml:space="preserve"> </w:t>
      </w:r>
      <w:r>
        <w:rPr/>
        <w:t>叨雷回答说：“无论什么日子来到，除非我领受了圣灵的浸，并确实知道有此经历，我绝不再登讲台讲道。”然而主日还未到，他已经得着了圣灵的充满。叨雷一直记得他跪下来祷告的地点，是在明尼亚波利斯的亚当街（</w:t>
      </w:r>
      <w:r>
        <w:rPr/>
        <w:t>Adam Street</w:t>
      </w:r>
      <w:r>
        <w:rPr/>
        <w:t>）一千三百四十八号书房。</w:t>
      </w:r>
    </w:p>
    <w:p>
      <w:pPr>
        <w:pStyle w:val="Normal"/>
        <w:rPr/>
      </w:pPr>
      <w:r>
        <w:rPr/>
      </w:r>
    </w:p>
    <w:p>
      <w:pPr>
        <w:pStyle w:val="Normal"/>
        <w:rPr/>
      </w:pPr>
      <w:r>
        <w:rPr/>
        <w:t></w:t>
      </w:r>
      <w:r>
        <w:rPr/>
        <w:t>叨雷在明尼亚波利期间，还担任公理会的城市差传协会</w:t>
      </w:r>
      <w:r>
        <w:rPr/>
        <w:t>(City Missionary Society)</w:t>
      </w:r>
      <w:r>
        <w:rPr/>
        <w:t>的监督。此外，每星期六下午他还要在联合主日学校</w:t>
      </w:r>
      <w:r>
        <w:rPr/>
        <w:t>(Union Sunday School)</w:t>
      </w:r>
      <w:r>
        <w:rPr/>
        <w:t>向四五百人作培训工作。</w:t>
      </w:r>
    </w:p>
    <w:p>
      <w:pPr>
        <w:pStyle w:val="Normal"/>
        <w:rPr/>
      </w:pPr>
      <w:r>
        <w:rPr/>
      </w:r>
    </w:p>
    <w:p>
      <w:pPr>
        <w:pStyle w:val="Normal"/>
        <w:rPr/>
      </w:pPr>
      <w:r>
        <w:rPr/>
        <w:t></w:t>
      </w:r>
      <w:r>
        <w:rPr/>
        <w:t>由于叨雷在个人传福音工作上有卓越的表现。他首次被邀请到芝加哥出席国际基督工人协会</w:t>
      </w:r>
      <w:r>
        <w:rPr/>
        <w:t>(International Association of Christian Workers)</w:t>
      </w:r>
      <w:r>
        <w:rPr/>
        <w:t>举行的会议。令叨雷惊异的是，他竟被推选为工人协会的主席。</w:t>
      </w:r>
    </w:p>
    <w:p>
      <w:pPr>
        <w:pStyle w:val="Normal"/>
        <w:rPr>
          <w:b/>
          <w:b/>
          <w:bCs/>
          <w:color w:val="0000CC"/>
        </w:rPr>
      </w:pPr>
      <w:r>
        <w:rPr>
          <w:b/>
          <w:bCs/>
          <w:color w:val="0000CC"/>
        </w:rPr>
      </w:r>
    </w:p>
    <w:p>
      <w:pPr>
        <w:pStyle w:val="Normal"/>
        <w:jc w:val="center"/>
        <w:rPr>
          <w:b/>
          <w:b/>
          <w:bCs/>
          <w:color w:val="0000CC"/>
        </w:rPr>
      </w:pPr>
      <w:r>
        <w:rPr>
          <w:b/>
          <w:bCs/>
          <w:color w:val="0000CC"/>
        </w:rPr>
        <w:t>第三章</w:t>
      </w:r>
      <w:r>
        <w:rPr>
          <w:rFonts w:eastAsia="Times New Roman"/>
          <w:b/>
          <w:bCs/>
          <w:color w:val="0000CC"/>
        </w:rPr>
        <w:t xml:space="preserve"> </w:t>
      </w:r>
      <w:r>
        <w:rPr>
          <w:b/>
          <w:bCs/>
          <w:color w:val="0000CC"/>
        </w:rPr>
        <w:t>主持圣经学院</w:t>
      </w:r>
    </w:p>
    <w:p>
      <w:pPr>
        <w:pStyle w:val="Normal"/>
        <w:rPr>
          <w:b/>
          <w:b/>
          <w:bCs/>
          <w:color w:val="0000CC"/>
        </w:rPr>
      </w:pPr>
      <w:r>
        <w:rPr>
          <w:b/>
          <w:bCs/>
          <w:color w:val="0000CC"/>
        </w:rPr>
      </w:r>
    </w:p>
    <w:p>
      <w:pPr>
        <w:pStyle w:val="Normal"/>
        <w:rPr/>
      </w:pPr>
      <w:r>
        <w:rPr/>
        <w:t></w:t>
      </w:r>
      <w:r>
        <w:rPr/>
        <w:t>当慕迪从朋友口中听到叨雷在明尼亚波利斯的各项事奉上的表现时，慕迪这位大布道家说：“这真使我羡慕他！”慕迪一直有一个心愿，要成立一间圣经学院。一八八九年四月，芝加哥福音协会</w:t>
      </w:r>
      <w:r>
        <w:rPr/>
        <w:t>(Chicago Evangelization Society)</w:t>
      </w:r>
      <w:r>
        <w:rPr/>
        <w:t>开始运作。有一天，慕迪询问芝加哥公理会的威廉斯牧师</w:t>
      </w:r>
      <w:r>
        <w:rPr/>
        <w:t>(Dr. E .M. Williams)</w:t>
      </w:r>
      <w:r>
        <w:rPr/>
        <w:t>有什么人适合主持这间甫成立的圣经学院。威廉斯牧师就向慕迪推荐叨雷。一八八九年九月二十六日，叨雷正式就任芝加哥福音协会的总监</w:t>
      </w:r>
      <w:r>
        <w:rPr/>
        <w:t>(Superintendent)</w:t>
      </w:r>
      <w:r>
        <w:rPr/>
        <w:t>，时叨雷三十三岁，而慕迪已五十二岁。慕迪虽勤读圣经，可惜没有受过高深教育，在圣经字义上的了解，受到了局限。叨雷前后在美国的耶鲁大学、德国的莱比锡大学、艾兰根大学读过圣经课程。叨雷每天以希腊文读新约圣经，以希伯来文读旧约的圣经。叨雷另外又用英文、德文、法文读圣经。他实在是一个博学多才的人。叨雷一直受到慕迪的信任，两人的搭配实在是神奇妙的安排。</w:t>
      </w:r>
    </w:p>
    <w:p>
      <w:pPr>
        <w:pStyle w:val="Normal"/>
        <w:rPr/>
      </w:pPr>
      <w:r>
        <w:rPr/>
      </w:r>
    </w:p>
    <w:p>
      <w:pPr>
        <w:pStyle w:val="Normal"/>
        <w:rPr/>
      </w:pPr>
      <w:r>
        <w:rPr/>
        <w:t></w:t>
      </w:r>
      <w:r>
        <w:rPr/>
        <w:t>圣经学院第一年收了二百五十三位男女学生。叨雷为学院的学生编写的课程非常全面，他特别强调学生要有献身精神。关心世人的灵魂、掌握圣经知识，和自我牺牲的精神。芝加哥福音协会日后改名为慕迪圣经学院</w:t>
      </w:r>
      <w:r>
        <w:rPr/>
        <w:t>(Mooly Bible Institute)</w:t>
      </w:r>
      <w:r>
        <w:rPr/>
        <w:t>。</w:t>
      </w:r>
    </w:p>
    <w:p>
      <w:pPr>
        <w:pStyle w:val="Normal"/>
        <w:rPr/>
      </w:pPr>
      <w:r>
        <w:rPr/>
      </w:r>
    </w:p>
    <w:p>
      <w:pPr>
        <w:pStyle w:val="Normal"/>
        <w:rPr/>
      </w:pPr>
      <w:r>
        <w:rPr/>
        <w:t></w:t>
      </w:r>
      <w:r>
        <w:rPr/>
        <w:t>圣经学院对于拯救灵魂的关怀，可以从一八九三年的博览会</w:t>
      </w:r>
      <w:r>
        <w:rPr/>
        <w:t>(World's Fair)</w:t>
      </w:r>
      <w:r>
        <w:rPr/>
        <w:t>期间的福音活动看出来。一八九三年五月一日到十月三十日，为了庆贺哥伦布发现美洲四百年，在芝加哥举行了世界博览会，或称哥伦布展览会</w:t>
      </w:r>
      <w:r>
        <w:rPr/>
        <w:t>(Columbian Exhibition)</w:t>
      </w:r>
      <w:r>
        <w:rPr/>
        <w:t>。整个福音布道工作是由慕迪所看到的异象触发的。但是负责主持整个活动和执行慕迪计划的。却是叨雷。</w:t>
      </w:r>
    </w:p>
    <w:p>
      <w:pPr>
        <w:pStyle w:val="Normal"/>
        <w:rPr/>
      </w:pPr>
      <w:r>
        <w:rPr/>
      </w:r>
    </w:p>
    <w:p>
      <w:pPr>
        <w:pStyle w:val="Normal"/>
        <w:rPr/>
      </w:pPr>
      <w:r>
        <w:rPr/>
        <w:t></w:t>
      </w:r>
      <w:r>
        <w:rPr/>
        <w:t>在这六个月之内，叨雷把福音聚会安排在芝加哥八十间不同的教堂、帐篷、戏院、礼堂、会所等。整个圣经学院的学生被动员起来，到芝加哥各区派发福音单张，并在聚会场所负责招待等。对于圣经学院的牧师、教师等，则马不停蹄地分搭福音马车，在芝加哥城内穿梭，赶往各处讲道。每天既有许多聚会，叨雷也不能身免，要负责多堂的讲道。在那一次布道运动中，每天平均有十三万人，　参加了芝加哥城的不同的福音聚会。</w:t>
      </w:r>
      <w:r>
        <w:rPr>
          <w:rFonts w:eastAsia="Times New Roman"/>
        </w:rPr>
        <w:t xml:space="preserve"> </w:t>
      </w:r>
    </w:p>
    <w:p>
      <w:pPr>
        <w:pStyle w:val="Normal"/>
        <w:rPr/>
      </w:pPr>
      <w:r>
        <w:rPr/>
      </w:r>
    </w:p>
    <w:p>
      <w:pPr>
        <w:pStyle w:val="Normal"/>
        <w:rPr/>
      </w:pPr>
      <w:r>
        <w:rPr/>
        <w:t></w:t>
      </w:r>
      <w:r>
        <w:rPr/>
        <w:t>一八九四年，慕迪所创立的芝加哥街教堂</w:t>
      </w:r>
      <w:r>
        <w:rPr/>
        <w:t>(Chicago Avenne Church)</w:t>
      </w:r>
      <w:r>
        <w:rPr/>
        <w:t>，出现了牧师的空缺，慕迪于是要求叨雷兼任该教堂的牧师。叨雷对慕迪说：“现在圣经学院的工作已经使我忙不过来了，教堂应该另请牧师。”但是在慕迪的恳求下，叨雷终于答应兼任芝加哥街教堂的牧师。芝加哥街教堂，后来易名为慕迪纪念教堂</w:t>
      </w:r>
      <w:r>
        <w:rPr/>
        <w:t>(Moody Memorial Church)</w:t>
      </w:r>
      <w:r>
        <w:rPr/>
        <w:t>，可以容纳二千二百个会众。在叨雷担任牧师期间，教堂要挤满二千七百人，迟到的，要坐到毗邻教堂的房间里。</w:t>
      </w:r>
    </w:p>
    <w:p>
      <w:pPr>
        <w:pStyle w:val="Normal"/>
        <w:rPr/>
      </w:pPr>
      <w:r>
        <w:rPr/>
      </w:r>
    </w:p>
    <w:p>
      <w:pPr>
        <w:pStyle w:val="Normal"/>
        <w:rPr/>
      </w:pPr>
      <w:r>
        <w:rPr/>
        <w:t></w:t>
      </w:r>
      <w:r>
        <w:rPr/>
        <w:t>一八九四年七月八日，叨雷在麻萨诸塞州</w:t>
      </w:r>
      <w:r>
        <w:rPr/>
        <w:t>(Massachusetts)</w:t>
      </w:r>
      <w:r>
        <w:rPr/>
        <w:t>的北田</w:t>
      </w:r>
      <w:r>
        <w:rPr/>
        <w:t>(Northfield)</w:t>
      </w:r>
      <w:r>
        <w:rPr/>
        <w:t>主领一个学生聚会。在该日前的一晚，叨雷已向学生们讲过“圣灵的浸，其意义和工作；谁需要和谁能得着圣灵的浸。”</w:t>
      </w:r>
      <w:r>
        <w:rPr>
          <w:rFonts w:eastAsia="Times New Roman"/>
        </w:rPr>
        <w:t xml:space="preserve"> </w:t>
      </w:r>
      <w:r>
        <w:rPr/>
        <w:t>叨雷在该日中午十二时讲完道后，就对全体学生说：“慕迪先生今日下午三时邀请我们到山顶祷告，使我们可以领受圣灵。现在是十二时，其间隔有三小时，你们可以回到房间里、帐篷里、树林里，或任何地方，单独与神交通。”那天下午三时，四百五十六个学生，有从耶鲁大学</w:t>
      </w:r>
      <w:r>
        <w:rPr/>
        <w:t>(Yale University)</w:t>
      </w:r>
      <w:r>
        <w:rPr/>
        <w:t>来的，有从哈佛大学</w:t>
      </w:r>
      <w:r>
        <w:rPr/>
        <w:t>(Harvard University)</w:t>
      </w:r>
      <w:r>
        <w:rPr/>
        <w:t>来的，有从亚姆斯特学院</w:t>
      </w:r>
      <w:r>
        <w:rPr/>
        <w:t>(Amherst College)</w:t>
      </w:r>
      <w:r>
        <w:rPr/>
        <w:t>来的，有从达第斯学院</w:t>
      </w:r>
      <w:r>
        <w:rPr/>
        <w:t>(Dartmouth College)</w:t>
      </w:r>
      <w:r>
        <w:rPr/>
        <w:t>来的，还有从美国东海岸其他大学来参加聚会的，集合在慕迪母亲的门口，然后一齐出发。他们到了一个小山头，没有再往上走，就全体跪下祈求神，让圣灵明确地降在他们身上，正像五旬节那日降在使徒身上一样。他们开始祈祷时，天上密布的乌云，化为雨滴，穿过松树叶，落在他们身上，然后另有一种云彩，满载着神的能力和恩膏，即当他们一祷告，圣灵便降在他们的身上。</w:t>
      </w:r>
    </w:p>
    <w:p>
      <w:pPr>
        <w:pStyle w:val="Normal"/>
        <w:rPr/>
      </w:pPr>
      <w:r>
        <w:rPr/>
      </w:r>
    </w:p>
    <w:p>
      <w:pPr>
        <w:pStyle w:val="Normal"/>
        <w:rPr/>
      </w:pPr>
      <w:r>
        <w:rPr/>
        <w:t></w:t>
      </w:r>
      <w:r>
        <w:rPr/>
        <w:t>一八九八年，芝加哥城的牧师同工在基督教青年会，为着即将举行的慕迪布道会，每日中午都有祷告会，由叨雷主持。有一天祷告聚会结束，一位浸信会牧师，认为芝加哥所需要的，是一次教牧同工们通宵的祷告聚会。叨雷于是同意下星期五晚上十时在芝加哥街的慕迪教堂整夜祷告。到了那晚十时，有七百人左右来参加祷告聚会。聚会一开始，撒但不甘心，就破坏聚会的进行，有人尖声怪叫，乱敲乱闹，有人自称是以利亚；当同工劝他们要规规矩矩地遵守秩序，这些闹事者就破口大骂。一些信心软弱者就想，这样的祷告聚会，我还是回家好。但是那天参加聚会的，大多数是教牧同工。他们是带领教会的，灵命较深，他们看出仇敌的破坏和诡计，决定留下来，坚持祷告下去。</w:t>
      </w:r>
    </w:p>
    <w:p>
      <w:pPr>
        <w:pStyle w:val="Normal"/>
        <w:rPr/>
      </w:pPr>
      <w:r>
        <w:rPr/>
      </w:r>
    </w:p>
    <w:p>
      <w:pPr>
        <w:pStyle w:val="Normal"/>
        <w:rPr/>
      </w:pPr>
      <w:r>
        <w:rPr/>
        <w:t></w:t>
      </w:r>
      <w:r>
        <w:rPr/>
        <w:t>到了午夜，神完全得胜了，闹事者消失了，从半夜祷告到星期六清晨二时，祷告的光景很热切，是一种罕有的神的同在的光景。在两点一刻，他们全都双膝跪着，忽然间，圣灵降临在与会者全体的身上。那时没有一个人能够唱诗，几乎寂静无声。每个人所能感觉到的，所能听到的，无法说出来，满有荣光，全体喜乐而啜泣。</w:t>
      </w:r>
    </w:p>
    <w:p>
      <w:pPr>
        <w:pStyle w:val="Normal"/>
        <w:rPr/>
      </w:pPr>
      <w:r>
        <w:rPr/>
      </w:r>
    </w:p>
    <w:p>
      <w:pPr>
        <w:pStyle w:val="Normal"/>
        <w:rPr/>
      </w:pPr>
      <w:r>
        <w:rPr/>
        <w:t></w:t>
      </w:r>
      <w:r>
        <w:rPr/>
        <w:t>主日早晨，叨雷照常主持主日崇拜。聚会完一位执事来到他面前，握紧叨雷的手说，星期六早晨的经历使他终身难于忘却。</w:t>
      </w:r>
    </w:p>
    <w:p>
      <w:pPr>
        <w:pStyle w:val="Normal"/>
        <w:rPr/>
      </w:pPr>
      <w:r>
        <w:rPr/>
      </w:r>
    </w:p>
    <w:p>
      <w:pPr>
        <w:pStyle w:val="Normal"/>
        <w:rPr/>
      </w:pPr>
      <w:r>
        <w:rPr/>
        <w:t></w:t>
      </w:r>
      <w:r>
        <w:rPr/>
        <w:t>有一位青年人，即林费尔德</w:t>
      </w:r>
      <w:r>
        <w:rPr/>
        <w:t>(Emil Lindfield)</w:t>
      </w:r>
      <w:r>
        <w:rPr/>
        <w:t>参加那次祷告聚会后，天一发亮，就动身前往美国威斯康辛州</w:t>
      </w:r>
      <w:r>
        <w:rPr/>
        <w:t>(Wisconsin)</w:t>
      </w:r>
      <w:r>
        <w:rPr/>
        <w:t>的巴拉布</w:t>
      </w:r>
      <w:r>
        <w:rPr/>
        <w:t>(Baraboo)</w:t>
      </w:r>
      <w:r>
        <w:rPr/>
        <w:t>，在那里传福音，即刻有三十八人信主得救。林费尔德后来到南非作宣教士，工作大有果效，为主作了美好的见证。他终其余生，在南非服事主，并且，后来在南非逝世。</w:t>
      </w:r>
    </w:p>
    <w:p>
      <w:pPr>
        <w:pStyle w:val="Normal"/>
        <w:rPr/>
      </w:pPr>
      <w:r>
        <w:rPr/>
      </w:r>
    </w:p>
    <w:p>
      <w:pPr>
        <w:pStyle w:val="Normal"/>
        <w:rPr/>
      </w:pPr>
      <w:r>
        <w:rPr/>
        <w:t></w:t>
      </w:r>
      <w:r>
        <w:rPr/>
        <w:t>从一八九四年至一九</w:t>
      </w:r>
      <w:r>
        <w:rPr/>
        <w:t>0</w:t>
      </w:r>
      <w:r>
        <w:rPr/>
        <w:t>六年之间，亦即叨雷牧会年间，超过二千人加入芝加哥街教堂，更有数不清的人受感动归向了基督。这样的果效不久就传到各地。美国各地有许多教堂和基督教团体，不断有电信邀请叨雷前往领会，甚至许多国家都邀请叨雷前往讲道。</w:t>
      </w:r>
      <w:r>
        <w:rPr>
          <w:rFonts w:eastAsia="Times New Roman"/>
        </w:rPr>
        <w:t xml:space="preserve"> </w:t>
      </w:r>
    </w:p>
    <w:p>
      <w:pPr>
        <w:pStyle w:val="Normal"/>
        <w:rPr/>
      </w:pPr>
      <w:r>
        <w:rPr/>
      </w:r>
    </w:p>
    <w:p>
      <w:pPr>
        <w:pStyle w:val="Normal"/>
        <w:rPr/>
      </w:pPr>
      <w:r>
        <w:rPr/>
        <w:t></w:t>
      </w:r>
      <w:r>
        <w:rPr/>
        <w:t>为了分担叨雷日益繁忙的事务，叨雷在他的圣经学院学生中，挑选一个学生雅各比</w:t>
      </w:r>
      <w:r>
        <w:rPr/>
        <w:t>(William S.Jacoby)</w:t>
      </w:r>
      <w:r>
        <w:rPr/>
        <w:t>作他的助理牧师。</w:t>
      </w:r>
    </w:p>
    <w:p>
      <w:pPr>
        <w:pStyle w:val="Normal"/>
        <w:rPr/>
      </w:pPr>
      <w:r>
        <w:rPr/>
      </w:r>
    </w:p>
    <w:p>
      <w:pPr>
        <w:pStyle w:val="Normal"/>
        <w:rPr/>
      </w:pPr>
      <w:r>
        <w:rPr/>
        <w:t></w:t>
      </w:r>
      <w:r>
        <w:rPr/>
        <w:t>一八九九年十二月二十二日，慕迪逝世。叨雷在慕迪的葬礼上，引用两节圣经来追悼与他同工十年的慕迪。第一节经文是《哥林多前书》第十五章十节：“然而我今日成了何等人，是蒙神的恩才成的。”</w:t>
      </w:r>
      <w:r>
        <w:rPr>
          <w:rFonts w:eastAsia="Times New Roman"/>
        </w:rPr>
        <w:t xml:space="preserve"> </w:t>
      </w:r>
      <w:r>
        <w:rPr/>
        <w:t>叨雷述说了慕迪的出生、慕迪的经过、如何彻底奉献，和如何被神使用。叨雷引述的第二节经文是《约书亚记》第一章二节：“我的仆人摩西死了，现在你要起来，和众百姓过这约旦河，往我所要赐给以色列人的地去。”叨雷接着说：“虽然我们的属灵领袖死了，我们要起来，继续往前走，去承受神所赐给我们的属灵产业，神如何与慕迪同在，也必照样与我们同在。他必不撇下我们，也不放弃我们。”</w:t>
      </w:r>
    </w:p>
    <w:p>
      <w:pPr>
        <w:pStyle w:val="Normal"/>
        <w:rPr>
          <w:b/>
          <w:b/>
          <w:bCs/>
          <w:color w:val="0000CC"/>
        </w:rPr>
      </w:pPr>
      <w:r>
        <w:rPr>
          <w:b/>
          <w:bCs/>
          <w:color w:val="0000CC"/>
        </w:rPr>
      </w:r>
    </w:p>
    <w:p>
      <w:pPr>
        <w:pStyle w:val="Normal"/>
        <w:jc w:val="center"/>
        <w:rPr>
          <w:b/>
          <w:b/>
          <w:bCs/>
          <w:color w:val="0000CC"/>
        </w:rPr>
      </w:pPr>
      <w:r>
        <w:rPr>
          <w:b/>
          <w:bCs/>
          <w:color w:val="0000CC"/>
        </w:rPr>
        <w:t>第四章</w:t>
      </w:r>
      <w:r>
        <w:rPr>
          <w:rFonts w:eastAsia="Times New Roman"/>
          <w:b/>
          <w:bCs/>
          <w:color w:val="0000CC"/>
        </w:rPr>
        <w:t xml:space="preserve"> </w:t>
      </w:r>
      <w:r>
        <w:rPr>
          <w:b/>
          <w:bCs/>
          <w:color w:val="0000CC"/>
        </w:rPr>
        <w:t>为世界的复兴仰望神</w:t>
      </w:r>
    </w:p>
    <w:p>
      <w:pPr>
        <w:pStyle w:val="Normal"/>
        <w:rPr>
          <w:b/>
          <w:b/>
          <w:bCs/>
          <w:color w:val="0000CC"/>
        </w:rPr>
      </w:pPr>
      <w:r>
        <w:rPr>
          <w:b/>
          <w:bCs/>
          <w:color w:val="0000CC"/>
        </w:rPr>
      </w:r>
    </w:p>
    <w:p>
      <w:pPr>
        <w:pStyle w:val="Normal"/>
        <w:rPr/>
      </w:pPr>
      <w:r>
        <w:rPr/>
        <w:t></w:t>
      </w:r>
      <w:r>
        <w:rPr/>
        <w:t>慕迪逝世后不到一个月，一九</w:t>
      </w:r>
      <w:r>
        <w:rPr/>
        <w:t>00</w:t>
      </w:r>
      <w:r>
        <w:rPr/>
        <w:t>年一月初，叨雷在星期六晚上教完圣经课之后，有一位史特朗姐妹</w:t>
      </w:r>
      <w:r>
        <w:rPr/>
        <w:t>(Miss Strong)</w:t>
      </w:r>
      <w:r>
        <w:rPr/>
        <w:t>问叨雷说：“为什么不在每个星期，有一晚专门为全世界的复兴祷告？”这个建议打动了叨雷和全校师生的心，于是决定在每星期六，叨雷教圣经课之后，从晚上九点到十点，一起聚集祷告。参加祷告聚会的，除了慕迪圣经学院的师生，还有教会的弟兄姐妹。参加祷告的人数一路增加，直至四百多人，而祷告的时间往往延长到主日凌晨三点。除了星期六晚上之外，到了每星期二，仍有几百人集合在一起，为全世界的复兴祷告。</w:t>
      </w:r>
      <w:r>
        <w:rPr>
          <w:rFonts w:eastAsia="Times New Roman"/>
        </w:rPr>
        <w:t xml:space="preserve"> </w:t>
      </w:r>
    </w:p>
    <w:p>
      <w:pPr>
        <w:pStyle w:val="Normal"/>
        <w:rPr/>
      </w:pPr>
      <w:r>
        <w:rPr/>
      </w:r>
    </w:p>
    <w:p>
      <w:pPr>
        <w:pStyle w:val="Normal"/>
        <w:rPr/>
      </w:pPr>
      <w:r>
        <w:rPr/>
        <w:t></w:t>
      </w:r>
      <w:r>
        <w:rPr/>
        <w:t>祷告了一年之后，一个星期六晚上，当数百人的祷告聚会散会之后，叨雷心里仍有负担，他就召集四五个同工，到一间小房间继续仰望神。求神在全世界作复兴的工作。他们这样恳切祷告到星期日凌晨二时。正在祷告时，叨雷受到圣灵的感动，突然向神祈求，求神差遣他前往中国、日本、澳大利亚、新西兰、印度、英国、苏格兰、爱尔兰等地传扬福音，他恳求神让他看到成千上万的人忏悔归向基督。叨雷这时候无法抑制里面的催促和感动，一口气讲出了那么多地方的名字。一起祷告的同工都说阿们，他们深知神会垂听他们的祷告。叨雷一向坚持祷告要透彻</w:t>
      </w:r>
      <w:r>
        <w:rPr/>
        <w:t>(Pray Through)</w:t>
      </w:r>
      <w:r>
        <w:rPr/>
        <w:t>，不要半途而废。</w:t>
      </w:r>
    </w:p>
    <w:p>
      <w:pPr>
        <w:pStyle w:val="Normal"/>
        <w:rPr/>
      </w:pPr>
      <w:r>
        <w:rPr/>
      </w:r>
    </w:p>
    <w:p>
      <w:pPr>
        <w:pStyle w:val="Normal"/>
        <w:rPr/>
      </w:pPr>
      <w:r>
        <w:rPr/>
        <w:t></w:t>
      </w:r>
      <w:r>
        <w:rPr/>
        <w:t>一个星期之后，有两个陌生人，在一次祷告聚会之后，约叨雷谈话，他们介绍自己是威伦博士</w:t>
      </w:r>
      <w:r>
        <w:rPr/>
        <w:t>(Dr.Warren)</w:t>
      </w:r>
      <w:r>
        <w:rPr/>
        <w:t>和巴伯先生</w:t>
      </w:r>
      <w:r>
        <w:rPr/>
        <w:t>(G..P.Barber)</w:t>
      </w:r>
      <w:r>
        <w:rPr/>
        <w:t>。他们声称代表澳洲墨尔本教会联会</w:t>
      </w:r>
      <w:r>
        <w:rPr/>
        <w:t>(United Churches of Melbourne, Australia)</w:t>
      </w:r>
      <w:r>
        <w:rPr/>
        <w:t>，说他们有一个使命，到开西大会</w:t>
      </w:r>
      <w:r>
        <w:rPr/>
        <w:t>(Keswic Convention)</w:t>
      </w:r>
      <w:r>
        <w:rPr/>
        <w:t>或英国、美国各地方，邀请一位合适的人选，到澳洲主领传福音聚会。他们说：“我们到过英国开西聚会</w:t>
      </w:r>
      <w:r>
        <w:rPr/>
        <w:t>(Keswick Convention)</w:t>
      </w:r>
      <w:r>
        <w:rPr/>
        <w:t>和英、美许多地方，但是神的灵带领我们到这里，我们里面一致感觉你是合适的人选。”</w:t>
      </w:r>
    </w:p>
    <w:p>
      <w:pPr>
        <w:pStyle w:val="Normal"/>
        <w:rPr/>
      </w:pPr>
      <w:r>
        <w:rPr/>
      </w:r>
    </w:p>
    <w:p>
      <w:pPr>
        <w:pStyle w:val="Normal"/>
        <w:rPr/>
      </w:pPr>
      <w:r>
        <w:rPr/>
        <w:t></w:t>
      </w:r>
      <w:r>
        <w:rPr/>
        <w:t>一九</w:t>
      </w:r>
      <w:r>
        <w:rPr/>
        <w:t>0</w:t>
      </w:r>
      <w:r>
        <w:rPr/>
        <w:t>一年十二月二十三日，叨雷在祷告中的预言被应验了，他开始了环球的布道之行。叨雷前往的第一个国家是日本，他一口气跑遍了仙台、横滨、东京、名古屋、京都、大阪、神户、山口和长崎。在那些地方，叨雷主领了七十二场聚会，每一场聚会，都有人悔改信主。叨雷认为，传福音的果效，和众信徒的祷告是分不开的。叨雷离开美国的时候，曾发出五千封信，请求弟兄姐妹为他的环球布道祷告。在日本约一个月的时间，叨雷带领近千人得救。</w:t>
      </w:r>
    </w:p>
    <w:p>
      <w:pPr>
        <w:pStyle w:val="Normal"/>
        <w:rPr/>
      </w:pPr>
      <w:r>
        <w:rPr/>
      </w:r>
    </w:p>
    <w:p>
      <w:pPr>
        <w:pStyle w:val="Normal"/>
        <w:rPr/>
      </w:pPr>
      <w:r>
        <w:rPr/>
        <w:t></w:t>
      </w:r>
      <w:r>
        <w:rPr/>
        <w:t>一九</w:t>
      </w:r>
      <w:r>
        <w:rPr/>
        <w:t>0</w:t>
      </w:r>
      <w:r>
        <w:rPr/>
        <w:t>二年二月，叨雷到达中国，在中国足足住了一个月，前后到过上海、杭州、苏州、福州和广州。叨雷在中国，平均每日有四堂聚会。两堂用中文，两堂用英文。当时中国社会非常迷信，到处拜偶像。叨雷所传的福音，带来了冲击力，许多人听了后，接受基督作他们的生命。</w:t>
      </w:r>
    </w:p>
    <w:p>
      <w:pPr>
        <w:pStyle w:val="Normal"/>
        <w:rPr/>
      </w:pPr>
      <w:r>
        <w:rPr/>
      </w:r>
    </w:p>
    <w:p>
      <w:pPr>
        <w:pStyle w:val="Normal"/>
        <w:rPr/>
      </w:pPr>
      <w:r>
        <w:rPr/>
        <w:t></w:t>
      </w:r>
      <w:r>
        <w:rPr/>
        <w:t>一九</w:t>
      </w:r>
      <w:r>
        <w:rPr/>
        <w:t>0</w:t>
      </w:r>
      <w:r>
        <w:rPr/>
        <w:t>二年四月，叨雷在澳大利亚布道。在澳洲，他会合了领诗的查理士</w:t>
      </w:r>
      <w:r>
        <w:rPr/>
        <w:t>·</w:t>
      </w:r>
      <w:r>
        <w:rPr/>
        <w:t>亚历山大</w:t>
      </w:r>
      <w:r>
        <w:rPr/>
        <w:t>(Charles McCallon Alexander)</w:t>
      </w:r>
      <w:r>
        <w:rPr/>
        <w:t>。亚历山大出生于美国田纳西州</w:t>
      </w:r>
      <w:r>
        <w:rPr/>
        <w:t>(Tennessee)</w:t>
      </w:r>
      <w:r>
        <w:rPr/>
        <w:t>的山区，父亲是长老会的长老。母亲是素来敬虔爱主，她喜欢阅读慕迪的讲章</w:t>
      </w:r>
      <w:r>
        <w:rPr>
          <w:rFonts w:eastAsia="Times New Roman"/>
        </w:rPr>
        <w:t xml:space="preserve"> </w:t>
      </w:r>
      <w:r>
        <w:rPr/>
        <w:t>。亚历山大的双亲都很喜欢音乐，经常在家中吟唱福音诗歌。他的父亲经常抓住他的手，一面挥手指挥，一面唱福音诗歌。亚历山大从小就梦想担任教堂诗班的指挥。亚历山大长大后，一度在美国玛丽维尔大学</w:t>
      </w:r>
      <w:r>
        <w:rPr/>
        <w:t>(Maryville University)</w:t>
      </w:r>
      <w:r>
        <w:rPr/>
        <w:t>教音乐。亚历山大的父亲逝世后，亚历山大就辞退大学职务，献身传福音工作，曾用他的音乐恩赐，为美国贵格会的复兴家启特尔</w:t>
      </w:r>
      <w:r>
        <w:rPr/>
        <w:t>(JohnKittrell)</w:t>
      </w:r>
      <w:r>
        <w:rPr/>
        <w:t>领诗。与启特尔一起服事主之后，亚历山大就读慕迪圣经学院，成为叨雷的学生。在圣经学院期间，亚历山大从布道家惠特少校</w:t>
      </w:r>
      <w:r>
        <w:rPr/>
        <w:t>(Major Daniel Whittle)</w:t>
      </w:r>
      <w:r>
        <w:rPr/>
        <w:t>得着很大的帮助。惠特少校强调，一个人祷告没有被神垂听，是因为没有彻底对付罪。在慕迪圣经学院里，亚历山大曾是慕迪主日学校一千八百人诗班的指挥。当叨雷带领圣经学院师生参与世界博览会期间的布道工作时，亚历山大有机会接触到当代杰出的福音歌唱家孙盖</w:t>
      </w:r>
      <w:r>
        <w:rPr/>
        <w:t>(Ira David Sankey)</w:t>
      </w:r>
      <w:r>
        <w:rPr/>
        <w:t>、斯特宾斯</w:t>
      </w:r>
      <w:r>
        <w:rPr/>
        <w:t xml:space="preserve">(George Stebbins) </w:t>
      </w:r>
      <w:r>
        <w:rPr/>
        <w:t>、陶纳</w:t>
      </w:r>
      <w:r>
        <w:rPr/>
        <w:t>(D.B.Towner)</w:t>
      </w:r>
      <w:r>
        <w:rPr/>
        <w:t>等。亚历山大后来与米兰</w:t>
      </w:r>
      <w:r>
        <w:rPr/>
        <w:t>·</w:t>
      </w:r>
      <w:r>
        <w:rPr/>
        <w:t>威廉牧师</w:t>
      </w:r>
      <w:r>
        <w:rPr/>
        <w:t>(Rev Milan B.Williams)</w:t>
      </w:r>
      <w:r>
        <w:rPr/>
        <w:t>一起主领福音聚会，长达八年之久。在这八年中，亚历山大展现了他指挥诗班和主领大型聚会的才能。一九</w:t>
      </w:r>
      <w:r>
        <w:rPr/>
        <w:t>0</w:t>
      </w:r>
      <w:r>
        <w:rPr/>
        <w:t>一年，由于米兰</w:t>
      </w:r>
      <w:r>
        <w:rPr/>
        <w:t>·</w:t>
      </w:r>
      <w:r>
        <w:rPr/>
        <w:t>威廉斯前往圣地旅行，叨雷遂即邀请亚历山大齐往澳大利亚传扬福音。</w:t>
      </w:r>
    </w:p>
    <w:p>
      <w:pPr>
        <w:pStyle w:val="Normal"/>
        <w:rPr/>
      </w:pPr>
      <w:r>
        <w:rPr/>
      </w:r>
    </w:p>
    <w:p>
      <w:pPr>
        <w:pStyle w:val="Normal"/>
        <w:rPr/>
      </w:pPr>
      <w:r>
        <w:rPr/>
        <w:t></w:t>
      </w:r>
      <w:r>
        <w:rPr/>
        <w:t>在澳洲的第一站是墨尔本</w:t>
      </w:r>
      <w:r>
        <w:rPr/>
        <w:t>(Melbourne)</w:t>
      </w:r>
      <w:r>
        <w:rPr/>
        <w:t>，这次布道工作被称为</w:t>
      </w:r>
      <w:r>
        <w:rPr/>
        <w:t>"</w:t>
      </w:r>
      <w:r>
        <w:rPr/>
        <w:t>同步协作布道团</w:t>
      </w:r>
      <w:r>
        <w:rPr/>
        <w:t>"(Simultaneous Mission)</w:t>
      </w:r>
      <w:r>
        <w:rPr/>
        <w:t>。在美国，有五千人为这次布道会恳切祷告；当叨雷抵步的时候，澳大利亚已经有二千一百个家庭祷告聚会在进行，参加祷告的人数已经超越四万人。布道会一开始，就看见神的祝福，展览大厦</w:t>
      </w:r>
      <w:r>
        <w:rPr/>
        <w:t>(Exposition Hall)</w:t>
      </w:r>
      <w:r>
        <w:rPr/>
        <w:t>只可以容纳八千人，却有一万五千人想要涌进会场。此外，每天下午在墨尔本市政厅</w:t>
      </w:r>
      <w:r>
        <w:rPr/>
        <w:t>(Melbourne Town Hall)</w:t>
      </w:r>
      <w:r>
        <w:rPr/>
        <w:t>都有聚会，市政厅的三千座位都坐满了会众。在四周的布道会中，最后两周还有美国布道家盖尔</w:t>
      </w:r>
      <w:r>
        <w:rPr/>
        <w:t>(W.E.Geil)</w:t>
      </w:r>
      <w:r>
        <w:rPr/>
        <w:t>加入，与叨雷轮流传福音。在四周的福音聚会中，约有八千六百四十二人决志信主。对于这些福音的果效，叨雷除了注重祷告之外，还重视圣灵的工作。让我们读叨雷自己的见证：</w:t>
      </w:r>
      <w:r>
        <w:rPr>
          <w:rFonts w:eastAsia="Times New Roman"/>
        </w:rPr>
        <w:t xml:space="preserve"> </w:t>
      </w:r>
    </w:p>
    <w:p>
      <w:pPr>
        <w:pStyle w:val="Normal"/>
        <w:rPr/>
      </w:pPr>
      <w:r>
        <w:rPr/>
      </w:r>
    </w:p>
    <w:p>
      <w:pPr>
        <w:pStyle w:val="Normal"/>
        <w:rPr/>
      </w:pPr>
      <w:r>
        <w:rPr/>
        <w:t>“</w:t>
      </w:r>
      <w:r>
        <w:rPr/>
        <w:t>当我在一九</w:t>
      </w:r>
      <w:r>
        <w:rPr/>
        <w:t>0</w:t>
      </w:r>
      <w:r>
        <w:rPr/>
        <w:t>一年开始环球布道时，我寄出了五千封信给那些我所熟知他们会为我祷告的人。我在五千封信上签上我的名字五千次，对我来说，仍然上算；因为我发信之后，成千封回信来了，信里说他们愿意每天为我祷告。当我和亚历山大抵达墨尔本时，已有一万人愿意为我天天祷告。在这种论万人代祷的情形下，谁讲道能不感动人呢？讲道产生惊人的果效，有什么稀奇呢？我希望弟兄姐妹现今依然为我祷告，不过，我虽然喜欢成千上万的基督徒为我祷告，若我必须作出抉择的话，我情愿祈求在天上有神性的两位为我祷告。一位是神的儿子耶稣基督，他是我们与神同在的中保，一位是保惠师圣灵，这两个有位格的为我们祷告，是我们今日所需要的。”</w:t>
      </w:r>
    </w:p>
    <w:p>
      <w:pPr>
        <w:pStyle w:val="Normal"/>
        <w:rPr/>
      </w:pPr>
      <w:r>
        <w:rPr/>
      </w:r>
    </w:p>
    <w:p>
      <w:pPr>
        <w:pStyle w:val="Normal"/>
        <w:rPr/>
      </w:pPr>
      <w:r>
        <w:rPr/>
        <w:t></w:t>
      </w:r>
      <w:r>
        <w:rPr/>
        <w:t>在墨尔本，亚历山大指挥的诗班把一切荣耀都归给神，他歌唱的《荣耀之歌》</w:t>
      </w:r>
      <w:r>
        <w:rPr/>
        <w:t>(Glory Song)</w:t>
      </w:r>
      <w:r>
        <w:rPr/>
        <w:t>如同火一般燃遍了整个澳大利亚。无论是商店、工厂，或者大街小巷，都听见人们在歌唱《荣耀之歌》。让我们听一下亚历山大如何陈述这首诗歌的感染力：“似乎每一个人在澳大利亚都在唱《荣耀之歌》。最后一天在墨尔本，我清早五时起床，准备搭火车前往华纳布尔</w:t>
      </w:r>
      <w:r>
        <w:rPr/>
        <w:t>(Warnambool)</w:t>
      </w:r>
      <w:r>
        <w:rPr/>
        <w:t>。一离开旅馆房间，我听见女清洁工人一面抹地板，一面唱着《荣耀之歌》。我走到旅馆的接待处，把接待员的电话拿过来，要打电话给一个朋友，听见电话的另一方有女孩子正唱着《荣耀之歌》。甚至临终的病人，也想在离世之前，再一遍又一遍地听《荣耀之歌》。”</w:t>
      </w:r>
    </w:p>
    <w:p>
      <w:pPr>
        <w:pStyle w:val="Normal"/>
        <w:rPr/>
      </w:pPr>
      <w:r>
        <w:rPr/>
      </w:r>
    </w:p>
    <w:p>
      <w:pPr>
        <w:pStyle w:val="Normal"/>
        <w:rPr/>
      </w:pPr>
      <w:r>
        <w:rPr/>
        <w:t></w:t>
      </w:r>
      <w:r>
        <w:rPr/>
        <w:t>叨雷到过澳大利亚的几个市镇</w:t>
      </w:r>
      <w:r>
        <w:rPr/>
        <w:t>--</w:t>
      </w:r>
      <w:r>
        <w:rPr/>
        <w:t>包括雪梨</w:t>
      </w:r>
      <w:r>
        <w:rPr/>
        <w:t>(Sydney)</w:t>
      </w:r>
      <w:r>
        <w:rPr/>
        <w:t>、巴拉特</w:t>
      </w:r>
      <w:r>
        <w:rPr/>
        <w:t>(Ballarat</w:t>
      </w:r>
      <w:r>
        <w:rPr/>
        <w:t>、华纳布尔</w:t>
      </w:r>
      <w:r>
        <w:rPr/>
        <w:t>(Warnambool)</w:t>
      </w:r>
      <w:r>
        <w:rPr/>
        <w:t>、玛里波罗</w:t>
      </w:r>
      <w:r>
        <w:rPr/>
        <w:t>(Maryborough)</w:t>
      </w:r>
      <w:r>
        <w:rPr/>
        <w:t>、本笛哥</w:t>
      </w:r>
      <w:r>
        <w:rPr/>
        <w:t>(Bendigo)</w:t>
      </w:r>
      <w:r>
        <w:rPr/>
        <w:t>。在那些地方传扬神的话语。</w:t>
      </w:r>
    </w:p>
    <w:p>
      <w:pPr>
        <w:pStyle w:val="Normal"/>
        <w:rPr/>
      </w:pPr>
      <w:r>
        <w:rPr/>
      </w:r>
    </w:p>
    <w:p>
      <w:pPr>
        <w:pStyle w:val="Normal"/>
        <w:rPr/>
      </w:pPr>
      <w:r>
        <w:rPr/>
        <w:t></w:t>
      </w:r>
      <w:r>
        <w:rPr/>
        <w:t>叨雷和亚历山大，又横跨澳大利亚的巴斯海峡</w:t>
      </w:r>
      <w:r>
        <w:rPr/>
        <w:t>(Bass strait)</w:t>
      </w:r>
      <w:r>
        <w:rPr/>
        <w:t>，到塔斯曼尼亚海岛</w:t>
      </w:r>
      <w:r>
        <w:rPr/>
        <w:t>(Tasmani)</w:t>
      </w:r>
      <w:r>
        <w:rPr/>
        <w:t>的隆西斯顿</w:t>
      </w:r>
      <w:r>
        <w:rPr/>
        <w:t>(Launceston)</w:t>
      </w:r>
      <w:r>
        <w:rPr/>
        <w:t>和哈伯特</w:t>
      </w:r>
      <w:r>
        <w:rPr/>
        <w:t>(Hobart)</w:t>
      </w:r>
      <w:r>
        <w:rPr/>
        <w:t>举行传福音聚会。</w:t>
      </w:r>
    </w:p>
    <w:p>
      <w:pPr>
        <w:pStyle w:val="Normal"/>
        <w:rPr/>
      </w:pPr>
      <w:r>
        <w:rPr/>
      </w:r>
    </w:p>
    <w:p>
      <w:pPr>
        <w:pStyle w:val="Normal"/>
        <w:rPr/>
      </w:pPr>
      <w:r>
        <w:rPr/>
        <w:t></w:t>
      </w:r>
      <w:r>
        <w:rPr/>
        <w:t>在塔斯曼尼亚的隆西斯顿时，有一天晚上，叨雷和他的妻子卡拉聚会完离开了会场。卡拉对叨雷说：“我浪费了整个晚上的功夫，向一位很轻浮的女孩子谈道，我想她的脑袋里一点慎重其事的想法都没有，她不重视自己灵魂的归宿问题。我同她白白地消磨了整个晚上。”</w:t>
      </w:r>
      <w:r>
        <w:rPr>
          <w:rFonts w:eastAsia="Times New Roman"/>
        </w:rPr>
        <w:t xml:space="preserve"> </w:t>
      </w:r>
      <w:r>
        <w:rPr/>
        <w:t>叨雷对他妻子卡拉说：“你怎么知道你浪费了整晚的时间呢？你岂不是祈求过神引导你吗？”卡拉说：“确是这样。”</w:t>
      </w:r>
      <w:r>
        <w:rPr>
          <w:rFonts w:eastAsia="Times New Roman"/>
        </w:rPr>
        <w:t xml:space="preserve"> </w:t>
      </w:r>
      <w:r>
        <w:rPr/>
        <w:t>叨雷于是说：“既是这样，交托给神吧！”第二晚聚会结束后，那位卡拉以为是轻浮的女孩子又要同叨雷师母谈话，但是这一次她是用手扶着她母亲来的，她说道：“叨雷师母，你可否同我母亲谈谈话？你昨天晚上引领我接受了主耶稣作我的救主，现在请你也带领我的母亲接受主耶稣基督吧！”</w:t>
      </w:r>
    </w:p>
    <w:p>
      <w:pPr>
        <w:pStyle w:val="Normal"/>
        <w:rPr/>
      </w:pPr>
      <w:r>
        <w:rPr/>
      </w:r>
    </w:p>
    <w:p>
      <w:pPr>
        <w:pStyle w:val="Normal"/>
        <w:rPr/>
      </w:pPr>
      <w:r>
        <w:rPr/>
        <w:t></w:t>
      </w:r>
      <w:r>
        <w:rPr/>
        <w:t>从塔斯曼尼亚，叨雷前往新西兰布道。在威灵顿</w:t>
      </w:r>
      <w:r>
        <w:rPr/>
        <w:t>(Wellington)</w:t>
      </w:r>
      <w:r>
        <w:rPr/>
        <w:t>、基督城</w:t>
      </w:r>
      <w:r>
        <w:rPr/>
        <w:t>(Christchurch)</w:t>
      </w:r>
      <w:r>
        <w:rPr/>
        <w:t>、丹尼丁</w:t>
      </w:r>
      <w:r>
        <w:rPr/>
        <w:t>(Dunedin)</w:t>
      </w:r>
      <w:r>
        <w:rPr/>
        <w:t>三个地方各有十天的聚会。在丹尼丁的聚会也和澳大利亚各地的布道会一样，也是人山人海，会场再无容身之地。但是会众满座并不一定看见神的祝福。叨雷深深认识到这一点，许多会众是抱着好奇心来看热闹的。在头几晚叨雷讲完道，作出呼召，要悔改的人决志时，竟然没有人回应。许多在聚会中服事的弟兄姐妹无法明白，有的还有点灰心失望。到了星期五晚上，传福音聚会的会期已过大半。那天晚上没有什么人表示决志，公开接受主耶稣作救主，叨雷的呼召没有什么人作出回应。突然间，叨雷似乎若有所感，在没有任何先兆的情况下，他宣布：“今天晚上十一时，任何有心祷告的人都集合到男青年会大厅</w:t>
      </w:r>
      <w:r>
        <w:rPr/>
        <w:t>(Y. M. C. A. Hall)</w:t>
      </w:r>
      <w:r>
        <w:rPr/>
        <w:t>通宵祷告。”到了半夜，集合在男青年会的弟兄姐妹共有五百人。其中有一位弟兄站起来说，在我们跪下祷告之前，容许我说一句直话：“拦阻神的灵在这次布道大会中运行的就在这房间里，有人没有彻底把自己献给神。”那位弟兄刚坐下去，一个一个信徒站起来，有的承认自己的罪没有对付，求神赦免，有的更彻底地将自己奉献给神。然后五百人同心屈膝跪在神的面前，求神的灵在聚会中做工。第二天晚上，叨雷再作出呼召时，神的灵大大做工，有数百人走出来，决定接受主耶稣为救主。</w:t>
      </w:r>
    </w:p>
    <w:p>
      <w:pPr>
        <w:pStyle w:val="Normal"/>
        <w:rPr/>
      </w:pPr>
      <w:r>
        <w:rPr/>
      </w:r>
    </w:p>
    <w:p>
      <w:pPr>
        <w:pStyle w:val="Normal"/>
        <w:rPr/>
      </w:pPr>
      <w:r>
        <w:rPr/>
        <w:t></w:t>
      </w:r>
      <w:r>
        <w:rPr/>
        <w:t>从澳大利亚，叨雷前往印度布道，他在加尔各答</w:t>
      </w:r>
      <w:r>
        <w:rPr/>
        <w:t>(Calcutta)</w:t>
      </w:r>
      <w:r>
        <w:rPr/>
        <w:t>、马德拉斯</w:t>
      </w:r>
      <w:r>
        <w:rPr/>
        <w:t>(Madras)</w:t>
      </w:r>
      <w:r>
        <w:rPr/>
        <w:t>、科伦坡</w:t>
      </w:r>
      <w:r>
        <w:rPr/>
        <w:t>(Colombo)</w:t>
      </w:r>
      <w:r>
        <w:rPr/>
        <w:t>等地都有传福音聚会，许多印度教的教徒听了叨雷的讲道后，归向了基督。最有深远意义和重大价值的，就是叨雷在马德拉斯的宣教士十周年纪念大会</w:t>
      </w:r>
      <w:r>
        <w:rPr/>
        <w:t>(Decennial Missionary Convention)</w:t>
      </w:r>
      <w:r>
        <w:rPr/>
        <w:t>上，对四百名在印度宣教的宣教士有四天的讲道。这四百名宣教士既然都会讲道，当然也会听道。但是叨雷的信息使他们得着帮助，增加了他们的信心，使他们看见新的异象。叨雷使他们认识到，彻底奉献给神，将得着圣灵更新的能力。由于叨雷离开印度后，所有四百名传教士仍会留在印度传扬福音，所以只有在永世里，我们才知道叨雷在这有纪念性的讲道中所带来的属灵价值。</w:t>
      </w:r>
    </w:p>
    <w:p>
      <w:pPr>
        <w:pStyle w:val="Normal"/>
        <w:rPr/>
      </w:pPr>
      <w:r>
        <w:rPr/>
      </w:r>
    </w:p>
    <w:p>
      <w:pPr>
        <w:pStyle w:val="Normal"/>
        <w:rPr/>
      </w:pPr>
      <w:r>
        <w:rPr/>
        <w:t></w:t>
      </w:r>
      <w:r>
        <w:rPr/>
        <w:t>一九</w:t>
      </w:r>
      <w:r>
        <w:rPr/>
        <w:t>0</w:t>
      </w:r>
      <w:r>
        <w:rPr/>
        <w:t>二年十二月。叨雷离开美国整整一年，在这一年之中，叨雷到过日本、中国、澳大利亚、新西兰、印度等地。在一年之内，有超过两成人决志信主。这时，叨雷已打算回到美国。想不到叨雷在各地带进复兴之流的消息传到了英国。英国的弟兄们也盼望，叨雷的布道工作在英国也带来同样的惊人果效，他们也渴望圣灵在英国照样做工。</w:t>
      </w:r>
      <w:r>
        <w:rPr>
          <w:rFonts w:eastAsia="Times New Roman"/>
        </w:rPr>
        <w:t xml:space="preserve"> </w:t>
      </w:r>
    </w:p>
    <w:p>
      <w:pPr>
        <w:pStyle w:val="Normal"/>
        <w:rPr/>
      </w:pPr>
      <w:r>
        <w:rPr/>
      </w:r>
    </w:p>
    <w:p>
      <w:pPr>
        <w:pStyle w:val="Normal"/>
        <w:rPr/>
      </w:pPr>
      <w:r>
        <w:rPr/>
        <w:t></w:t>
      </w:r>
      <w:r>
        <w:rPr/>
        <w:t>在英国弟兄们的殷切邀请下，叨雷于是打消返回美国的念头，于一九</w:t>
      </w:r>
      <w:r>
        <w:rPr/>
        <w:t>0</w:t>
      </w:r>
      <w:r>
        <w:rPr/>
        <w:t>三年一月抵达伦敦。一九</w:t>
      </w:r>
      <w:r>
        <w:rPr/>
        <w:t>0</w:t>
      </w:r>
      <w:r>
        <w:rPr/>
        <w:t>三年一月九日，在伦敦和埃司特大厅</w:t>
      </w:r>
      <w:r>
        <w:rPr/>
        <w:t>(Exter Hall)</w:t>
      </w:r>
      <w:r>
        <w:rPr/>
        <w:t>，英国弟兄们为叨雷举行了极其隆重的欢迎聚会。曾为慕迪筹划大型布道会的金纳德勋爵</w:t>
      </w:r>
      <w:r>
        <w:rPr/>
        <w:t>(Lord Arthur Kinnaid)</w:t>
      </w:r>
      <w:r>
        <w:rPr/>
        <w:t>致欢迎词：“我们一直期望你到英国来。我们听到你在澳洲和世界其他地方的工作，我们祈求天父能够藉着你，让圣灵在英国做工，多年来我们所缺乏的，就是圣灵的充满。今天晚上，我们衷心欢迎你的到来。”</w:t>
      </w:r>
    </w:p>
    <w:p>
      <w:pPr>
        <w:pStyle w:val="Normal"/>
        <w:rPr/>
      </w:pPr>
      <w:r>
        <w:rPr/>
      </w:r>
    </w:p>
    <w:p>
      <w:pPr>
        <w:pStyle w:val="Normal"/>
        <w:rPr/>
      </w:pPr>
      <w:r>
        <w:rPr/>
        <w:t></w:t>
      </w:r>
      <w:r>
        <w:rPr/>
        <w:t>慕迪的朋友迈尔</w:t>
      </w:r>
      <w:r>
        <w:rPr/>
        <w:t>(Frederick BrothertonMeyer)</w:t>
      </w:r>
      <w:r>
        <w:rPr/>
        <w:t>是英国一位很有属灵分量的浸信会牧师，亲自为叨雷作介绍：“我不愿意在这历史时刻失去介绍叨雷的机会。叨雷目前在芝加哥牧会，同时又是芝加哥圣经学院的院长，他是一个勇敢、有智慧、有魄力、有异象的人。我自己和慕迪有多年亲密的交往，我在偶然的情况下，发现在慕迪的一生中，没有人比叨雷更能得到慕迪完全的信任。叨雷的优点是什么呢？他清楚地、明确地知道自己所相信的。他勇敢地、毫不畏惧地陈述自己的信仰，任何人只要听他说上半小时，就会发现他是一个很有说服力的人。叨雷之所以被我信赖、被慕迪信赖、被许许多多的人信赖，是因为他不传一半的福音，他的信息明确、不妥协，不会自欺欺人。他指出没有人可以从后门溜进天堂。”</w:t>
      </w:r>
    </w:p>
    <w:p>
      <w:pPr>
        <w:pStyle w:val="Normal"/>
        <w:rPr/>
      </w:pPr>
      <w:r>
        <w:rPr/>
      </w:r>
    </w:p>
    <w:p>
      <w:pPr>
        <w:pStyle w:val="Normal"/>
        <w:rPr/>
      </w:pPr>
      <w:r>
        <w:rPr/>
        <w:t></w:t>
      </w:r>
      <w:r>
        <w:rPr/>
        <w:t>伦敦的欢迎聚会之后，在北伦敦的麦尔梅会议厅</w:t>
      </w:r>
      <w:r>
        <w:rPr/>
        <w:t>(Mildmay Conference Hall)</w:t>
      </w:r>
      <w:r>
        <w:rPr/>
        <w:t>，有三星期的事奉聚会，激励各教堂的信徒热心起来，预备他们的心，要他们重视拯救灵魂的重要性和迫切性。</w:t>
      </w:r>
    </w:p>
    <w:p>
      <w:pPr>
        <w:pStyle w:val="Normal"/>
        <w:rPr/>
      </w:pPr>
      <w:r>
        <w:rPr/>
      </w:r>
    </w:p>
    <w:p>
      <w:pPr>
        <w:pStyle w:val="Normal"/>
        <w:rPr/>
      </w:pPr>
      <w:r>
        <w:rPr/>
        <w:t></w:t>
      </w:r>
      <w:r>
        <w:rPr/>
        <w:t>起初聚会人数只有一半，气氛冷冷清清，由于叨雷每每依靠主的恩典，战胜逆境，他直率地勉励弟兄姐妹；而亚历山大的歌声，也挑旺了与会者的心。这时候聚会的空气热烈起来。三个星期的事奉聚会结束之后，许多人预言在伦敦将有一次荣耀的、宏伟的复兴。</w:t>
      </w:r>
    </w:p>
    <w:p>
      <w:pPr>
        <w:pStyle w:val="Normal"/>
        <w:rPr/>
      </w:pPr>
      <w:r>
        <w:rPr/>
      </w:r>
    </w:p>
    <w:p>
      <w:pPr>
        <w:pStyle w:val="Normal"/>
        <w:rPr/>
      </w:pPr>
      <w:r>
        <w:rPr/>
        <w:t></w:t>
      </w:r>
      <w:r>
        <w:rPr/>
        <w:t>但是神有在他奇妙的安排，叨雷正式的布道会不是由伦敦开始。真正的布道会，首选在苏格兰的爱丁堡</w:t>
      </w:r>
      <w:r>
        <w:rPr/>
        <w:t>(Edinburgh)</w:t>
      </w:r>
      <w:r>
        <w:rPr/>
        <w:t>的锡诺厅</w:t>
      </w:r>
      <w:r>
        <w:rPr/>
        <w:t>(Synod Hall)</w:t>
      </w:r>
      <w:r>
        <w:rPr/>
        <w:t>举行。事实证明，锡诺厅容纳数千人的慕道者。由于叨雷是学者出身，又有学者的风范，他讲道的说理性和逻辑力甚得专业人士和大学生的欢迎。在锡诺厅聚会了四星期之后，叨雷和亚历山大又到格拉斯哥的圣安得列厅</w:t>
      </w:r>
      <w:r>
        <w:rPr/>
        <w:t>(St.Andrew's Hall)</w:t>
      </w:r>
      <w:r>
        <w:rPr/>
        <w:t>传福音四星期。在这四个星期之中，又有三千人登记决志信主。</w:t>
      </w:r>
    </w:p>
    <w:p>
      <w:pPr>
        <w:pStyle w:val="Normal"/>
        <w:rPr/>
      </w:pPr>
      <w:r>
        <w:rPr/>
      </w:r>
    </w:p>
    <w:p>
      <w:pPr>
        <w:pStyle w:val="Normal"/>
        <w:rPr/>
      </w:pPr>
      <w:r>
        <w:rPr/>
        <w:t></w:t>
      </w:r>
      <w:r>
        <w:rPr/>
        <w:t>接着，叨雷和亚历山大，前往爱尔兰的贝尔发斯特</w:t>
      </w:r>
      <w:r>
        <w:rPr/>
        <w:t>(Belfast)</w:t>
      </w:r>
      <w:r>
        <w:rPr/>
        <w:t>。在贝尔发斯特，叨雷得到坚尼斯博士</w:t>
      </w:r>
      <w:r>
        <w:rPr/>
        <w:t>(Dr Harry Guinness)</w:t>
      </w:r>
      <w:r>
        <w:rPr/>
        <w:t>的帮助，坚尼斯负责安排一切的聚会。他们原先在两间礼拜堂聚会，但是每晚都爆满；最后叨雷向坚尼斯建议，为什么不试试圣乔治市场</w:t>
      </w:r>
      <w:r>
        <w:rPr/>
        <w:t>(St.George's Market)</w:t>
      </w:r>
      <w:r>
        <w:rPr/>
        <w:t>，那里可以容纳七千人。没有人意料到，在圣乔治市场的第一晚聚会，场内就坐满了七千人，场外另有六千人不得其门而入。在贝尔发斯特的布道大会，总共有四千人决志信主。</w:t>
      </w:r>
    </w:p>
    <w:p>
      <w:pPr>
        <w:pStyle w:val="Normal"/>
        <w:rPr/>
      </w:pPr>
      <w:r>
        <w:rPr/>
      </w:r>
    </w:p>
    <w:p>
      <w:pPr>
        <w:pStyle w:val="Normal"/>
        <w:rPr/>
      </w:pPr>
      <w:r>
        <w:rPr/>
        <w:t></w:t>
      </w:r>
      <w:r>
        <w:rPr/>
        <w:t>有一天晚上，当亚历山大独唱《坚守阵地》</w:t>
      </w:r>
      <w:r>
        <w:rPr/>
        <w:t>(Hold the Fort)</w:t>
      </w:r>
      <w:r>
        <w:rPr/>
        <w:t>，当歌声“我要向主作出回应，我要靠主恩典”越过会场，直接传到监狱的囚室时，有一个囚禁在监房的酒徒竟然受感得救。在圣乔治市场的最后一场聚会，竟有五百人接受主耶稣作他们的救主。</w:t>
      </w:r>
    </w:p>
    <w:p>
      <w:pPr>
        <w:pStyle w:val="Normal"/>
        <w:rPr/>
      </w:pPr>
      <w:r>
        <w:rPr/>
      </w:r>
    </w:p>
    <w:p>
      <w:pPr>
        <w:pStyle w:val="Normal"/>
        <w:rPr/>
      </w:pPr>
      <w:r>
        <w:rPr/>
        <w:t></w:t>
      </w:r>
      <w:r>
        <w:rPr/>
        <w:t>叨雷对那些初信者公开表示，在他一生之中，从来没有一个地方像贝尔发斯特那样叫他舍不得离开。那位在监房因歌声得救的老酒徒站起来喊说：“我们这里没有人催你们离开！”</w:t>
      </w:r>
    </w:p>
    <w:p>
      <w:pPr>
        <w:pStyle w:val="Normal"/>
        <w:rPr/>
      </w:pPr>
      <w:r>
        <w:rPr/>
      </w:r>
    </w:p>
    <w:p>
      <w:pPr>
        <w:pStyle w:val="Normal"/>
        <w:rPr/>
      </w:pPr>
      <w:r>
        <w:rPr/>
        <w:t></w:t>
      </w:r>
      <w:r>
        <w:rPr/>
        <w:t>当叨雷和亚历山大前往码头搭船的时候，码头上已经有数千人来送行。救世军的乐队奏起圣乐，亚历山大于是领唱一首又一首的圣诗。许多路人围拢来听，包括拿着菜篮的主妇。这时候，叨雷遂即简短地说了几句话，立刻呼召未信者即时信主，当场有许多人接受了基督。临别时，大家一起唱“神与你同在直到我们再见面”</w:t>
      </w:r>
      <w:r>
        <w:rPr/>
        <w:t>(God be with you thill we meet again)</w:t>
      </w:r>
      <w:r>
        <w:rPr/>
        <w:t>。当船驶往大海的时候，岸上的信徒还一直挥摆着手帕，不停地唱着：“不要忘记耶稣”</w:t>
      </w:r>
      <w:r>
        <w:rPr/>
        <w:t>(Never Lose Sight of Jesus)</w:t>
      </w:r>
      <w:r>
        <w:rPr/>
        <w:t>。在船上的乘客深受感动，许多乘客说他们毕生未有见过如此动人的场面。甚至船长也受了感动，下令水手发出汽笛长鸣，与岸上的歌声相呼应。</w:t>
      </w:r>
    </w:p>
    <w:p>
      <w:pPr>
        <w:pStyle w:val="Normal"/>
        <w:rPr/>
      </w:pPr>
      <w:r>
        <w:rPr/>
      </w:r>
    </w:p>
    <w:p>
      <w:pPr>
        <w:pStyle w:val="Normal"/>
        <w:rPr/>
      </w:pPr>
      <w:r>
        <w:rPr/>
        <w:t></w:t>
      </w:r>
      <w:r>
        <w:rPr/>
        <w:t>一九</w:t>
      </w:r>
      <w:r>
        <w:rPr/>
        <w:t>0</w:t>
      </w:r>
      <w:r>
        <w:rPr/>
        <w:t>三年七月，叨雷和亚历山大回到美国的芝加哥。在芝加哥的圣经学院，举行了该城有史以来最大规模的欢迎会，欢迎叨雷回到自己的家乡。主持该次欢迎会的是芝加哥有名望的职业律师米尔斯</w:t>
      </w:r>
      <w:r>
        <w:rPr/>
        <w:t>(Luther Laflin Mills)</w:t>
      </w:r>
      <w:r>
        <w:rPr/>
        <w:t>。</w:t>
      </w:r>
    </w:p>
    <w:p>
      <w:pPr>
        <w:pStyle w:val="Normal"/>
        <w:rPr/>
      </w:pPr>
      <w:r>
        <w:rPr/>
      </w:r>
    </w:p>
    <w:p>
      <w:pPr>
        <w:pStyle w:val="Normal"/>
        <w:rPr/>
      </w:pPr>
      <w:r>
        <w:rPr/>
        <w:t></w:t>
      </w:r>
      <w:r>
        <w:rPr/>
        <w:t>欢迎会原定晚上八时开始，早就有几千人等着进入大礼堂，结果只有一万人可以挤进去。米尔斯律师致欢迎词：</w:t>
      </w:r>
    </w:p>
    <w:p>
      <w:pPr>
        <w:pStyle w:val="Normal"/>
        <w:rPr/>
      </w:pPr>
      <w:r>
        <w:rPr/>
      </w:r>
    </w:p>
    <w:p>
      <w:pPr>
        <w:pStyle w:val="Normal"/>
        <w:rPr/>
      </w:pPr>
      <w:r>
        <w:rPr/>
        <w:t>“</w:t>
      </w:r>
      <w:r>
        <w:rPr/>
        <w:t>叨雷博士，一个凯旋而归的英雄，在一场圣战后回到了家乡，这是一场救赎和挽回灵魂的战争。在每一个他到过的地方，包括中国、日本、印度和夏威夷，他的事工和属灵价值，显示他实为慕迪的继承人，因此让我们欢迎他的回来，跟叨雷博士在一起的，是卓越的歌唱家亚历山大，他的音乐触发了半个世界跟着他歌唱。在许多地方，这些歌声的余音仍存留在人们的心里和记忆里。”</w:t>
      </w:r>
    </w:p>
    <w:p>
      <w:pPr>
        <w:pStyle w:val="Normal"/>
        <w:rPr/>
      </w:pPr>
      <w:r>
        <w:rPr/>
      </w:r>
    </w:p>
    <w:p>
      <w:pPr>
        <w:pStyle w:val="Normal"/>
        <w:rPr/>
      </w:pPr>
      <w:r>
        <w:rPr/>
        <w:t></w:t>
      </w:r>
      <w:r>
        <w:rPr/>
        <w:t>米尔斯致欢迎词之后，就邀请叨雷对大家说几句话。叨雷在这万人的欢迎会上仍以坚定的音调谈到神的话语如何带着能力，改变了世界许多地方成千上万人的生命。</w:t>
      </w:r>
    </w:p>
    <w:p>
      <w:pPr>
        <w:pStyle w:val="Normal"/>
        <w:rPr/>
      </w:pPr>
      <w:r>
        <w:rPr/>
      </w:r>
    </w:p>
    <w:p>
      <w:pPr>
        <w:pStyle w:val="Normal"/>
        <w:rPr/>
      </w:pPr>
      <w:r>
        <w:rPr/>
        <w:t></w:t>
      </w:r>
      <w:r>
        <w:rPr/>
        <w:t>叨雷说：“你们这里有人认为，我们需要一本新的圣经。一本参照我们的经验，予以删订整理的新圣经。你们有人认为，这样一本新款的圣经，会好过这本古老的圣经。这十八个月的传福音，有三万男女被基督得着，证明这本圣经，这本古老的圣经，正是世界所需要的，正是二十世纪所需要的，正是中国人、日本人、印度人所需要的，正是欧洲和美洲所需要的，也正是今天芝加哥所需要的。基督教的浪潮已经掀起，人们渴望听到圣经古老的话语。我宣讲的是圣经中四个重大的真理：我宣讲一切出乎神的话语，我拒绝一切违背神的话语；我宣讲耶稣基督的宝血功效；我宣讲圣灵的位格；我宣讲祷告的能力。”</w:t>
      </w:r>
    </w:p>
    <w:p>
      <w:pPr>
        <w:pStyle w:val="Normal"/>
        <w:rPr/>
      </w:pPr>
      <w:r>
        <w:rPr/>
      </w:r>
    </w:p>
    <w:p>
      <w:pPr>
        <w:pStyle w:val="Normal"/>
        <w:rPr/>
      </w:pPr>
      <w:r>
        <w:rPr/>
        <w:t></w:t>
      </w:r>
      <w:r>
        <w:rPr/>
        <w:t>叨雷讲完话，亚历山大起来唱诗，他的歌声震撼了芝加哥父老的心灵，正如这歌声曾震撼澳洲、印度、英国等地的听众的心灵一样。在论万的会众中，有一位来自田纳西州</w:t>
      </w:r>
      <w:r>
        <w:rPr/>
        <w:t>(Tennessee)</w:t>
      </w:r>
      <w:r>
        <w:rPr/>
        <w:t>的妇人，听到亚历山大的歌声时，脸上淌着两行热泪，她就是亚历山大的母亲。</w:t>
      </w:r>
    </w:p>
    <w:p>
      <w:pPr>
        <w:pStyle w:val="Normal"/>
        <w:rPr/>
      </w:pPr>
      <w:r>
        <w:rPr/>
      </w:r>
    </w:p>
    <w:p>
      <w:pPr>
        <w:pStyle w:val="Normal"/>
        <w:rPr/>
      </w:pPr>
      <w:r>
        <w:rPr/>
        <w:t></w:t>
      </w:r>
      <w:r>
        <w:rPr/>
        <w:t>她依稀记得，当亚历山大还是幼童的时候，在家中只对她一人唱着圣诗，如今她亲眼目睹，她所培养的儿子，在这样的万人盛会中，把他的音乐潜质完全地发挥出来。</w:t>
      </w:r>
    </w:p>
    <w:p>
      <w:pPr>
        <w:pStyle w:val="Normal"/>
        <w:rPr/>
      </w:pPr>
      <w:r>
        <w:rPr/>
      </w:r>
    </w:p>
    <w:p>
      <w:pPr>
        <w:pStyle w:val="Normal"/>
        <w:rPr/>
      </w:pPr>
      <w:r>
        <w:rPr/>
        <w:t></w:t>
      </w:r>
      <w:r>
        <w:rPr/>
        <w:t>经过了短短的两个月休息，叨雷和亚历山大又整理行装，准备再度前往英国。圣灵的工作在英国刚刚起头，更大的复兴高潮仍未到来。</w:t>
      </w:r>
      <w:r>
        <w:rPr>
          <w:rFonts w:eastAsia="Times New Roman"/>
        </w:rPr>
        <w:t xml:space="preserve"> </w:t>
      </w:r>
    </w:p>
    <w:p>
      <w:pPr>
        <w:pStyle w:val="Normal"/>
        <w:rPr>
          <w:b/>
          <w:b/>
          <w:bCs/>
          <w:color w:val="0000CC"/>
        </w:rPr>
      </w:pPr>
      <w:r>
        <w:rPr>
          <w:b/>
          <w:bCs/>
          <w:color w:val="0000CC"/>
        </w:rPr>
      </w:r>
    </w:p>
    <w:p>
      <w:pPr>
        <w:pStyle w:val="Normal"/>
        <w:jc w:val="center"/>
        <w:rPr>
          <w:b/>
          <w:b/>
          <w:bCs/>
          <w:color w:val="0000CC"/>
        </w:rPr>
      </w:pPr>
      <w:r>
        <w:rPr>
          <w:b/>
          <w:bCs/>
          <w:color w:val="0000CC"/>
        </w:rPr>
        <w:t>第五章</w:t>
      </w:r>
      <w:r>
        <w:rPr>
          <w:rFonts w:eastAsia="Times New Roman"/>
          <w:b/>
          <w:bCs/>
          <w:color w:val="0000CC"/>
        </w:rPr>
        <w:t xml:space="preserve"> </w:t>
      </w:r>
      <w:r>
        <w:rPr>
          <w:b/>
          <w:bCs/>
          <w:color w:val="0000CC"/>
        </w:rPr>
        <w:t>第二度访英</w:t>
      </w:r>
    </w:p>
    <w:p>
      <w:pPr>
        <w:pStyle w:val="Normal"/>
        <w:rPr>
          <w:b/>
          <w:b/>
          <w:bCs/>
          <w:color w:val="0000CC"/>
        </w:rPr>
      </w:pPr>
      <w:r>
        <w:rPr>
          <w:b/>
          <w:bCs/>
          <w:color w:val="0000CC"/>
        </w:rPr>
      </w:r>
    </w:p>
    <w:p>
      <w:pPr>
        <w:pStyle w:val="Normal"/>
        <w:rPr/>
      </w:pPr>
      <w:r>
        <w:rPr/>
        <w:t></w:t>
      </w:r>
      <w:r>
        <w:rPr/>
        <w:t>一九</w:t>
      </w:r>
      <w:r>
        <w:rPr/>
        <w:t>0</w:t>
      </w:r>
      <w:r>
        <w:rPr/>
        <w:t>三年九月，叨雷开始在英国的利物浦</w:t>
      </w:r>
      <w:r>
        <w:rPr/>
        <w:t>(Liverpool)</w:t>
      </w:r>
      <w:r>
        <w:rPr/>
        <w:t>布道。整个利物浦被搅动，每天晚上，人群涌到音乐厅</w:t>
      </w:r>
      <w:r>
        <w:rPr>
          <w:rFonts w:eastAsia="Times New Roman"/>
        </w:rPr>
        <w:t xml:space="preserve"> </w:t>
      </w:r>
      <w:r>
        <w:rPr/>
        <w:t>(Philharmonic Hall)</w:t>
      </w:r>
      <w:r>
        <w:rPr/>
        <w:t>去听叨雷讲道。到了末期，每天晚上要有两堂聚会，一堂为男士，一堂为女士。在最后一晚，公开决志信主的，男的有四百五十位，女的有二百十位。为了争取机会进入会场听叨雷讲道，许多人冒着大雨，在场外等着。有一天，许多人在音乐厅外冒雨等了一小时，仍没有机会进会场，而音乐厅已挂起了</w:t>
      </w:r>
      <w:r>
        <w:rPr/>
        <w:t>"</w:t>
      </w:r>
      <w:r>
        <w:rPr/>
        <w:t>满座</w:t>
      </w:r>
      <w:r>
        <w:rPr/>
        <w:t>"</w:t>
      </w:r>
      <w:r>
        <w:rPr/>
        <w:t>的牌子，传道人亚姆斯特郎</w:t>
      </w:r>
      <w:r>
        <w:rPr/>
        <w:t>(Mr.Armstrong)</w:t>
      </w:r>
      <w:r>
        <w:rPr/>
        <w:t>对外面的人群说：“礼堂满座，你们为什么不回去呢？”有一位女士回答：“我们等着里面万一有人昏倒。”“莫非你要昏倒吗？”“不是这个意思，但是有时确有人昏倒，那时我就会有座位。”在利物浦整个月的布道，约有五千人得着神的救恩。</w:t>
      </w:r>
    </w:p>
    <w:p>
      <w:pPr>
        <w:pStyle w:val="Normal"/>
        <w:rPr/>
      </w:pPr>
      <w:r>
        <w:rPr/>
      </w:r>
    </w:p>
    <w:p>
      <w:pPr>
        <w:pStyle w:val="Normal"/>
        <w:rPr/>
      </w:pPr>
      <w:r>
        <w:rPr/>
        <w:t></w:t>
      </w:r>
      <w:r>
        <w:rPr/>
        <w:t>一九</w:t>
      </w:r>
      <w:r>
        <w:rPr/>
        <w:t>0</w:t>
      </w:r>
      <w:r>
        <w:rPr/>
        <w:t>四年一月，叨雷往英国的伯明罕</w:t>
      </w:r>
      <w:r>
        <w:rPr/>
        <w:t>(Bgirmingham)</w:t>
      </w:r>
      <w:r>
        <w:rPr/>
        <w:t>的宾利堂</w:t>
      </w:r>
      <w:r>
        <w:rPr/>
        <w:t>(Bingley Hall)</w:t>
      </w:r>
      <w:r>
        <w:rPr/>
        <w:t>有一个月的传福音聚会。宾利堂是全英国设备最好的礼堂，可以容纳八千人，另外还有空地可以站立二千人。宾利堂的音响效应是这么好，当慕迪在那里讲了几次道之后，慕迪说他最好能在每个地方有一座宾利堂。令人意外的是，宾利堂也被挤得水泄不通，结果公共汽车和电车被人群挡住去路，而车上的人也被迫留在车里，更有人爬到车上去听道。结果宾利堂的内外都成了会场，众多的公共汽车和电车，也成了临时会场，叨雷在宾利堂作出呼召之后，又走到会场外，对密集的人群讲道。在一个月之内，有七千七百人公开决志，接受主耶稣为他们的救主。有一天叨雷在伯明罕的大街上漫步，一辆公共汽车的售票员从后头追上叨雷，要和叨雷握手，那售票员告诉叨雷他是在公共汽车里听叨雷讲道得救的。</w:t>
      </w:r>
      <w:r>
        <w:rPr>
          <w:rFonts w:eastAsia="Times New Roman"/>
        </w:rPr>
        <w:t xml:space="preserve"> </w:t>
      </w:r>
    </w:p>
    <w:p>
      <w:pPr>
        <w:pStyle w:val="Normal"/>
        <w:rPr/>
      </w:pPr>
      <w:r>
        <w:rPr/>
      </w:r>
    </w:p>
    <w:p>
      <w:pPr>
        <w:pStyle w:val="Normal"/>
        <w:rPr/>
      </w:pPr>
      <w:r>
        <w:rPr/>
        <w:t></w:t>
      </w:r>
      <w:r>
        <w:rPr/>
        <w:t>在伯明罕的布道大会期间，出现了一项严重的危机，即叨雷患上了感冒和咳嗽，许多人都害怕聚会不能如期完成。亚历山大立刻打了紧急电报回芝加哥，要求弟兄姐妹为叨雷的健康和声音祷告。在美国弟兄姐妹的恳切的祷告下，神垂听了祷告，结果神迹果然出现了，叨雷第二天晚上走上讲台时，他的身体恢复了健康。在伯明罕最奇妙的一件事，就是有一个足球队，起初只有三个队员听了叨雷传福音蒙恩得救。得救后这三个队员再去带领其余队员到宾利堂听叨雷讲道，结果整个足球队共二十五人都信主得救。</w:t>
      </w:r>
      <w:r>
        <w:rPr>
          <w:rFonts w:eastAsia="Times New Roman"/>
        </w:rPr>
        <w:t xml:space="preserve"> </w:t>
      </w:r>
    </w:p>
    <w:p>
      <w:pPr>
        <w:pStyle w:val="Normal"/>
        <w:rPr/>
      </w:pPr>
      <w:r>
        <w:rPr/>
      </w:r>
    </w:p>
    <w:p>
      <w:pPr>
        <w:pStyle w:val="Normal"/>
        <w:rPr/>
      </w:pPr>
      <w:r>
        <w:rPr/>
        <w:t></w:t>
      </w:r>
      <w:r>
        <w:rPr/>
        <w:t>在布道会举行期间，亚历山大注意到有一个妙龄少女陪着她的母亲坐在主席台上。那位少女叫海伦</w:t>
      </w:r>
      <w:r>
        <w:rPr/>
        <w:t>·</w:t>
      </w:r>
      <w:r>
        <w:rPr/>
        <w:t>凯德伯理</w:t>
      </w:r>
      <w:r>
        <w:rPr/>
        <w:t>(Helen Cadbury)</w:t>
      </w:r>
      <w:r>
        <w:rPr/>
        <w:t>，而她的父亲是有名的可可进口商理查</w:t>
      </w:r>
      <w:r>
        <w:rPr/>
        <w:t>·</w:t>
      </w:r>
      <w:r>
        <w:rPr/>
        <w:t>凯德伯理</w:t>
      </w:r>
      <w:r>
        <w:rPr/>
        <w:t>(Fichard Cadbury)</w:t>
      </w:r>
      <w:r>
        <w:rPr/>
        <w:t>，他们一家人是贵格会的会友。海伦的伯父乔治</w:t>
      </w:r>
      <w:r>
        <w:rPr/>
        <w:t>·</w:t>
      </w:r>
      <w:r>
        <w:rPr/>
        <w:t>凯德伯理</w:t>
      </w:r>
      <w:r>
        <w:rPr/>
        <w:t>(George Cadbury)</w:t>
      </w:r>
      <w:r>
        <w:rPr/>
        <w:t>是邀请叨雷到伯明罕的委员会成员。亚历山大见到海伦</w:t>
      </w:r>
      <w:r>
        <w:rPr/>
        <w:t>·</w:t>
      </w:r>
      <w:r>
        <w:rPr/>
        <w:t>凯德伯理，就觉得这是他多年期待的对象。不久两人堕入情网，终于在伯明罕的</w:t>
      </w:r>
      <w:r>
        <w:rPr/>
        <w:t>"</w:t>
      </w:r>
      <w:r>
        <w:rPr/>
        <w:t>朋友之星</w:t>
      </w:r>
      <w:r>
        <w:rPr/>
        <w:t>"(The Friends Meeting House)</w:t>
      </w:r>
      <w:r>
        <w:rPr/>
        <w:t>举行结婚典礼。叨雷很高兴地在结婚典礼上讲了话，他说他从未想过布道团会在伯明罕办喜事。海伦婚后对叨雷和亚历山大的福音事工有很大的帮助，后来她成为</w:t>
      </w:r>
      <w:r>
        <w:rPr/>
        <w:t>"</w:t>
      </w:r>
      <w:r>
        <w:rPr/>
        <w:t>配带圣经会</w:t>
      </w:r>
      <w:r>
        <w:rPr/>
        <w:t>"(PocketTestamentLeague)</w:t>
      </w:r>
      <w:r>
        <w:rPr/>
        <w:t>的创办人。这个基督教机构成为环球布道工作一股新兴的力量。</w:t>
      </w:r>
    </w:p>
    <w:p>
      <w:pPr>
        <w:pStyle w:val="Normal"/>
        <w:rPr/>
      </w:pPr>
      <w:r>
        <w:rPr/>
      </w:r>
    </w:p>
    <w:p>
      <w:pPr>
        <w:pStyle w:val="Normal"/>
        <w:rPr/>
      </w:pPr>
      <w:r>
        <w:rPr/>
        <w:t></w:t>
      </w:r>
      <w:r>
        <w:rPr/>
        <w:t>一九</w:t>
      </w:r>
      <w:r>
        <w:rPr/>
        <w:t>0</w:t>
      </w:r>
      <w:r>
        <w:rPr/>
        <w:t>四年十月，叨雷和亚历山大前往威尔斯</w:t>
      </w:r>
      <w:r>
        <w:rPr/>
        <w:t>(Wales)</w:t>
      </w:r>
      <w:r>
        <w:rPr/>
        <w:t>东南部的海港加地夫</w:t>
      </w:r>
      <w:r>
        <w:rPr/>
        <w:t>(Cardiff)</w:t>
      </w:r>
      <w:r>
        <w:rPr/>
        <w:t>。在加地夫有一个月的布道聚会。在这次聚会前，英国各地都为威尔斯的复兴祷告。整整一年，每日早晨六时至七时，在加地夫的近郊宾纳</w:t>
      </w:r>
      <w:r>
        <w:rPr/>
        <w:t>(Penarth)</w:t>
      </w:r>
      <w:r>
        <w:rPr/>
        <w:t>，都举行晨更祈祷聚会。布道大会进行期间。许多人踊跃地参加聚会，但是他们似乎是来听亚历山大的诗歌，而很少人关心切身的灵魂问题。叨雷于是作出决定，抽出一天在威尔斯各地进行禁食祷告。经过了一天的禁食祷告，加地夫的聚会出现了变化，会众不再对自己的灵魂归宿漠不关心，在威尔斯各地出现复兴的苗头。复兴运动的领导人之一席茨</w:t>
      </w:r>
      <w:r>
        <w:rPr/>
        <w:t>·</w:t>
      </w:r>
      <w:r>
        <w:rPr/>
        <w:t>约书亚</w:t>
      </w:r>
      <w:r>
        <w:rPr>
          <w:rFonts w:eastAsia="Times New Roman"/>
        </w:rPr>
        <w:t xml:space="preserve"> </w:t>
      </w:r>
      <w:r>
        <w:rPr/>
        <w:t>(Senth Joshua)</w:t>
      </w:r>
      <w:r>
        <w:rPr/>
        <w:t>有一天跪在罗伯斯</w:t>
      </w:r>
      <w:r>
        <w:rPr>
          <w:rFonts w:eastAsia="Times New Roman"/>
        </w:rPr>
        <w:t xml:space="preserve"> </w:t>
      </w:r>
      <w:r>
        <w:rPr/>
        <w:t>(Evan Roberts)</w:t>
      </w:r>
      <w:r>
        <w:rPr/>
        <w:t>身旁祷告，正祷告时，神的灵和能力临到罗伯斯身上。叨雷和亚历山大在威尔斯布道一个月之后必须回到利物浦。但罗伯斯和席茨</w:t>
      </w:r>
      <w:r>
        <w:rPr/>
        <w:t>·</w:t>
      </w:r>
      <w:r>
        <w:rPr/>
        <w:t>约书亚等弟兄仍在威尔斯每晚有聚会，一直持续了一年之久，许多人痛哭认罪悔改得救。复兴之火燃遍了整个威尔斯在这闻名世界的威尔斯。在这闻名世界的威尔斯大复兴中，一年之内共有十万人悔改得救。</w:t>
      </w:r>
      <w:r>
        <w:rPr>
          <w:rFonts w:eastAsia="Times New Roman"/>
        </w:rPr>
        <w:t xml:space="preserve"> </w:t>
      </w:r>
    </w:p>
    <w:p>
      <w:pPr>
        <w:pStyle w:val="Normal"/>
        <w:rPr/>
      </w:pPr>
      <w:r>
        <w:rPr/>
      </w:r>
    </w:p>
    <w:p>
      <w:pPr>
        <w:pStyle w:val="Normal"/>
        <w:rPr/>
      </w:pPr>
      <w:r>
        <w:rPr/>
        <w:t></w:t>
      </w:r>
      <w:r>
        <w:rPr/>
        <w:t>一九</w:t>
      </w:r>
      <w:r>
        <w:rPr/>
        <w:t>0</w:t>
      </w:r>
      <w:r>
        <w:rPr/>
        <w:t>五年二月，叨雷开始把最后和最大的复兴潮流带进英国的首都伦敦。从该年二月至六月，在伦敦总共有一万七千人归向了基督。</w:t>
      </w:r>
    </w:p>
    <w:p>
      <w:pPr>
        <w:pStyle w:val="Normal"/>
        <w:rPr/>
      </w:pPr>
      <w:r>
        <w:rPr/>
      </w:r>
    </w:p>
    <w:p>
      <w:pPr>
        <w:pStyle w:val="Normal"/>
        <w:rPr/>
      </w:pPr>
      <w:r>
        <w:rPr/>
        <w:t></w:t>
      </w:r>
      <w:r>
        <w:rPr/>
        <w:t>头两个月在伦敦南部的阿尔伯厅</w:t>
      </w:r>
      <w:r>
        <w:rPr/>
        <w:t>(Albert Hall)</w:t>
      </w:r>
      <w:r>
        <w:rPr/>
        <w:t>聚会，诗班人数是四千人，内中有一千人每晚都到会唱诗。阿尔伯厅可以容纳一万一千名会众，却每晚满座。至于每晚无法入场的多至五千人至一万人不等。此外在每天下午，叨雷在阿尔伯厅也有聚会，述说古老的救恩故事，赴会的也有七千人。屈指一算，每星期在伦敦阿尔伯厅听叨雷讲道的有十万人，整个阿尔伯厅的布道大会参加的人次也就达七十五万人。在亚尔伯厅的两个月聚会，公开决志的共有六千五百人。</w:t>
      </w:r>
      <w:r>
        <w:rPr>
          <w:rFonts w:eastAsia="Times New Roman"/>
        </w:rPr>
        <w:t xml:space="preserve"> </w:t>
      </w:r>
    </w:p>
    <w:p>
      <w:pPr>
        <w:pStyle w:val="Normal"/>
        <w:rPr/>
      </w:pPr>
      <w:r>
        <w:rPr/>
      </w:r>
    </w:p>
    <w:p>
      <w:pPr>
        <w:pStyle w:val="Normal"/>
        <w:rPr/>
      </w:pPr>
      <w:r>
        <w:rPr/>
        <w:t></w:t>
      </w:r>
      <w:r>
        <w:rPr/>
        <w:t>在阿尔伯厅第一次的传福音聚会，大厅里面坐满了一万一千人，另有一万人被摒除在门外，叨雷讲了</w:t>
      </w:r>
      <w:r>
        <w:rPr/>
        <w:t>"</w:t>
      </w:r>
      <w:r>
        <w:rPr/>
        <w:t>不作基督徒的代价</w:t>
      </w:r>
      <w:r>
        <w:rPr/>
        <w:t>"</w:t>
      </w:r>
      <w:r>
        <w:rPr/>
        <w:t>。讲完道叨雷要求那些愿意接受主耶稣的人站起来公开承认祂，就有数百人站起来承认耶稣为救主。第一位站到叨雷跟前的是英国的陆军上校彪詹</w:t>
      </w:r>
      <w:r>
        <w:rPr/>
        <w:t>(Colonel Horace G.P.Beauchamp)</w:t>
      </w:r>
      <w:r>
        <w:rPr/>
        <w:t>。</w:t>
      </w:r>
    </w:p>
    <w:p>
      <w:pPr>
        <w:pStyle w:val="Normal"/>
        <w:rPr/>
      </w:pPr>
      <w:r>
        <w:rPr/>
      </w:r>
    </w:p>
    <w:p>
      <w:pPr>
        <w:pStyle w:val="Normal"/>
        <w:rPr/>
      </w:pPr>
      <w:r>
        <w:rPr/>
        <w:t></w:t>
      </w:r>
      <w:r>
        <w:rPr/>
        <w:t>在阿尔伯厅的布道会上蒙恩得救的，还有伦敦有名的演唱家亚斯林</w:t>
      </w:r>
      <w:r>
        <w:rPr/>
        <w:t>(Quentin Ashlyn)</w:t>
      </w:r>
      <w:r>
        <w:rPr/>
        <w:t>。亚斯林信主之后，就写信给歌剧院的经理，说他已经悔改得救，不能再粉墨登场，娱乐大众。歌剧院婉拒亚斯林的辞呈，说他的演员合约还没有期满，在轮到他演唱的节目时，至少他应该露一下面，至少要向观众交代一下他转变信主的过程。亚斯林于是在歌剧院的舞台上向观众作见证说：</w:t>
      </w:r>
    </w:p>
    <w:p>
      <w:pPr>
        <w:pStyle w:val="Normal"/>
        <w:rPr/>
      </w:pPr>
      <w:r>
        <w:rPr/>
      </w:r>
    </w:p>
    <w:p>
      <w:pPr>
        <w:pStyle w:val="Normal"/>
        <w:rPr/>
      </w:pPr>
      <w:r>
        <w:rPr/>
        <w:t>“</w:t>
      </w:r>
      <w:r>
        <w:rPr/>
        <w:t>我不能在这预定的时间继续我的娱乐节目。原因是我已在叨雷和亚历山大举行的亚尔伯厅布道大会上悔改信主。我确信我的生命不应该再用来娱乐大众，而应该服事那位为我舍命、救赎我的救主耶稣。我已往能逗起别人欢笑，暗地里我却是伦敦最痛苦的一个人。我觉得我不应该再扮演丑角，去愚弄无数的男男女女，不应该眼巴巴看着众人走向沉沦的结局。我现在要把自己的恩赐奉献给主耶稣，我要作一个喜乐而有能力的布道家。”</w:t>
      </w:r>
    </w:p>
    <w:p>
      <w:pPr>
        <w:pStyle w:val="Normal"/>
        <w:rPr/>
      </w:pPr>
      <w:r>
        <w:rPr/>
      </w:r>
    </w:p>
    <w:p>
      <w:pPr>
        <w:pStyle w:val="Normal"/>
        <w:rPr/>
      </w:pPr>
      <w:r>
        <w:rPr/>
        <w:t></w:t>
      </w:r>
      <w:r>
        <w:rPr/>
        <w:t>亚斯林的见证轰动了整个伦敦，新闻媒介不断报告这项耸人听闻的消息，新闻记者陆续不断地采访他。歌剧院的经理也受了感动，免费借歌剧院给亚斯林一星期，让他作见证。在一星期内，他每晚向大众见证主，有一晚就有二十五人站起来当众承认主耶稣，内中有一位是女演员。</w:t>
      </w:r>
      <w:r>
        <w:rPr>
          <w:rFonts w:eastAsia="Times New Roman"/>
        </w:rPr>
        <w:t xml:space="preserve"> </w:t>
      </w:r>
    </w:p>
    <w:p>
      <w:pPr>
        <w:pStyle w:val="Normal"/>
        <w:rPr/>
      </w:pPr>
      <w:r>
        <w:rPr/>
      </w:r>
    </w:p>
    <w:p>
      <w:pPr>
        <w:pStyle w:val="Normal"/>
        <w:rPr/>
      </w:pPr>
      <w:r>
        <w:rPr/>
        <w:t></w:t>
      </w:r>
      <w:r>
        <w:rPr/>
        <w:t>曾在澳洲流行的《荣耀之歌》如今也在伦敦的大街小巷唱起来了。伦敦的布道会开始后没几天，就听见到处有人唱《荣耀之歌》。在商店里、工厂里、电车里、公共汽车里、地下火车里，都听见有人在唱《荣耀之歌》。几乎每一次聚会亚历山大都领唱《荣誉之歌》；有一天下午，亚历山大没有采用这首歌。会众就大有意见。有一位牧师说，他从二百英里外来到伦敦，由于那天下午没有听到《荣耀之歌》，他唯有在晚堂聚会后才回家。</w:t>
      </w:r>
    </w:p>
    <w:p>
      <w:pPr>
        <w:pStyle w:val="Normal"/>
        <w:rPr/>
      </w:pPr>
      <w:r>
        <w:rPr/>
      </w:r>
    </w:p>
    <w:p>
      <w:pPr>
        <w:pStyle w:val="Normal"/>
        <w:rPr/>
      </w:pPr>
      <w:r>
        <w:rPr/>
        <w:t></w:t>
      </w:r>
      <w:r>
        <w:rPr/>
        <w:t>在阿尔伯厅的布道大会，于一九</w:t>
      </w:r>
      <w:r>
        <w:rPr/>
        <w:t>0</w:t>
      </w:r>
      <w:r>
        <w:rPr/>
        <w:t>五年三月二十九日结束。同年四月至六月，叨雷转移到南伦敦会幕</w:t>
      </w:r>
      <w:r>
        <w:rPr/>
        <w:t>(Sout LondonTabernacle)</w:t>
      </w:r>
      <w:r>
        <w:rPr/>
        <w:t>去布道。会幕竖立在伦敦南部的布列斯顿路</w:t>
      </w:r>
      <w:r>
        <w:rPr/>
        <w:t>(BrixtioRoad)</w:t>
      </w:r>
      <w:r>
        <w:rPr/>
        <w:t>，会幕内有五千五百个座位。</w:t>
      </w:r>
    </w:p>
    <w:p>
      <w:pPr>
        <w:pStyle w:val="Normal"/>
        <w:rPr/>
      </w:pPr>
      <w:r>
        <w:rPr/>
      </w:r>
    </w:p>
    <w:p>
      <w:pPr>
        <w:pStyle w:val="Normal"/>
        <w:rPr/>
      </w:pPr>
      <w:r>
        <w:rPr/>
        <w:t></w:t>
      </w:r>
      <w:r>
        <w:rPr/>
        <w:t>在南伦敦会幕，叨雷工作的重点，就是勉励已经信主的基督徒去带领人来得救。有一天晚上，叨雷在聚会中这样说：“我宁愿赢得灵魂，胜过出任世界上最伟大的国王或皇帝；我宁愿赢得灵魂，胜过担任统率大军的最伟大将军；我宁愿赢得灵魂，胜过成为人类有史以来最杰出的诗人、小说家或文学家。在我的一生中有一个野心，就是抢救越多的灵魂越好。哦！抢救灵魂，是唯一的一件值得作的事；不论男的女的，我们每一个人都能够作到。”</w:t>
      </w:r>
    </w:p>
    <w:p>
      <w:pPr>
        <w:pStyle w:val="Normal"/>
        <w:rPr/>
      </w:pPr>
      <w:r>
        <w:rPr/>
      </w:r>
    </w:p>
    <w:p>
      <w:pPr>
        <w:pStyle w:val="Normal"/>
        <w:rPr/>
      </w:pPr>
      <w:r>
        <w:rPr/>
        <w:t></w:t>
      </w:r>
      <w:r>
        <w:rPr/>
        <w:t>叨雷在南伦敦会幕举行的布道会，其影响力并不局限于英国本土。有四个德国游客在瑞士阅读瑞士报章时，读到神在伦敦的奇妙作为，他们就决定亲自到伦敦目睹实况。他们到英国目睹复兴的盛况后，随着也把复兴的火带回德国。</w:t>
      </w:r>
    </w:p>
    <w:p>
      <w:pPr>
        <w:pStyle w:val="Normal"/>
        <w:rPr/>
      </w:pPr>
      <w:r>
        <w:rPr/>
      </w:r>
    </w:p>
    <w:p>
      <w:pPr>
        <w:pStyle w:val="Normal"/>
        <w:rPr/>
      </w:pPr>
      <w:r>
        <w:rPr/>
        <w:t></w:t>
      </w:r>
      <w:r>
        <w:rPr/>
        <w:t>一位法国伯爵被一位英国贵族带到叨雷的布道会，悔改信主之后，回到法国热心为主作见证。一位丹麦牧师在伦敦整整一星期参加叨雷的布道会，回到丹麦后主持许多次复兴与布道会，结果大有果效。这位丹麦牧师把《荣誉之歌》译成丹麦文。后来他发现这首诗歌在丹麦受欢迎的程度，不亚于英伦三岛。</w:t>
      </w:r>
    </w:p>
    <w:p>
      <w:pPr>
        <w:pStyle w:val="Normal"/>
        <w:rPr/>
      </w:pPr>
      <w:r>
        <w:rPr/>
      </w:r>
    </w:p>
    <w:p>
      <w:pPr>
        <w:pStyle w:val="Normal"/>
        <w:rPr/>
      </w:pPr>
      <w:r>
        <w:rPr/>
        <w:t></w:t>
      </w:r>
      <w:r>
        <w:rPr/>
        <w:t>一个年轻女子在叨雷布道会接受耶稣为救主之后，回到家乡苏格兰。原先她打算在苏格兰只有几天的聚会，为主作见证。想不到主也在苏格兰做工，她有三个月时间，必须日以继夜地作个人的跟进工作，结果她带领了一百多人归向了基督。</w:t>
      </w:r>
    </w:p>
    <w:p>
      <w:pPr>
        <w:pStyle w:val="Normal"/>
        <w:rPr/>
      </w:pPr>
      <w:r>
        <w:rPr/>
        <w:t></w:t>
      </w:r>
      <w:r>
        <w:rPr/>
        <w:t>在伦敦五个月的布道大会，除了在两个大规模的会议厅――阿尔伯厅和南伦敦会幕一一举行之外，还在伦敦的肯家街酒店</w:t>
      </w:r>
      <w:r>
        <w:rPr/>
        <w:t>(Cannon Street Hotel)</w:t>
      </w:r>
      <w:r>
        <w:rPr/>
        <w:t>的大厅举行一连串的午间商务人员的特别聚会。每天中午都有七百名商务人士参加聚会，更有无数的人因座位有限无法进入会场。叨雷在午间聚会的讲题包括：“为什么我相信圣经是神的话语？”“基督曾否从死里复活？”这些讲题针对着伦敦事业家的一些心头疑问，十分实际。</w:t>
      </w:r>
      <w:r>
        <w:rPr>
          <w:rFonts w:eastAsia="Times New Roman"/>
        </w:rPr>
        <w:t xml:space="preserve"> </w:t>
      </w:r>
    </w:p>
    <w:p>
      <w:pPr>
        <w:pStyle w:val="Normal"/>
        <w:rPr/>
      </w:pPr>
      <w:r>
        <w:rPr/>
        <w:t></w:t>
      </w:r>
      <w:r>
        <w:rPr/>
        <w:t>接着叨雷又配合更多人的需要，在伦敦利物浦街</w:t>
      </w:r>
      <w:r>
        <w:rPr/>
        <w:t>(Liverpool Street)</w:t>
      </w:r>
      <w:r>
        <w:rPr/>
        <w:t>的大东方酒店</w:t>
      </w:r>
      <w:r>
        <w:rPr/>
        <w:t>(Great Eastern Hotel)</w:t>
      </w:r>
      <w:r>
        <w:rPr/>
        <w:t>的汉米顿厅</w:t>
      </w:r>
      <w:r>
        <w:rPr/>
        <w:t>(Hamilton Hall)</w:t>
      </w:r>
      <w:r>
        <w:rPr/>
        <w:t>增加了一系列的生意人的午间聚会。这些商人午间聚会的长远影响力要在多年后才感受到。五个月的伦敦布道运动结束之后，大家在亚尔伯厅有一次万人感恩聚会，把一切的荣誉归给神。</w:t>
      </w:r>
    </w:p>
    <w:p>
      <w:pPr>
        <w:pStyle w:val="Normal"/>
        <w:rPr/>
      </w:pPr>
      <w:r>
        <w:rPr/>
      </w:r>
    </w:p>
    <w:p>
      <w:pPr>
        <w:pStyle w:val="Normal"/>
        <w:rPr/>
      </w:pPr>
      <w:r>
        <w:rPr/>
        <w:t></w:t>
      </w:r>
      <w:r>
        <w:rPr/>
        <w:t>叨雷在这样辛苦工作的情形下，身体受到了很大的损耗。最多曾经一天讲八堂道，而平时一天至少也要讲五次道。在伦敦五个月的布道大会结束的时候，叨雷的身体出现了过度疲劳的现象。本来已安排好每星期一晚上让叨雷休息，另找同工代替他。但是主办机构看到叨雷的事工产生了如此惊人的果效，不懂珍惜叨雷的身体，仍企图说服叨雷放弃休息，在星期一晚照常讲道。不过，叨雷知道圣灵的果子之一是节制，没有接受星期一要他如常讲道的建议。他确实需要这个休息，前面还有许多事工等他去完成。</w:t>
      </w:r>
      <w:r>
        <w:rPr>
          <w:rFonts w:eastAsia="Times New Roman"/>
        </w:rPr>
        <w:t xml:space="preserve"> </w:t>
      </w:r>
    </w:p>
    <w:p>
      <w:pPr>
        <w:pStyle w:val="Normal"/>
        <w:rPr/>
      </w:pPr>
      <w:r>
        <w:rPr/>
      </w:r>
    </w:p>
    <w:p>
      <w:pPr>
        <w:pStyle w:val="Normal"/>
        <w:rPr/>
      </w:pPr>
      <w:r>
        <w:rPr/>
        <w:t></w:t>
      </w:r>
      <w:r>
        <w:rPr/>
        <w:t>在这五个月之中，叨雷因为要到德国柏林参加一个基督徒激励聚会</w:t>
      </w:r>
      <w:r>
        <w:rPr/>
        <w:t>(Christian Endeavour Convention)</w:t>
      </w:r>
      <w:r>
        <w:rPr/>
        <w:t>，叨雷的妻子认为这是叨雷休假的机会。叨雷以为参加了柏林的聚会后，剩下的时间可以调剂身心一下。没有人意料到伦敦布道大会的主办机构，趁叨雷伉俪在柏林的一星期内，仍为叨雷安排在柏林主领布道会，每天二场，而且连续四天。从叨雷夫人个人的感受来说，她当然爱惜丈夫的身体；从德国的弟兄姐妹的角度来看，这次聚会实在看见神的祝福。叨雷的讲道虽被人译为德语，仍带着圣灵的能力。有一个下午，在布道会上，有四十个人回应承认主。叨雷也很高兴看到在德国有人蒙恩归向主。</w:t>
      </w:r>
    </w:p>
    <w:p>
      <w:pPr>
        <w:pStyle w:val="Normal"/>
        <w:rPr/>
      </w:pPr>
      <w:r>
        <w:rPr/>
      </w:r>
    </w:p>
    <w:p>
      <w:pPr>
        <w:pStyle w:val="Normal"/>
        <w:rPr/>
      </w:pPr>
      <w:r>
        <w:rPr/>
        <w:t></w:t>
      </w:r>
      <w:r>
        <w:rPr/>
        <w:t>访问了德国之后，叨雷按着在英国的许多大城市举行布道会，叨雷在英国布道四年，光是在英国的主要城市</w:t>
      </w:r>
      <w:r>
        <w:rPr/>
        <w:t>--</w:t>
      </w:r>
      <w:r>
        <w:rPr/>
        <w:t>不计算小城市和小乡镇，已经有超过七万多人登记决志，粗略统计数目是：</w:t>
      </w:r>
    </w:p>
    <w:p>
      <w:pPr>
        <w:pStyle w:val="Normal"/>
        <w:rPr/>
      </w:pPr>
      <w:r>
        <w:rPr/>
      </w:r>
    </w:p>
    <w:p>
      <w:pPr>
        <w:pStyle w:val="Normal"/>
        <w:rPr/>
      </w:pPr>
      <w:r>
        <w:rPr/>
        <w:t></w:t>
      </w:r>
      <w:r>
        <w:rPr/>
        <w:t>格拉斯哥</w:t>
      </w:r>
      <w:r>
        <w:rPr/>
        <w:t>(Glasgow)</w:t>
      </w:r>
      <w:r>
        <w:rPr/>
        <w:t>三千人</w:t>
      </w:r>
    </w:p>
    <w:p>
      <w:pPr>
        <w:pStyle w:val="Normal"/>
        <w:rPr/>
      </w:pPr>
      <w:r>
        <w:rPr/>
        <w:t></w:t>
      </w:r>
      <w:r>
        <w:rPr/>
        <w:t>亚伯丁</w:t>
      </w:r>
      <w:r>
        <w:rPr/>
        <w:t>(Aberdeen)</w:t>
      </w:r>
      <w:r>
        <w:rPr/>
        <w:t>二千人</w:t>
      </w:r>
      <w:r>
        <w:rPr>
          <w:rFonts w:eastAsia="Times New Roman"/>
        </w:rPr>
        <w:t xml:space="preserve"> </w:t>
      </w:r>
    </w:p>
    <w:p>
      <w:pPr>
        <w:pStyle w:val="Normal"/>
        <w:rPr/>
      </w:pPr>
      <w:r>
        <w:rPr/>
        <w:t></w:t>
      </w:r>
      <w:r>
        <w:rPr/>
        <w:t>贝尔发斯特</w:t>
      </w:r>
      <w:r>
        <w:rPr/>
        <w:t>(Belfast)</w:t>
      </w:r>
      <w:r>
        <w:rPr/>
        <w:t>四千人</w:t>
      </w:r>
    </w:p>
    <w:p>
      <w:pPr>
        <w:pStyle w:val="Normal"/>
        <w:rPr/>
      </w:pPr>
      <w:r>
        <w:rPr/>
        <w:t></w:t>
      </w:r>
      <w:r>
        <w:rPr/>
        <w:t>利物浦</w:t>
      </w:r>
      <w:r>
        <w:rPr/>
        <w:t>(Liverpool)</w:t>
      </w:r>
      <w:r>
        <w:rPr/>
        <w:t>（第一次）四千人</w:t>
      </w:r>
    </w:p>
    <w:p>
      <w:pPr>
        <w:pStyle w:val="Normal"/>
        <w:rPr/>
      </w:pPr>
      <w:r>
        <w:rPr/>
        <w:t></w:t>
      </w:r>
      <w:r>
        <w:rPr/>
        <w:t>曼彻斯特</w:t>
      </w:r>
      <w:r>
        <w:rPr/>
        <w:t>(Manchester)</w:t>
      </w:r>
      <w:r>
        <w:rPr/>
        <w:t>四千人</w:t>
      </w:r>
    </w:p>
    <w:p>
      <w:pPr>
        <w:pStyle w:val="Normal"/>
        <w:rPr/>
      </w:pPr>
      <w:r>
        <w:rPr/>
        <w:t></w:t>
      </w:r>
      <w:r>
        <w:rPr/>
        <w:t>伯明罕</w:t>
      </w:r>
      <w:r>
        <w:rPr/>
        <w:t>(Birmingham)</w:t>
      </w:r>
      <w:r>
        <w:rPr/>
        <w:t>七千七百人</w:t>
      </w:r>
    </w:p>
    <w:p>
      <w:pPr>
        <w:pStyle w:val="Normal"/>
        <w:rPr/>
      </w:pPr>
      <w:r>
        <w:rPr/>
        <w:t></w:t>
      </w:r>
      <w:r>
        <w:rPr/>
        <w:t>都柏林</w:t>
      </w:r>
      <w:r>
        <w:rPr/>
        <w:t>(Dublin)</w:t>
      </w:r>
      <w:r>
        <w:rPr/>
        <w:t>三千人</w:t>
      </w:r>
    </w:p>
    <w:p>
      <w:pPr>
        <w:pStyle w:val="Normal"/>
        <w:rPr/>
      </w:pPr>
      <w:r>
        <w:rPr/>
        <w:t></w:t>
      </w:r>
      <w:r>
        <w:rPr/>
        <w:t>布里斯托</w:t>
      </w:r>
      <w:r>
        <w:rPr/>
        <w:t>(Bristol)</w:t>
      </w:r>
      <w:r>
        <w:rPr/>
        <w:t>四千五百人</w:t>
      </w:r>
    </w:p>
    <w:p>
      <w:pPr>
        <w:pStyle w:val="Normal"/>
        <w:rPr/>
      </w:pPr>
      <w:r>
        <w:rPr/>
        <w:t></w:t>
      </w:r>
      <w:r>
        <w:rPr/>
        <w:t>波尔顿</w:t>
      </w:r>
      <w:r>
        <w:rPr/>
        <w:t>(Bolton)</w:t>
      </w:r>
      <w:r>
        <w:rPr/>
        <w:t>三千六百人</w:t>
      </w:r>
    </w:p>
    <w:p>
      <w:pPr>
        <w:pStyle w:val="Normal"/>
        <w:rPr/>
      </w:pPr>
      <w:r>
        <w:rPr/>
        <w:t></w:t>
      </w:r>
      <w:r>
        <w:rPr/>
        <w:t>加地夫</w:t>
      </w:r>
      <w:r>
        <w:rPr/>
        <w:t>(Cardiff)</w:t>
      </w:r>
      <w:r>
        <w:rPr/>
        <w:t>三千七百五十人</w:t>
      </w:r>
    </w:p>
    <w:p>
      <w:pPr>
        <w:pStyle w:val="Normal"/>
        <w:rPr/>
      </w:pPr>
      <w:r>
        <w:rPr/>
        <w:t></w:t>
      </w:r>
      <w:r>
        <w:rPr/>
        <w:t>利物浦</w:t>
      </w:r>
      <w:r>
        <w:rPr/>
        <w:t>(Liverpool)</w:t>
      </w:r>
      <w:r>
        <w:rPr/>
        <w:t>（第二次）六千人</w:t>
      </w:r>
    </w:p>
    <w:p>
      <w:pPr>
        <w:pStyle w:val="Normal"/>
        <w:rPr/>
      </w:pPr>
      <w:r>
        <w:rPr/>
        <w:t></w:t>
      </w:r>
      <w:r>
        <w:rPr/>
        <w:t>伦敦</w:t>
      </w:r>
      <w:r>
        <w:rPr/>
        <w:t>(London) </w:t>
      </w:r>
      <w:r>
        <w:rPr/>
        <w:t>一万七千人</w:t>
      </w:r>
    </w:p>
    <w:p>
      <w:pPr>
        <w:pStyle w:val="Normal"/>
        <w:rPr/>
      </w:pPr>
      <w:r>
        <w:rPr/>
        <w:t></w:t>
      </w:r>
      <w:r>
        <w:rPr/>
        <w:t>普里茅斯</w:t>
      </w:r>
      <w:r>
        <w:rPr/>
        <w:t>(Plymouth)</w:t>
      </w:r>
      <w:r>
        <w:rPr/>
        <w:t>三千五百人</w:t>
      </w:r>
    </w:p>
    <w:p>
      <w:pPr>
        <w:pStyle w:val="Normal"/>
        <w:rPr/>
      </w:pPr>
      <w:r>
        <w:rPr/>
        <w:t></w:t>
      </w:r>
      <w:r>
        <w:rPr/>
        <w:t>雪菲尔德</w:t>
      </w:r>
      <w:r>
        <w:rPr/>
        <w:t>(Sheffield)</w:t>
      </w:r>
      <w:r>
        <w:rPr/>
        <w:t>三千五百人</w:t>
      </w:r>
    </w:p>
    <w:p>
      <w:pPr>
        <w:pStyle w:val="Normal"/>
        <w:rPr/>
      </w:pPr>
      <w:r>
        <w:rPr/>
        <w:t></w:t>
      </w:r>
      <w:r>
        <w:rPr/>
        <w:t>牛津</w:t>
      </w:r>
      <w:r>
        <w:rPr/>
        <w:t>(Oxford)</w:t>
      </w:r>
      <w:r>
        <w:rPr/>
        <w:t>八百人</w:t>
      </w:r>
    </w:p>
    <w:p>
      <w:pPr>
        <w:pStyle w:val="Normal"/>
        <w:rPr>
          <w:b/>
          <w:b/>
          <w:bCs/>
          <w:color w:val="0000CC"/>
        </w:rPr>
      </w:pPr>
      <w:r>
        <w:rPr>
          <w:b/>
          <w:bCs/>
          <w:color w:val="0000CC"/>
        </w:rPr>
      </w:r>
    </w:p>
    <w:p>
      <w:pPr>
        <w:pStyle w:val="Normal"/>
        <w:jc w:val="center"/>
        <w:rPr>
          <w:b/>
          <w:b/>
          <w:bCs/>
          <w:color w:val="0000CC"/>
        </w:rPr>
      </w:pPr>
      <w:r>
        <w:rPr>
          <w:b/>
          <w:bCs/>
          <w:color w:val="0000CC"/>
        </w:rPr>
        <w:t>第六章</w:t>
      </w:r>
      <w:r>
        <w:rPr>
          <w:rFonts w:eastAsia="Times New Roman"/>
          <w:b/>
          <w:bCs/>
          <w:color w:val="0000CC"/>
        </w:rPr>
        <w:t xml:space="preserve"> </w:t>
      </w:r>
      <w:r>
        <w:rPr>
          <w:b/>
          <w:bCs/>
          <w:color w:val="0000CC"/>
        </w:rPr>
        <w:t>在事奉上继续长进</w:t>
      </w:r>
    </w:p>
    <w:p>
      <w:pPr>
        <w:pStyle w:val="Normal"/>
        <w:rPr>
          <w:b/>
          <w:b/>
          <w:bCs/>
          <w:color w:val="0000CC"/>
        </w:rPr>
      </w:pPr>
      <w:r>
        <w:rPr>
          <w:b/>
          <w:bCs/>
          <w:color w:val="0000CC"/>
        </w:rPr>
      </w:r>
    </w:p>
    <w:p>
      <w:pPr>
        <w:pStyle w:val="Normal"/>
        <w:rPr/>
      </w:pPr>
      <w:r>
        <w:rPr/>
        <w:t></w:t>
      </w:r>
      <w:r>
        <w:rPr/>
        <w:t>叨雷从英国回到芝加哥之后，并没有陶醉于他在英国取得的辉煌成果，而是把荣誉归给神；他同时宣称这是成千上万的基督徒代祷蒙神垂听的效果，内中包括许多芝加哥慕迪圣经学院的师生和芝加哥慕迪教堂信徒的恒切的祷告。</w:t>
      </w:r>
    </w:p>
    <w:p>
      <w:pPr>
        <w:pStyle w:val="Normal"/>
        <w:rPr/>
      </w:pPr>
      <w:r>
        <w:rPr/>
      </w:r>
    </w:p>
    <w:p>
      <w:pPr>
        <w:pStyle w:val="Normal"/>
        <w:rPr/>
      </w:pPr>
      <w:r>
        <w:rPr/>
        <w:t></w:t>
      </w:r>
      <w:r>
        <w:rPr/>
        <w:t>一九</w:t>
      </w:r>
      <w:r>
        <w:rPr/>
        <w:t>0</w:t>
      </w:r>
      <w:r>
        <w:rPr/>
        <w:t>六年一月，叨雷在加拿大多伦多的美西厅</w:t>
      </w:r>
      <w:r>
        <w:rPr/>
        <w:t>(Massey Hall)</w:t>
      </w:r>
      <w:r>
        <w:rPr/>
        <w:t>举行布道大会。美西厅只能容纳四千人，在四个星期的聚会期间，每晚都挤满了人。根据统计，这期间总共有四千五百人蒙恩得救。</w:t>
      </w:r>
    </w:p>
    <w:p>
      <w:pPr>
        <w:pStyle w:val="Normal"/>
        <w:rPr/>
      </w:pPr>
      <w:r>
        <w:rPr/>
      </w:r>
    </w:p>
    <w:p>
      <w:pPr>
        <w:pStyle w:val="Normal"/>
        <w:rPr/>
      </w:pPr>
      <w:r>
        <w:rPr/>
        <w:t></w:t>
      </w:r>
      <w:r>
        <w:rPr/>
        <w:t>一九</w:t>
      </w:r>
      <w:r>
        <w:rPr/>
        <w:t>0</w:t>
      </w:r>
      <w:r>
        <w:rPr/>
        <w:t>六年一月开始，直至一九一一年，叨雷先后在加拿大的多伦多</w:t>
      </w:r>
      <w:r>
        <w:rPr/>
        <w:t>(Toronto)</w:t>
      </w:r>
      <w:r>
        <w:rPr/>
        <w:t>、美国的费城</w:t>
      </w:r>
      <w:r>
        <w:rPr/>
        <w:t>(Philadelphian)</w:t>
      </w:r>
      <w:r>
        <w:rPr/>
        <w:t>，亚特兰大</w:t>
      </w:r>
      <w:r>
        <w:rPr/>
        <w:t>(Atlanta)</w:t>
      </w:r>
      <w:r>
        <w:rPr/>
        <w:t>、加拿大的渥太华</w:t>
      </w:r>
      <w:r>
        <w:rPr/>
        <w:t>(Ottawa)</w:t>
      </w:r>
      <w:r>
        <w:rPr/>
        <w:t>、美国的纳什维尔</w:t>
      </w:r>
      <w:r>
        <w:rPr/>
        <w:t>(Nashville)</w:t>
      </w:r>
      <w:r>
        <w:rPr/>
        <w:t>、奥马哈</w:t>
      </w:r>
      <w:r>
        <w:rPr/>
        <w:t>(Omaha)</w:t>
      </w:r>
      <w:r>
        <w:rPr/>
        <w:t>、克利夫兰</w:t>
      </w:r>
      <w:r>
        <w:rPr/>
        <w:t>(Clveland)</w:t>
      </w:r>
      <w:r>
        <w:rPr/>
        <w:t>、水牛城</w:t>
      </w:r>
      <w:r>
        <w:rPr/>
        <w:t>(Buffalo)</w:t>
      </w:r>
      <w:r>
        <w:rPr/>
        <w:t>、加拿大的蒙特里尔</w:t>
      </w:r>
      <w:r>
        <w:rPr/>
        <w:t>(Montreal)</w:t>
      </w:r>
      <w:r>
        <w:rPr/>
        <w:t>、美国的芝加哥</w:t>
      </w:r>
      <w:r>
        <w:rPr/>
        <w:t>(Chicago)</w:t>
      </w:r>
      <w:r>
        <w:rPr/>
        <w:t>、底特律</w:t>
      </w:r>
      <w:r>
        <w:rPr/>
        <w:t>(Detroit)</w:t>
      </w:r>
      <w:r>
        <w:rPr/>
        <w:t>、洛杉矶</w:t>
      </w:r>
      <w:r>
        <w:rPr/>
        <w:t>(Los Angeles)</w:t>
      </w:r>
      <w:r>
        <w:rPr/>
        <w:t>举行了布道会。许多人被叨雷带领归向了基督。除了上述的大城市，叨雷还在许多小城市和小乡镇布道。他为了挽救失丧的灵魂，带领他们接受主耶稣作救主，不畏辛苦地在各地奔驰。</w:t>
      </w:r>
    </w:p>
    <w:p>
      <w:pPr>
        <w:pStyle w:val="Normal"/>
        <w:rPr/>
      </w:pPr>
      <w:r>
        <w:rPr/>
      </w:r>
    </w:p>
    <w:p>
      <w:pPr>
        <w:pStyle w:val="Normal"/>
        <w:rPr/>
      </w:pPr>
      <w:r>
        <w:rPr/>
        <w:t></w:t>
      </w:r>
      <w:r>
        <w:rPr/>
        <w:t>在每一个传福音聚会中，不论是大规模的，或者是小型的，叨雷都把聚会完全地、绝对地交给圣灵去做工。叨雷在许多聚会中一再地强调，假若会众单纯是来听叨雷讲道，他们会失望。若是他们来聚会仰望神，他们就不致失望，要紧的是圣灵的工作。叨雷相信在整个布道会的过程中，组织工作和宣传工作要尽量作好，叨雷相信神为了扩展他的国度，要我们每一个信徒把恩赐和功用摆上，但是并不是依靠人的本事，而是依靠神的能力。</w:t>
      </w:r>
    </w:p>
    <w:p>
      <w:pPr>
        <w:pStyle w:val="Normal"/>
        <w:rPr/>
      </w:pPr>
      <w:r>
        <w:rPr/>
      </w:r>
    </w:p>
    <w:p>
      <w:pPr>
        <w:pStyle w:val="Normal"/>
        <w:rPr/>
      </w:pPr>
      <w:r>
        <w:rPr/>
        <w:t></w:t>
      </w:r>
      <w:r>
        <w:rPr/>
        <w:t>叨雷除了讲道之外，还在百忙之中，完成了许多本著作。重要的著作有：</w:t>
      </w:r>
    </w:p>
    <w:p>
      <w:pPr>
        <w:pStyle w:val="Normal"/>
        <w:rPr/>
      </w:pPr>
      <w:r>
        <w:rPr/>
      </w:r>
    </w:p>
    <w:p>
      <w:pPr>
        <w:pStyle w:val="Normal"/>
        <w:rPr/>
      </w:pPr>
      <w:r>
        <w:rPr/>
        <w:t></w:t>
      </w:r>
      <w:r>
        <w:rPr/>
        <w:t>一、如何为基督工作</w:t>
      </w:r>
      <w:r>
        <w:rPr>
          <w:rFonts w:eastAsia="Times New Roman"/>
        </w:rPr>
        <w:t xml:space="preserve"> </w:t>
      </w:r>
      <w:r>
        <w:rPr/>
        <w:t>(How to Work for Christ)</w:t>
      </w:r>
      <w:r>
        <w:rPr/>
        <w:t>；</w:t>
      </w:r>
    </w:p>
    <w:p>
      <w:pPr>
        <w:pStyle w:val="Normal"/>
        <w:rPr/>
      </w:pPr>
      <w:r>
        <w:rPr/>
        <w:t></w:t>
      </w:r>
      <w:r>
        <w:rPr/>
        <w:t>二、圣经教导些什么</w:t>
      </w:r>
      <w:r>
        <w:rPr>
          <w:rFonts w:eastAsia="Times New Roman"/>
        </w:rPr>
        <w:t xml:space="preserve"> </w:t>
      </w:r>
      <w:r>
        <w:rPr/>
        <w:t>(What the Bible Teaches)</w:t>
      </w:r>
      <w:r>
        <w:rPr/>
        <w:t>；</w:t>
      </w:r>
    </w:p>
    <w:p>
      <w:pPr>
        <w:pStyle w:val="Normal"/>
        <w:rPr/>
      </w:pPr>
      <w:r>
        <w:rPr/>
        <w:t></w:t>
      </w:r>
      <w:r>
        <w:rPr/>
        <w:t>三、如何祷告</w:t>
      </w:r>
      <w:r>
        <w:rPr/>
        <w:t>(How to Pray)</w:t>
      </w:r>
      <w:r>
        <w:rPr/>
        <w:t>；</w:t>
      </w:r>
    </w:p>
    <w:p>
      <w:pPr>
        <w:pStyle w:val="Normal"/>
        <w:rPr/>
      </w:pPr>
      <w:r>
        <w:rPr/>
        <w:t></w:t>
      </w:r>
      <w:r>
        <w:rPr/>
        <w:t>四、如何领人归向基督</w:t>
      </w:r>
      <w:r>
        <w:rPr>
          <w:rFonts w:eastAsia="Times New Roman"/>
        </w:rPr>
        <w:t xml:space="preserve"> </w:t>
      </w:r>
      <w:r>
        <w:rPr/>
        <w:t>(How to Bring Men to Christ)</w:t>
      </w:r>
      <w:r>
        <w:rPr/>
        <w:t>；</w:t>
      </w:r>
    </w:p>
    <w:p>
      <w:pPr>
        <w:pStyle w:val="Normal"/>
        <w:rPr/>
      </w:pPr>
      <w:r>
        <w:rPr/>
        <w:t></w:t>
      </w:r>
      <w:r>
        <w:rPr/>
        <w:t>五、如何从圣经得到最大的益处</w:t>
      </w:r>
      <w:r>
        <w:rPr>
          <w:rFonts w:eastAsia="Times New Roman"/>
        </w:rPr>
        <w:t xml:space="preserve"> </w:t>
      </w:r>
      <w:r>
        <w:rPr/>
        <w:t>(How to Study the Bible for Greatest Profit)</w:t>
      </w:r>
      <w:r>
        <w:rPr/>
        <w:t>；</w:t>
      </w:r>
    </w:p>
    <w:p>
      <w:pPr>
        <w:pStyle w:val="Normal"/>
        <w:rPr/>
      </w:pPr>
      <w:r>
        <w:rPr/>
        <w:t></w:t>
      </w:r>
      <w:r>
        <w:rPr/>
        <w:t>六、如何在基督徒的生命和事奉中得到丰满的能力？</w:t>
      </w:r>
      <w:r>
        <w:rPr>
          <w:rFonts w:eastAsia="Times New Roman"/>
        </w:rPr>
        <w:t xml:space="preserve"> </w:t>
      </w:r>
      <w:r>
        <w:rPr/>
        <w:t>(How to Obtain Fullness of Power in Christian Life and Service)</w:t>
      </w:r>
      <w:r>
        <w:rPr/>
        <w:t>；</w:t>
      </w:r>
    </w:p>
    <w:p>
      <w:pPr>
        <w:pStyle w:val="Normal"/>
        <w:rPr/>
      </w:pPr>
      <w:r>
        <w:rPr/>
        <w:t></w:t>
      </w:r>
      <w:r>
        <w:rPr/>
        <w:t>七、圣经的神圣根据</w:t>
      </w:r>
      <w:r>
        <w:rPr>
          <w:rFonts w:eastAsia="Times New Roman"/>
        </w:rPr>
        <w:t xml:space="preserve"> </w:t>
      </w:r>
      <w:r>
        <w:rPr/>
        <w:t>(The Divine Origin of the Bible)</w:t>
      </w:r>
      <w:r>
        <w:rPr/>
        <w:t>；</w:t>
      </w:r>
    </w:p>
    <w:p>
      <w:pPr>
        <w:pStyle w:val="Normal"/>
        <w:rPr/>
      </w:pPr>
      <w:r>
        <w:rPr/>
        <w:t></w:t>
      </w:r>
      <w:r>
        <w:rPr/>
        <w:t>八、圣灵的浸</w:t>
      </w:r>
      <w:r>
        <w:rPr>
          <w:rFonts w:eastAsia="Times New Roman"/>
        </w:rPr>
        <w:t xml:space="preserve"> </w:t>
      </w:r>
      <w:r>
        <w:rPr/>
        <w:t>(The Baptism with the Holy Spirit)</w:t>
      </w:r>
      <w:r>
        <w:rPr/>
        <w:t>；</w:t>
      </w:r>
    </w:p>
    <w:p>
      <w:pPr>
        <w:pStyle w:val="Normal"/>
        <w:rPr/>
      </w:pPr>
      <w:r>
        <w:rPr/>
      </w:r>
    </w:p>
    <w:p>
      <w:pPr>
        <w:pStyle w:val="Normal"/>
        <w:rPr/>
      </w:pPr>
      <w:r>
        <w:rPr/>
        <w:t></w:t>
      </w:r>
      <w:r>
        <w:rPr/>
        <w:t>九、同工随身指引</w:t>
      </w:r>
      <w:r>
        <w:rPr>
          <w:rFonts w:eastAsia="Times New Roman"/>
        </w:rPr>
        <w:t xml:space="preserve"> </w:t>
      </w:r>
      <w:r>
        <w:rPr/>
        <w:t>(A Vest Pocket Companion for Christian Workers)</w:t>
      </w:r>
      <w:r>
        <w:rPr/>
        <w:t>；</w:t>
      </w:r>
    </w:p>
    <w:p>
      <w:pPr>
        <w:pStyle w:val="Normal"/>
        <w:rPr/>
      </w:pPr>
      <w:r>
        <w:rPr/>
        <w:t></w:t>
      </w:r>
      <w:r>
        <w:rPr/>
        <w:t>十、祷告的能力与能力的祷告</w:t>
      </w:r>
      <w:r>
        <w:rPr>
          <w:rFonts w:eastAsia="Times New Roman"/>
        </w:rPr>
        <w:t xml:space="preserve"> </w:t>
      </w:r>
      <w:r>
        <w:rPr/>
        <w:t>(The Power of Prayer and Prayer of Power)</w:t>
      </w:r>
      <w:r>
        <w:rPr/>
        <w:t>；</w:t>
      </w:r>
    </w:p>
    <w:p>
      <w:pPr>
        <w:pStyle w:val="Normal"/>
        <w:rPr/>
      </w:pPr>
      <w:r>
        <w:rPr/>
        <w:t></w:t>
      </w:r>
      <w:r>
        <w:rPr/>
        <w:t>十一、圣经中出现的难题和争议</w:t>
      </w:r>
      <w:r>
        <w:rPr>
          <w:rFonts w:eastAsia="Times New Roman"/>
        </w:rPr>
        <w:t xml:space="preserve"> </w:t>
      </w:r>
      <w:r>
        <w:rPr/>
        <w:t>(Difficulties and Alleged Errors and Contradictions in the Bible)</w:t>
      </w:r>
      <w:r>
        <w:rPr/>
        <w:t>；</w:t>
      </w:r>
    </w:p>
    <w:p>
      <w:pPr>
        <w:pStyle w:val="Normal"/>
        <w:rPr/>
      </w:pPr>
      <w:r>
        <w:rPr/>
        <w:t></w:t>
      </w:r>
      <w:r>
        <w:rPr/>
        <w:t>十二、难题解答</w:t>
      </w:r>
      <w:r>
        <w:rPr>
          <w:rFonts w:eastAsia="Times New Roman"/>
        </w:rPr>
        <w:t xml:space="preserve"> </w:t>
      </w:r>
      <w:r>
        <w:rPr/>
        <w:t>(Practical and Perplexing Questions Answered)</w:t>
      </w:r>
      <w:r>
        <w:rPr/>
        <w:t>；</w:t>
      </w:r>
    </w:p>
    <w:p>
      <w:pPr>
        <w:pStyle w:val="Normal"/>
        <w:rPr/>
      </w:pPr>
      <w:r>
        <w:rPr/>
        <w:t></w:t>
      </w:r>
      <w:r>
        <w:rPr/>
        <w:t>十三、神为什么使用慕迪</w:t>
      </w:r>
      <w:r>
        <w:rPr>
          <w:rFonts w:eastAsia="Times New Roman"/>
        </w:rPr>
        <w:t xml:space="preserve"> </w:t>
      </w:r>
      <w:r>
        <w:rPr/>
        <w:t>(Why God Used D.L.Moody)</w:t>
      </w:r>
      <w:r>
        <w:rPr/>
        <w:t>；</w:t>
      </w:r>
    </w:p>
    <w:p>
      <w:pPr>
        <w:pStyle w:val="Normal"/>
        <w:rPr/>
      </w:pPr>
      <w:r>
        <w:rPr/>
        <w:t></w:t>
      </w:r>
      <w:r>
        <w:rPr/>
        <w:t>十四、神在这时刻的声音</w:t>
      </w:r>
      <w:r>
        <w:rPr>
          <w:rFonts w:eastAsia="Times New Roman"/>
        </w:rPr>
        <w:t xml:space="preserve"> </w:t>
      </w:r>
      <w:r>
        <w:rPr/>
        <w:t>(The Voice of God in the Present Hour)</w:t>
      </w:r>
      <w:r>
        <w:rPr/>
        <w:t>；</w:t>
      </w:r>
    </w:p>
    <w:p>
      <w:pPr>
        <w:pStyle w:val="Normal"/>
        <w:rPr/>
      </w:pPr>
      <w:r>
        <w:rPr/>
        <w:t></w:t>
      </w:r>
      <w:r>
        <w:rPr/>
        <w:t>十五、轶事和插图</w:t>
      </w:r>
      <w:r>
        <w:rPr>
          <w:rFonts w:eastAsia="Times New Roman"/>
        </w:rPr>
        <w:t xml:space="preserve"> </w:t>
      </w:r>
      <w:r>
        <w:rPr/>
        <w:t>(Anecdotes and Illustrations)</w:t>
      </w:r>
      <w:r>
        <w:rPr/>
        <w:t>；</w:t>
      </w:r>
    </w:p>
    <w:p>
      <w:pPr>
        <w:pStyle w:val="Normal"/>
        <w:rPr/>
      </w:pPr>
      <w:r>
        <w:rPr/>
        <w:t></w:t>
      </w:r>
      <w:r>
        <w:rPr/>
        <w:t>十六、圣经里的基督</w:t>
      </w:r>
      <w:r>
        <w:rPr>
          <w:rFonts w:eastAsia="Times New Roman"/>
        </w:rPr>
        <w:t xml:space="preserve"> </w:t>
      </w:r>
      <w:r>
        <w:rPr/>
        <w:t>(Christ of the Bible)</w:t>
      </w:r>
      <w:r>
        <w:rPr/>
        <w:t>；</w:t>
      </w:r>
    </w:p>
    <w:p>
      <w:pPr>
        <w:pStyle w:val="Normal"/>
        <w:rPr/>
      </w:pPr>
      <w:r>
        <w:rPr/>
        <w:t></w:t>
      </w:r>
      <w:r>
        <w:rPr/>
        <w:t>十七、基督徒信仰的基本认识</w:t>
      </w:r>
      <w:r>
        <w:rPr>
          <w:rFonts w:eastAsia="Times New Roman"/>
        </w:rPr>
        <w:t xml:space="preserve"> </w:t>
      </w:r>
      <w:r>
        <w:rPr/>
        <w:t>(The Fundamental Doctrines of the Christian Faith)</w:t>
      </w:r>
      <w:r>
        <w:rPr/>
        <w:t>；</w:t>
      </w:r>
    </w:p>
    <w:p>
      <w:pPr>
        <w:pStyle w:val="Normal"/>
        <w:rPr/>
      </w:pPr>
      <w:r>
        <w:rPr/>
        <w:t></w:t>
      </w:r>
      <w:r>
        <w:rPr/>
        <w:t>十八、如何带进一个成功的复兴</w:t>
      </w:r>
      <w:r>
        <w:rPr>
          <w:rFonts w:eastAsia="Times New Roman"/>
        </w:rPr>
        <w:t xml:space="preserve"> </w:t>
      </w:r>
      <w:r>
        <w:rPr/>
        <w:t>(How to Promote and Conduct a Successful Revival)</w:t>
      </w:r>
      <w:r>
        <w:rPr/>
        <w:t>；</w:t>
      </w:r>
    </w:p>
    <w:p>
      <w:pPr>
        <w:pStyle w:val="Normal"/>
        <w:rPr/>
      </w:pPr>
      <w:r>
        <w:rPr/>
        <w:t></w:t>
      </w:r>
      <w:r>
        <w:rPr/>
        <w:t>十九、圣灵</w:t>
      </w:r>
      <w:r>
        <w:rPr/>
        <w:t>--</w:t>
      </w:r>
      <w:r>
        <w:rPr/>
        <w:t>他是谁和他做什么</w:t>
      </w:r>
      <w:r>
        <w:rPr>
          <w:rFonts w:eastAsia="Times New Roman"/>
        </w:rPr>
        <w:t xml:space="preserve"> </w:t>
      </w:r>
      <w:r>
        <w:rPr/>
        <w:t>(The Holy Spirit :Who He Is and What He Does)</w:t>
      </w:r>
      <w:r>
        <w:rPr/>
        <w:t>；</w:t>
      </w:r>
    </w:p>
    <w:p>
      <w:pPr>
        <w:pStyle w:val="Normal"/>
        <w:rPr/>
      </w:pPr>
      <w:r>
        <w:rPr/>
        <w:t></w:t>
      </w:r>
      <w:r>
        <w:rPr/>
        <w:t>二十、赢得灵魂的讲章</w:t>
      </w:r>
      <w:r>
        <w:rPr>
          <w:rFonts w:eastAsia="Times New Roman"/>
        </w:rPr>
        <w:t xml:space="preserve"> </w:t>
      </w:r>
      <w:r>
        <w:rPr/>
        <w:t>(SOUL-Winning Sermons)</w:t>
      </w:r>
      <w:r>
        <w:rPr/>
        <w:t>。</w:t>
      </w:r>
    </w:p>
    <w:p>
      <w:pPr>
        <w:pStyle w:val="Normal"/>
        <w:rPr/>
      </w:pPr>
      <w:r>
        <w:rPr/>
      </w:r>
    </w:p>
    <w:p>
      <w:pPr>
        <w:pStyle w:val="Normal"/>
        <w:rPr/>
      </w:pPr>
      <w:r>
        <w:rPr/>
        <w:t></w:t>
      </w:r>
      <w:r>
        <w:rPr/>
        <w:t>叨雷又协助一些弟兄们成立了</w:t>
      </w:r>
      <w:r>
        <w:rPr/>
        <w:t>"</w:t>
      </w:r>
      <w:r>
        <w:rPr/>
        <w:t>见证出版公司</w:t>
      </w:r>
      <w:r>
        <w:rPr/>
        <w:t>"(Testimony Publishing Company)</w:t>
      </w:r>
      <w:r>
        <w:rPr/>
        <w:t>，出版一系列《基要真理》</w:t>
      </w:r>
      <w:r>
        <w:rPr/>
        <w:t>(The Fundamentals)</w:t>
      </w:r>
      <w:r>
        <w:rPr/>
        <w:t>书籍，为了捍卫真理。</w:t>
      </w:r>
    </w:p>
    <w:p>
      <w:pPr>
        <w:pStyle w:val="Normal"/>
        <w:rPr/>
      </w:pPr>
      <w:r>
        <w:rPr/>
      </w:r>
    </w:p>
    <w:p>
      <w:pPr>
        <w:pStyle w:val="Normal"/>
        <w:rPr/>
      </w:pPr>
      <w:r>
        <w:rPr/>
        <w:t></w:t>
      </w:r>
      <w:r>
        <w:rPr/>
        <w:t>一九一一年秋天，叨雷再一次回到英伦三岛。叨雷在爱尔兰都柏林布道会所得的福音成果，超过了上一次的布道会。可容纳五千人的会场，在三星期内，每晚都坐满了人。叨雷本人也感到非常惊奇，因为他已经多年没有到过都柏林，而这里的人的心灵深处，还是那么的需要神和渴慕神。在三个星期中，超过一千三百个人接受主耶稣作他们的救主。由于都柏林在传统上是天主教徒的窠臼，内中信主的也就有人在名义上是天主教徒，却原先没有清楚得救的。</w:t>
      </w:r>
    </w:p>
    <w:p>
      <w:pPr>
        <w:pStyle w:val="Normal"/>
        <w:rPr/>
      </w:pPr>
      <w:r>
        <w:rPr/>
      </w:r>
    </w:p>
    <w:p>
      <w:pPr>
        <w:pStyle w:val="Normal"/>
        <w:rPr/>
      </w:pPr>
      <w:r>
        <w:rPr/>
        <w:t></w:t>
      </w:r>
      <w:r>
        <w:rPr/>
        <w:t>值得叨雷铭刻于心的，是由剑桥大学各学院基督徒联会</w:t>
      </w:r>
      <w:r>
        <w:rPr/>
        <w:t>(Cambridge lutercollegiate Christian Union)</w:t>
      </w:r>
      <w:r>
        <w:rPr/>
        <w:t>主办的聚会，使他有机会和剑桥大学的八千个基督徒学生，有八天的属灵分享。叨雷在英国受欢迎的程度是非同小可的。原来叨雷前两次到英国所带领信主的人，有的已经成为牧师，有的已经成为教会的执事和长老。他们一述及叨雷，都视他为属灵的父亲。概括一句，叨雷对英国的教会，有着深远的影响力。</w:t>
      </w:r>
    </w:p>
    <w:p>
      <w:pPr>
        <w:pStyle w:val="Normal"/>
        <w:rPr/>
      </w:pPr>
      <w:r>
        <w:rPr/>
      </w:r>
    </w:p>
    <w:p>
      <w:pPr>
        <w:pStyle w:val="Normal"/>
        <w:rPr/>
      </w:pPr>
      <w:r>
        <w:rPr/>
        <w:t></w:t>
      </w:r>
      <w:r>
        <w:rPr/>
        <w:t>有许多人奇怪，为什么叨雷对英国各教会的影响这么持久。他们没有看到，叨雷每一次到英国，都非常重视传福音给儿童听。叨雷第二度访问英国时，成千上万的儿童听了福音信主，有的儿童步行七英里路到南伦敦会幕听叨雷讲道。当年除了儿童本人信主之外，每次他们来聚会，往往还带一个儿童来聚会。这些一九</w:t>
      </w:r>
      <w:r>
        <w:rPr/>
        <w:t>0</w:t>
      </w:r>
      <w:r>
        <w:rPr/>
        <w:t>五年所撒下的福音种子，经过短短的六年时间，已经进一步成长，成为教会最热心、最活跃的分子，在推动属灵的事工上也最积极，贡献也最大。</w:t>
      </w:r>
    </w:p>
    <w:p>
      <w:pPr>
        <w:pStyle w:val="Normal"/>
        <w:rPr/>
      </w:pPr>
      <w:r>
        <w:rPr/>
      </w:r>
    </w:p>
    <w:p>
      <w:pPr>
        <w:pStyle w:val="Normal"/>
        <w:rPr/>
      </w:pPr>
      <w:r>
        <w:rPr/>
        <w:t></w:t>
      </w:r>
      <w:r>
        <w:rPr/>
        <w:t>一九一一年底，叨雷回到了美国。</w:t>
      </w:r>
    </w:p>
    <w:p>
      <w:pPr>
        <w:pStyle w:val="Normal"/>
        <w:rPr/>
      </w:pPr>
      <w:r>
        <w:rPr/>
      </w:r>
    </w:p>
    <w:p>
      <w:pPr>
        <w:pStyle w:val="Normal"/>
        <w:rPr/>
      </w:pPr>
      <w:r>
        <w:rPr/>
        <w:t></w:t>
      </w:r>
      <w:r>
        <w:rPr/>
        <w:t>早在一九一</w:t>
      </w:r>
      <w:r>
        <w:rPr/>
        <w:t>0</w:t>
      </w:r>
      <w:r>
        <w:rPr/>
        <w:t>年，叨雷在美国科罗拉多州</w:t>
      </w:r>
      <w:r>
        <w:rPr/>
        <w:t>(Colorado)</w:t>
      </w:r>
      <w:r>
        <w:rPr/>
        <w:t>的首府丹佛</w:t>
      </w:r>
      <w:r>
        <w:rPr/>
        <w:t>(Denver)</w:t>
      </w:r>
      <w:r>
        <w:rPr/>
        <w:t>主领查经聚会时，新成立的洛杉矶圣经学院</w:t>
      </w:r>
      <w:r>
        <w:rPr/>
        <w:t>(The Bible Institute of Los Augeles)</w:t>
      </w:r>
      <w:r>
        <w:rPr/>
        <w:t>已经接触了叨雷，要邀请他出任该圣经学院的院长。当时叨雷因为要前往英国，答允该圣经学院等他一年后从英国回来，才出任院长职位。现在他已从英国回来，也就依约出任。</w:t>
      </w:r>
    </w:p>
    <w:p>
      <w:pPr>
        <w:pStyle w:val="Normal"/>
        <w:rPr/>
      </w:pPr>
      <w:r>
        <w:rPr/>
      </w:r>
    </w:p>
    <w:p>
      <w:pPr>
        <w:pStyle w:val="Normal"/>
        <w:rPr/>
      </w:pPr>
      <w:r>
        <w:rPr/>
        <w:t></w:t>
      </w:r>
      <w:r>
        <w:rPr/>
        <w:t>一九一五年九月，叨雷兼任洛杉矶敞开门教堂</w:t>
      </w:r>
      <w:r>
        <w:rPr/>
        <w:t xml:space="preserve">(The Church of the Open Door) </w:t>
      </w:r>
      <w:r>
        <w:rPr/>
        <w:t>的牧师。叨雷为这个新教堂命名时，颇费思索，敞开门的意即教会不是闭关的，教堂的大门向任何宗派都是敞开的。</w:t>
      </w:r>
    </w:p>
    <w:p>
      <w:pPr>
        <w:pStyle w:val="Normal"/>
        <w:rPr/>
      </w:pPr>
      <w:r>
        <w:rPr/>
      </w:r>
    </w:p>
    <w:p>
      <w:pPr>
        <w:pStyle w:val="Normal"/>
        <w:rPr/>
      </w:pPr>
      <w:r>
        <w:rPr/>
        <w:t></w:t>
      </w:r>
      <w:r>
        <w:rPr/>
        <w:t>一九一九年，叨雷第二次前往中国，主要是探访洛杉矶圣经学院的分校――湖南圣经学院。当叨雷由香港乘船前往广州时，霍乱症流行，许多居民因恐惧瘟疫而逃离城市。当叨雷在船上时，船上的人叫他要小心饮喝，因为恰好有一个法国公使馆的人员早一星期喝了船上的水，没有几小时，就得了急性霍乱而丧生。神始终保守了叨雷，使他一路平安。</w:t>
      </w:r>
      <w:r>
        <w:rPr>
          <w:rFonts w:eastAsia="Times New Roman"/>
        </w:rPr>
        <w:t xml:space="preserve"> </w:t>
      </w:r>
    </w:p>
    <w:p>
      <w:pPr>
        <w:pStyle w:val="Normal"/>
        <w:rPr/>
      </w:pPr>
      <w:r>
        <w:rPr/>
      </w:r>
    </w:p>
    <w:p>
      <w:pPr>
        <w:pStyle w:val="Normal"/>
        <w:rPr/>
      </w:pPr>
      <w:r>
        <w:rPr/>
        <w:t></w:t>
      </w:r>
      <w:r>
        <w:rPr/>
        <w:t>一九二一年，叨雷第三度访问中国。在中国，叨雷遇见许多西方的宣教士，他们到中国之前，并没有得着神清楚的呼召。他们虽然身为宣教士，并没有美好的见证，并没有将生命供应给人，也没有致力引领人归向基督。叨雷深深感觉，这些挂名的宣教士应该留在美国，让那些真正有负担的、有呼召的宣教士到中国去开荒。</w:t>
      </w:r>
    </w:p>
    <w:p>
      <w:pPr>
        <w:pStyle w:val="Normal"/>
        <w:rPr/>
      </w:pPr>
      <w:r>
        <w:rPr/>
      </w:r>
    </w:p>
    <w:p>
      <w:pPr>
        <w:pStyle w:val="Normal"/>
        <w:rPr/>
      </w:pPr>
      <w:r>
        <w:rPr/>
        <w:t></w:t>
      </w:r>
      <w:r>
        <w:rPr/>
        <w:t>叨雷这一次的访华旅程充满了危险。叨雷受到了暴徒的包围，枪火的袭击，但是他恒切祷告，圣灵清楚地引导他，带领他深入中国的内陆，平安地抵达目的地湖南省。</w:t>
      </w:r>
      <w:r>
        <w:rPr>
          <w:rFonts w:eastAsia="Times New Roman"/>
        </w:rPr>
        <w:t xml:space="preserve"> </w:t>
      </w:r>
    </w:p>
    <w:p>
      <w:pPr>
        <w:pStyle w:val="Normal"/>
        <w:rPr/>
      </w:pPr>
      <w:r>
        <w:rPr/>
      </w:r>
    </w:p>
    <w:p>
      <w:pPr>
        <w:pStyle w:val="Normal"/>
        <w:rPr/>
      </w:pPr>
      <w:r>
        <w:rPr/>
        <w:t></w:t>
      </w:r>
      <w:r>
        <w:rPr/>
        <w:t>一九二四年春天，叨雷前往加拿大的曼尼托巴省</w:t>
      </w:r>
      <w:r>
        <w:rPr/>
        <w:t>(Manitoba)</w:t>
      </w:r>
      <w:r>
        <w:rPr/>
        <w:t>的温尼伯市</w:t>
      </w:r>
      <w:r>
        <w:rPr/>
        <w:t>(Winnineg)</w:t>
      </w:r>
      <w:r>
        <w:rPr/>
        <w:t>，主持了十年来最大的传福音运动。布道聚会的场地是在溜冰场，那里天天挤满了五千人，许多人听了道受感动公开决志信主。</w:t>
      </w:r>
    </w:p>
    <w:p>
      <w:pPr>
        <w:pStyle w:val="Normal"/>
        <w:rPr/>
      </w:pPr>
      <w:r>
        <w:rPr/>
      </w:r>
    </w:p>
    <w:p>
      <w:pPr>
        <w:pStyle w:val="Normal"/>
        <w:rPr/>
      </w:pPr>
      <w:r>
        <w:rPr/>
        <w:t></w:t>
      </w:r>
      <w:r>
        <w:rPr/>
        <w:t>在这次宏大的复兴运动中，叨雷开始反思，他想到自己被神使用，成为一个布道家，完全是神的怜悯和恩典。他曾这样作见证说：</w:t>
      </w:r>
    </w:p>
    <w:p>
      <w:pPr>
        <w:pStyle w:val="Normal"/>
        <w:rPr/>
      </w:pPr>
      <w:r>
        <w:rPr/>
      </w:r>
    </w:p>
    <w:p>
      <w:pPr>
        <w:pStyle w:val="Normal"/>
        <w:rPr/>
      </w:pPr>
      <w:r>
        <w:rPr/>
        <w:t>“</w:t>
      </w:r>
      <w:r>
        <w:rPr/>
        <w:t>按个人的才能来说，若要找一个最不适合当传道的人，那就是我。我是一个性格怪癖而怕羞的孩子。小时候每当一个陌生人和我说话时，几乎每一次我都害羞到要躲起来。当我出外探望亲友时，我每一次都吃不饱，原因是我坐在陌生人中间，害羞到无法进食。</w:t>
      </w:r>
    </w:p>
    <w:p>
      <w:pPr>
        <w:pStyle w:val="Normal"/>
        <w:rPr/>
      </w:pPr>
      <w:r>
        <w:rPr/>
      </w:r>
    </w:p>
    <w:p>
      <w:pPr>
        <w:pStyle w:val="Normal"/>
        <w:rPr/>
      </w:pPr>
      <w:r>
        <w:rPr/>
        <w:t>“</w:t>
      </w:r>
      <w:r>
        <w:rPr/>
        <w:t>我在学校里最感苦恼的事就是在教面前背功课。教师一定睛看我，我就慌张到背不出来。想起这一切，我怎么可能在今天布道呢？我在耶鲁大学作学生后，有一次放假回家，家里有客人来访。客人走了之后，我母亲责怪我，为何不和客人说几句话。我答说，我已说了。我母亲说，你嘴唇动一动都没有，怎么说你有说话呢？其实我是想说话，但话到喉间，害羞到说不出来了。直到我进了神学院，也因为怕羞过度，所以没有一次主领过祷告聚会。我第一次在祷告聚会讲道时，背诵了一篇道，讲道时用手紧握着前面的椅背，免得倒在地上。背完那篇道，我就跌落在椅子上。</w:t>
      </w:r>
      <w:r>
        <w:rPr>
          <w:rFonts w:eastAsia="Times New Roman"/>
        </w:rPr>
        <w:t xml:space="preserve"> </w:t>
      </w:r>
    </w:p>
    <w:p>
      <w:pPr>
        <w:pStyle w:val="Normal"/>
        <w:rPr/>
      </w:pPr>
      <w:r>
        <w:rPr/>
      </w:r>
    </w:p>
    <w:p>
      <w:pPr>
        <w:pStyle w:val="Normal"/>
        <w:rPr/>
      </w:pPr>
      <w:r>
        <w:rPr/>
        <w:t>“</w:t>
      </w:r>
      <w:r>
        <w:rPr/>
        <w:t>我出来服事主的头几年，一天讲道三次，实在是一件苦事，我一面讲道，一面手捻衣扣，直到讲完道为止。讲完道，就如释重负，算是应付了一星期的讲道，但是另一个可怕的思想临我，我又要为下主日的讲道作准备了。</w:t>
      </w:r>
    </w:p>
    <w:p>
      <w:pPr>
        <w:pStyle w:val="Normal"/>
        <w:rPr/>
      </w:pPr>
      <w:r>
        <w:rPr/>
        <w:t>“</w:t>
      </w:r>
      <w:r>
        <w:rPr/>
        <w:t>我今天作这个见证，就是告诉大家，有一天我蒙了恩典，那肉眼看不见的圣灵，站在我这边，负责一切我所作的。我让圣灵工作，使用我这器皿讲道。我成了喜乐的人，再也不怕羞了。从此，讲道成为我生活中的喜乐，我站起来讲道时，尚未开口讲一个字，圣灵的意念就涌现在我思想里，足能供应聚会所需的信息。”</w:t>
      </w:r>
    </w:p>
    <w:p>
      <w:pPr>
        <w:pStyle w:val="Normal"/>
        <w:rPr/>
      </w:pPr>
      <w:r>
        <w:rPr/>
        <w:t></w:t>
      </w:r>
      <w:r>
        <w:rPr/>
        <w:t>叨雷这样坦率地说出他小孩子生来的性格，为的是把荣耀归给神。即使在他的布道生涯中，当人们认为他最有果效和最成功时，他也不敢偷窃神的荣誉。他作见证说，这一切都是圣灵作的。圣灵甚至医治了他羞怯的毛病；圣灵以奇妙的大能，塑造了他新的勇敢的性格。</w:t>
      </w:r>
    </w:p>
    <w:p>
      <w:pPr>
        <w:pStyle w:val="Normal"/>
        <w:rPr/>
      </w:pPr>
      <w:r>
        <w:rPr/>
      </w:r>
    </w:p>
    <w:p>
      <w:pPr>
        <w:pStyle w:val="Normal"/>
        <w:rPr/>
      </w:pPr>
      <w:r>
        <w:rPr/>
        <w:t></w:t>
      </w:r>
      <w:r>
        <w:rPr/>
        <w:t>神起用一个本是不配的人，作他大用的器皿，来彰显他的荣耀。</w:t>
      </w:r>
    </w:p>
    <w:p>
      <w:pPr>
        <w:pStyle w:val="Normal"/>
        <w:rPr/>
      </w:pPr>
      <w:r>
        <w:rPr/>
      </w:r>
    </w:p>
    <w:p>
      <w:pPr>
        <w:pStyle w:val="Normal"/>
        <w:rPr/>
      </w:pPr>
      <w:r>
        <w:rPr/>
        <w:t></w:t>
      </w:r>
      <w:r>
        <w:rPr/>
        <w:t>温尼伯市带来的大复兴，使叨雷必须严肃地、认真地考虑到自己的未来。叨雷请他的好朋友侯顿</w:t>
      </w:r>
      <w:r>
        <w:rPr/>
        <w:t>(Will Houghton)</w:t>
      </w:r>
      <w:r>
        <w:rPr/>
        <w:t>到他的旅馆房间。叨雷对侯顿说：“我感觉神要我再出来作公开的布道，我要求你为这事我和一起祷告。”</w:t>
      </w:r>
    </w:p>
    <w:p>
      <w:pPr>
        <w:pStyle w:val="Normal"/>
        <w:rPr/>
      </w:pPr>
      <w:r>
        <w:rPr/>
      </w:r>
    </w:p>
    <w:p>
      <w:pPr>
        <w:pStyle w:val="Normal"/>
        <w:rPr/>
      </w:pPr>
      <w:r>
        <w:rPr/>
        <w:t></w:t>
      </w:r>
      <w:r>
        <w:rPr/>
        <w:t>侯顿心里想，这样重大的事，至少会花两小时祷告，想不到他们跪下来后，叨雷祷告还不到五分钟，就站起来说：“我已经知道神的心意了。”结果侯顿没有机会祷告。这给侯顿学习一个很重大的功课，知道应该以单纯的和顺服和态度，在灵里向神献上诚实的祷告。</w:t>
      </w:r>
    </w:p>
    <w:p>
      <w:pPr>
        <w:pStyle w:val="Normal"/>
        <w:rPr>
          <w:b/>
          <w:b/>
          <w:bCs/>
          <w:color w:val="0000CC"/>
        </w:rPr>
      </w:pPr>
      <w:r>
        <w:rPr>
          <w:b/>
          <w:bCs/>
          <w:color w:val="0000CC"/>
        </w:rPr>
      </w:r>
    </w:p>
    <w:p>
      <w:pPr>
        <w:pStyle w:val="Normal"/>
        <w:jc w:val="center"/>
        <w:rPr>
          <w:b/>
          <w:b/>
          <w:bCs/>
          <w:color w:val="0000CC"/>
        </w:rPr>
      </w:pPr>
      <w:r>
        <w:rPr>
          <w:b/>
          <w:bCs/>
          <w:color w:val="0000CC"/>
        </w:rPr>
        <w:t>第七章</w:t>
      </w:r>
      <w:r>
        <w:rPr>
          <w:rFonts w:eastAsia="Times New Roman"/>
          <w:b/>
          <w:bCs/>
          <w:color w:val="0000CC"/>
        </w:rPr>
        <w:t xml:space="preserve"> </w:t>
      </w:r>
      <w:r>
        <w:rPr>
          <w:b/>
          <w:bCs/>
          <w:color w:val="0000CC"/>
        </w:rPr>
        <w:t>最后的一程</w:t>
      </w:r>
    </w:p>
    <w:p>
      <w:pPr>
        <w:pStyle w:val="Normal"/>
        <w:rPr>
          <w:b/>
          <w:b/>
          <w:bCs/>
          <w:color w:val="0000CC"/>
        </w:rPr>
      </w:pPr>
      <w:r>
        <w:rPr>
          <w:b/>
          <w:bCs/>
          <w:color w:val="0000CC"/>
        </w:rPr>
      </w:r>
    </w:p>
    <w:p>
      <w:pPr>
        <w:pStyle w:val="Normal"/>
        <w:rPr/>
      </w:pPr>
      <w:r>
        <w:rPr/>
        <w:t></w:t>
      </w:r>
      <w:r>
        <w:rPr/>
        <w:t>叨雷从加拿大的温尼伯市回到洛杉矶之后，就辞去了洛杉矶圣经学院和敞开的门教堂的一切职务。</w:t>
      </w:r>
    </w:p>
    <w:p>
      <w:pPr>
        <w:pStyle w:val="Normal"/>
        <w:rPr/>
      </w:pPr>
      <w:r>
        <w:rPr/>
      </w:r>
    </w:p>
    <w:p>
      <w:pPr>
        <w:pStyle w:val="Normal"/>
        <w:rPr/>
      </w:pPr>
      <w:r>
        <w:rPr/>
        <w:t></w:t>
      </w:r>
      <w:r>
        <w:rPr/>
        <w:t>叨雷在洛杉矶圣经学院担任院长，屈指一算，已有十二年。一九二四年，叨雷离开那一年，所有课程的学生共有二千四百三十一人，而毕业班则有一百十九人。</w:t>
      </w:r>
    </w:p>
    <w:p>
      <w:pPr>
        <w:pStyle w:val="Normal"/>
        <w:rPr/>
      </w:pPr>
      <w:r>
        <w:rPr/>
      </w:r>
    </w:p>
    <w:p>
      <w:pPr>
        <w:pStyle w:val="Normal"/>
        <w:rPr/>
      </w:pPr>
      <w:r>
        <w:rPr/>
        <w:t></w:t>
      </w:r>
      <w:r>
        <w:rPr/>
        <w:t>叨雷在敞开的门教堂担任牧师九年，每一个主日都有人信主，平均每年都有三百人加入教会。一九二四年六月二十二日，叨雷对弟兄姐妹讲了临别的信息。主题是如何研读圣经。同一天，教会公报上向叨雷致言：“由于您忠心的服事，使教会结出了累累的果实。我们会想念您，也会怀念您。”</w:t>
      </w:r>
    </w:p>
    <w:p>
      <w:pPr>
        <w:pStyle w:val="Normal"/>
        <w:rPr/>
      </w:pPr>
      <w:r>
        <w:rPr/>
      </w:r>
    </w:p>
    <w:p>
      <w:pPr>
        <w:pStyle w:val="Normal"/>
        <w:rPr/>
      </w:pPr>
      <w:r>
        <w:rPr/>
        <w:t></w:t>
      </w:r>
      <w:r>
        <w:rPr/>
        <w:t>一九二五年，叨雷举家搬到北卡罗来纳州</w:t>
      </w:r>
      <w:r>
        <w:rPr/>
        <w:t>(North Carolina)</w:t>
      </w:r>
      <w:r>
        <w:rPr/>
        <w:t>的阿斯威尔</w:t>
      </w:r>
      <w:r>
        <w:rPr/>
        <w:t>(Asheville)</w:t>
      </w:r>
      <w:r>
        <w:rPr/>
        <w:t>。他经常主领一些布道会，配搭他带领诗歌的是汉姆崔</w:t>
      </w:r>
      <w:r>
        <w:rPr/>
        <w:t>(Homer Hammontree)</w:t>
      </w:r>
      <w:r>
        <w:rPr/>
        <w:t>。</w:t>
      </w:r>
    </w:p>
    <w:p>
      <w:pPr>
        <w:pStyle w:val="Normal"/>
        <w:rPr/>
      </w:pPr>
      <w:r>
        <w:rPr/>
      </w:r>
    </w:p>
    <w:p>
      <w:pPr>
        <w:pStyle w:val="Normal"/>
        <w:rPr/>
      </w:pPr>
      <w:r>
        <w:rPr/>
        <w:t></w:t>
      </w:r>
      <w:r>
        <w:rPr/>
        <w:t>一九二六年初，叨雷到南卡罗来纳州</w:t>
      </w:r>
      <w:r>
        <w:rPr/>
        <w:t>(South Carolina)</w:t>
      </w:r>
      <w:r>
        <w:rPr/>
        <w:t>首府哥哥伦比亚</w:t>
      </w:r>
      <w:r>
        <w:rPr/>
        <w:t>(Columbia)</w:t>
      </w:r>
      <w:r>
        <w:rPr/>
        <w:t>第一长老会教堂</w:t>
      </w:r>
      <w:r>
        <w:rPr/>
        <w:t>(First PresbyterianChurCh)</w:t>
      </w:r>
      <w:r>
        <w:rPr/>
        <w:t>主持一个学生聚会，对学生讲圣经是神的话语的十个理由。</w:t>
      </w:r>
    </w:p>
    <w:p>
      <w:pPr>
        <w:pStyle w:val="Normal"/>
        <w:rPr/>
      </w:pPr>
      <w:r>
        <w:rPr/>
      </w:r>
    </w:p>
    <w:p>
      <w:pPr>
        <w:pStyle w:val="Normal"/>
        <w:rPr/>
      </w:pPr>
      <w:r>
        <w:rPr/>
        <w:t></w:t>
      </w:r>
      <w:r>
        <w:rPr/>
        <w:t>一九二七年十一月二十八日至十二月十一月，他在佛罗里达州</w:t>
      </w:r>
      <w:r>
        <w:rPr/>
        <w:t>(Florida)</w:t>
      </w:r>
      <w:r>
        <w:rPr/>
        <w:t>的耐奥兰多</w:t>
      </w:r>
      <w:r>
        <w:rPr/>
        <w:t>(Orlando)</w:t>
      </w:r>
      <w:r>
        <w:rPr/>
        <w:t>的第一长老会教堂</w:t>
      </w:r>
      <w:r>
        <w:rPr/>
        <w:t>(First Presbyterian Church)</w:t>
      </w:r>
      <w:r>
        <w:rPr/>
        <w:t>主领最后一场布道会。</w:t>
      </w:r>
    </w:p>
    <w:p>
      <w:pPr>
        <w:pStyle w:val="Normal"/>
        <w:rPr/>
      </w:pPr>
      <w:r>
        <w:rPr/>
      </w:r>
    </w:p>
    <w:p>
      <w:pPr>
        <w:pStyle w:val="Normal"/>
        <w:rPr/>
      </w:pPr>
      <w:r>
        <w:rPr/>
        <w:t></w:t>
      </w:r>
      <w:r>
        <w:rPr/>
        <w:t>一九二八年初，叨雷取消了原定在芝加哥举行的聚会。他有一段时间失音，无法说话。</w:t>
      </w:r>
    </w:p>
    <w:p>
      <w:pPr>
        <w:pStyle w:val="Normal"/>
        <w:rPr/>
      </w:pPr>
      <w:r>
        <w:rPr/>
      </w:r>
    </w:p>
    <w:p>
      <w:pPr>
        <w:pStyle w:val="Normal"/>
        <w:rPr/>
      </w:pPr>
      <w:r>
        <w:rPr/>
        <w:t></w:t>
      </w:r>
      <w:r>
        <w:rPr/>
        <w:t>叨雷多年来在布道大会讲道，损害了声带，透支了体力。他毕竟已经超过七十岁了。</w:t>
      </w:r>
    </w:p>
    <w:p>
      <w:pPr>
        <w:pStyle w:val="Normal"/>
        <w:rPr/>
      </w:pPr>
      <w:r>
        <w:rPr/>
      </w:r>
    </w:p>
    <w:p>
      <w:pPr>
        <w:pStyle w:val="Normal"/>
        <w:rPr/>
      </w:pPr>
      <w:r>
        <w:rPr/>
        <w:t></w:t>
      </w:r>
      <w:r>
        <w:rPr/>
        <w:t>他的病情没有好转，逐步严重，甚至连吞咽食物都很困难。那时他只能靠饮料和软性食物。他的体重从二百二十五磅骤减至一百五十磅。</w:t>
      </w:r>
    </w:p>
    <w:p>
      <w:pPr>
        <w:pStyle w:val="Normal"/>
        <w:rPr/>
      </w:pPr>
      <w:r>
        <w:rPr/>
      </w:r>
    </w:p>
    <w:p>
      <w:pPr>
        <w:pStyle w:val="Normal"/>
        <w:rPr/>
      </w:pPr>
      <w:r>
        <w:rPr/>
        <w:t></w:t>
      </w:r>
      <w:r>
        <w:rPr/>
        <w:t>在最后一个主日下午，叨雷一家人聚集在曼彻斯特</w:t>
      </w:r>
      <w:r>
        <w:rPr/>
        <w:t>(Montrose)</w:t>
      </w:r>
      <w:r>
        <w:rPr/>
        <w:t>，一起驱车到落日墩</w:t>
      </w:r>
      <w:r>
        <w:rPr/>
        <w:t>(Sunset Knoll)</w:t>
      </w:r>
      <w:r>
        <w:rPr/>
        <w:t>。在看完大自然的迷人景色之后，叨雷带领一家人祷告，作最后的祝福，他要求家人把他葬在那里。</w:t>
      </w:r>
    </w:p>
    <w:p>
      <w:pPr>
        <w:pStyle w:val="Normal"/>
        <w:rPr/>
      </w:pPr>
      <w:r>
        <w:rPr/>
      </w:r>
    </w:p>
    <w:p>
      <w:pPr>
        <w:pStyle w:val="Normal"/>
        <w:rPr/>
      </w:pPr>
      <w:r>
        <w:rPr/>
        <w:t></w:t>
      </w:r>
      <w:r>
        <w:rPr/>
        <w:t>在他最艰苦的时刻，他仍然表现非常勇敢。当他再不能用喉咙说话时，他仍能用笔和纸为主作见证：</w:t>
      </w:r>
    </w:p>
    <w:p>
      <w:pPr>
        <w:pStyle w:val="Normal"/>
        <w:rPr/>
      </w:pPr>
      <w:r>
        <w:rPr/>
      </w:r>
    </w:p>
    <w:p>
      <w:pPr>
        <w:pStyle w:val="Normal"/>
        <w:rPr/>
      </w:pPr>
      <w:r>
        <w:rPr/>
        <w:t>“</w:t>
      </w:r>
      <w:r>
        <w:rPr/>
        <w:t>我一点都不灰心，我安息在《腓立比书》第四章六至七节所说的：应当一无挂虑，只要凡事藉着祷告、祈求和感谢，将你们所要的告诉神。神所赐出人意外的平安，必在基督耶稣里，保守你们的心怀意念。”</w:t>
      </w:r>
    </w:p>
    <w:p>
      <w:pPr>
        <w:pStyle w:val="Normal"/>
        <w:rPr/>
      </w:pPr>
      <w:r>
        <w:rPr/>
      </w:r>
    </w:p>
    <w:p>
      <w:pPr>
        <w:pStyle w:val="Normal"/>
        <w:rPr/>
      </w:pPr>
      <w:r>
        <w:rPr/>
        <w:t></w:t>
      </w:r>
      <w:r>
        <w:rPr/>
        <w:t>叨雷接着又用笔在纸上写道：</w:t>
      </w:r>
    </w:p>
    <w:p>
      <w:pPr>
        <w:pStyle w:val="Normal"/>
        <w:rPr/>
      </w:pPr>
      <w:r>
        <w:rPr/>
      </w:r>
    </w:p>
    <w:p>
      <w:pPr>
        <w:pStyle w:val="Normal"/>
        <w:rPr/>
      </w:pPr>
      <w:r>
        <w:rPr/>
        <w:t>“</w:t>
      </w:r>
      <w:r>
        <w:rPr/>
        <w:t>这个时刻对我来说，《罗马书》第八章二十八节，更加显得宝贵：我们晓得万事都互相效力，叫爱神的人得益处，就是按他旨意被召的人。”</w:t>
      </w:r>
    </w:p>
    <w:p>
      <w:pPr>
        <w:pStyle w:val="Normal"/>
        <w:rPr/>
      </w:pPr>
      <w:r>
        <w:rPr/>
      </w:r>
    </w:p>
    <w:p>
      <w:pPr>
        <w:pStyle w:val="Normal"/>
        <w:rPr/>
      </w:pPr>
      <w:r>
        <w:rPr/>
        <w:t></w:t>
      </w:r>
      <w:r>
        <w:rPr/>
        <w:t>在叨雷健康不好、无法活动的十个月间，他并没有灰心，也没有沮丧。他在主里一直喜乐，他用信心接受神的旨意，他认为有神的同在就是他的祝福和喜乐。一个口才流利的人，不能再用口说话了；然而他仍然用笔为神作见证，用心灵对神说话。他用心灵默默祷告，这种无声的祷告在这时刻是何等的美丽。</w:t>
      </w:r>
    </w:p>
    <w:p>
      <w:pPr>
        <w:pStyle w:val="Normal"/>
        <w:rPr/>
      </w:pPr>
      <w:r>
        <w:rPr/>
      </w:r>
    </w:p>
    <w:p>
      <w:pPr>
        <w:pStyle w:val="Normal"/>
        <w:rPr/>
      </w:pPr>
      <w:r>
        <w:rPr/>
        <w:t></w:t>
      </w:r>
      <w:r>
        <w:rPr/>
        <w:t>一九二八年秋天，叨雷全家回到北卡罗来纳州</w:t>
      </w:r>
      <w:r>
        <w:rPr/>
        <w:t>(North Carolina)</w:t>
      </w:r>
      <w:r>
        <w:rPr/>
        <w:t>的阿斯威尔</w:t>
      </w:r>
      <w:r>
        <w:rPr/>
        <w:t>(Asheville)</w:t>
      </w:r>
      <w:r>
        <w:rPr/>
        <w:t>。十月二十二日，叨雷伉俪在阿斯威尔庆祝了他们结婚四十九周年纪念日。为这个珍贵的日子，叨雷在日记上写着：</w:t>
      </w:r>
    </w:p>
    <w:p>
      <w:pPr>
        <w:pStyle w:val="Normal"/>
        <w:rPr/>
      </w:pPr>
      <w:r>
        <w:rPr/>
      </w:r>
    </w:p>
    <w:p>
      <w:pPr>
        <w:pStyle w:val="Normal"/>
        <w:rPr/>
      </w:pPr>
      <w:r>
        <w:rPr/>
        <w:t>“</w:t>
      </w:r>
      <w:r>
        <w:rPr/>
        <w:t>当我和卡拉结婚的时候，我知道我得到了一件礼物，但是我从来没有梦想到，她会是这么美好的一件礼物。”</w:t>
      </w:r>
    </w:p>
    <w:p>
      <w:pPr>
        <w:pStyle w:val="Normal"/>
        <w:rPr/>
      </w:pPr>
      <w:r>
        <w:rPr/>
      </w:r>
    </w:p>
    <w:p>
      <w:pPr>
        <w:pStyle w:val="Normal"/>
        <w:rPr/>
      </w:pPr>
      <w:r>
        <w:rPr/>
        <w:t></w:t>
      </w:r>
      <w:r>
        <w:rPr/>
        <w:t>一九二八年十月二十六日，叨雷平静地、没有病痛地回到了天家。</w:t>
      </w:r>
    </w:p>
    <w:p>
      <w:pPr>
        <w:pStyle w:val="Normal"/>
        <w:rPr/>
      </w:pPr>
      <w:r>
        <w:rPr/>
      </w:r>
    </w:p>
    <w:p>
      <w:pPr>
        <w:pStyle w:val="Normal"/>
        <w:rPr/>
      </w:pPr>
      <w:r>
        <w:rPr/>
        <w:t></w:t>
      </w:r>
      <w:r>
        <w:rPr/>
        <w:t>这位在世界上许多国家宣教的复兴家，这位带领成千上万的灵魂归向基督的布道家，在他的墓碑上留下了简短的、感人的经文：</w:t>
      </w:r>
    </w:p>
    <w:p>
      <w:pPr>
        <w:pStyle w:val="Normal"/>
        <w:rPr/>
      </w:pPr>
      <w:r>
        <w:rPr/>
      </w:r>
    </w:p>
    <w:p>
      <w:pPr>
        <w:pStyle w:val="Normal"/>
        <w:rPr/>
      </w:pPr>
      <w:r>
        <w:rPr/>
        <w:t></w:t>
      </w:r>
      <w:r>
        <w:rPr>
          <w:color w:val="A00000"/>
        </w:rPr>
        <w:t>“</w:t>
      </w:r>
      <w:r>
        <w:rPr>
          <w:color w:val="A00000"/>
        </w:rPr>
        <w:t>那美好的仗我已经打过了，</w:t>
      </w:r>
    </w:p>
    <w:p>
      <w:pPr>
        <w:pStyle w:val="Normal"/>
        <w:rPr>
          <w:color w:val="A00000"/>
        </w:rPr>
      </w:pPr>
      <w:r>
        <w:rPr>
          <w:color w:val="A00000"/>
        </w:rPr>
        <w:t></w:t>
      </w:r>
      <w:r>
        <w:rPr>
          <w:color w:val="A00000"/>
        </w:rPr>
        <w:t>当跑的路我已经跑过了，</w:t>
      </w:r>
    </w:p>
    <w:p>
      <w:pPr>
        <w:pStyle w:val="Normal"/>
        <w:rPr>
          <w:color w:val="A00000"/>
        </w:rPr>
      </w:pPr>
      <w:r>
        <w:rPr>
          <w:color w:val="A00000"/>
        </w:rPr>
        <w:t></w:t>
      </w:r>
      <w:r>
        <w:rPr>
          <w:color w:val="A00000"/>
        </w:rPr>
        <w:t>所信的道我已经守住了。”</w:t>
      </w:r>
    </w:p>
    <w:p>
      <w:pPr>
        <w:pStyle w:val="Normal"/>
        <w:rPr>
          <w:color w:val="A00000"/>
        </w:rPr>
      </w:pPr>
      <w:r>
        <w:rPr>
          <w:color w:val="A00000"/>
        </w:rPr>
      </w:r>
    </w:p>
    <w:p>
      <w:pPr>
        <w:pStyle w:val="Normal"/>
        <w:rPr>
          <w:color w:val="A00000"/>
        </w:rPr>
      </w:pPr>
      <w:r>
        <w:rPr>
          <w:color w:val="A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20" w:before="280" w:after="280"/>
      <w:jc w:val="left"/>
    </w:pPr>
    <w:rPr>
      <w:rFonts w:ascii="Times New Roman" w:hAnsi="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5:17:00Z</dcterms:created>
  <dc:creator>Abc</dc:creator>
  <dc:description/>
  <dc:language>en-US</dc:language>
  <cp:lastModifiedBy>Abc</cp:lastModifiedBy>
  <dcterms:modified xsi:type="dcterms:W3CDTF">2005-04-01T15:24:00Z</dcterms:modified>
  <cp:revision>26</cp:revision>
  <dc:subject/>
  <dc:title>如何领人归向基督</dc:title>
</cp:coreProperties>
</file>