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hyperlink r:id="rId2">
        <w:r>
          <w:rPr>
            <w:rStyle w:val="InternetLink"/>
            <w:sz w:val="20"/>
            <w:szCs w:val="20"/>
          </w:rPr>
          <w:t>信心的见证人</w:t>
        </w:r>
      </w:hyperlink>
    </w:p>
    <w:p>
      <w:pPr>
        <w:pStyle w:val="Normal"/>
        <w:jc w:val="center"/>
        <w:rPr>
          <w:sz w:val="20"/>
          <w:szCs w:val="20"/>
        </w:rPr>
      </w:pPr>
      <w:r>
        <w:rPr>
          <w:color w:val="33BE3B"/>
        </w:rPr>
        <w:t>序</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十九世纪后期，穆勒为增强基督徒信心，鼓励基督徒依信心方式生活，他的成绩比其它任何一个人都要见得超卓。他的报告书中所载的千万来信证明了这点。他的信心大大鼓励了一八五九年在北爱尔兰发起「二次福音复兴运动」的一班人；这运动很快就推展至全不列颠岛上。苏格兰的廓里雅孤儿院，英国的巴尔拿多孤儿院，菲庚孤儿院，亦多蒙穆勒的示范及影响。印度和日本也有类似的事工。又有凭信心而办布道会，譬如戴德生创办的中国内地会，和十多个在别国的传道会，都是效法穆勒的原则。他的信心见证，造就了许多基督徒工人及信徒，使他们在全世界各地为主作见证。使教会再回到信心的根基上。毕士大堂成了别的地方许多教会的模范。</w:t>
      </w:r>
      <w:r>
        <w:rPr>
          <w:rFonts w:eastAsia="Times New Roman"/>
          <w:sz w:val="20"/>
          <w:szCs w:val="20"/>
        </w:rPr>
        <w:t xml:space="preserve"> </w:t>
      </w:r>
    </w:p>
    <w:p>
      <w:pPr>
        <w:pStyle w:val="Web"/>
        <w:rPr/>
      </w:pPr>
      <w:r>
        <w:rPr>
          <w:sz w:val="20"/>
          <w:szCs w:val="20"/>
        </w:rPr>
        <w:t>　　一八三</w:t>
      </w:r>
      <w:r>
        <w:rPr>
          <w:sz w:val="20"/>
          <w:szCs w:val="20"/>
        </w:rPr>
        <w:t>○</w:t>
      </w:r>
      <w:r>
        <w:rPr>
          <w:sz w:val="20"/>
          <w:szCs w:val="20"/>
        </w:rPr>
        <w:t>年穆勒在英国坦慕斯一个小礼拜堂传道。他因着神的话看出他不该接受固定薪金，因而开始凭信心传道的生活。</w:t>
      </w:r>
      <w:r>
        <w:rPr>
          <w:sz w:val="20"/>
          <w:szCs w:val="20"/>
        </w:rPr>
        <w:t xml:space="preserve"> </w:t>
      </w:r>
    </w:p>
    <w:p>
      <w:pPr>
        <w:pStyle w:val="Web"/>
        <w:rPr/>
      </w:pPr>
      <w:r>
        <w:rPr>
          <w:sz w:val="20"/>
          <w:szCs w:val="20"/>
        </w:rPr>
        <w:t>　　一八三二年二月间，他开始阅读法兰克的传记。法氏约于一六九六年起首在普鲁士的哈勒创办当时世界最大的贫儿院。他相信神，神就从未误他，总是丰富的供给他们的需要。二百年来这工作一直继续，教养了无数孤儿。穆勒默想法氏的生活和工作，使他想念到在他四围的弃儿。他问神是否他也能担任同样的工作，这意念使他越来越有负担。其间他读到诗篇八十一篇十节的话大受感动：「你要大大张口，我就给你充满。」从那时起，这节圣经就成了他的座右铭。这个应许成了他的力量。内心经过九个月的恐惧及撒但火箭的攻击之后。他发表了一篇说明，我们可以从这篇说明中知道，穆勒这位信心见证人内心的负担和异象，因为在穆勒那个时代，怀疑主义正在萌芽，神的儿女信心需要得到坚固。</w:t>
      </w:r>
      <w:r>
        <w:rPr>
          <w:sz w:val="20"/>
          <w:szCs w:val="20"/>
        </w:rPr>
        <w:t xml:space="preserve"> </w:t>
      </w:r>
    </w:p>
    <w:p>
      <w:pPr>
        <w:pStyle w:val="Web"/>
        <w:rPr/>
      </w:pPr>
      <w:r>
        <w:rPr>
          <w:sz w:val="20"/>
          <w:szCs w:val="20"/>
        </w:rPr>
        <w:t>　　所以穆勒根据自己凭信心传道的经历，对神的儿女有了负担，想用实际依靠神的见证帮助他们。他说：</w:t>
      </w:r>
      <w:r>
        <w:rPr>
          <w:sz w:val="20"/>
          <w:szCs w:val="20"/>
        </w:rPr>
        <w:t xml:space="preserve"> </w:t>
      </w:r>
    </w:p>
    <w:p>
      <w:pPr>
        <w:pStyle w:val="Web"/>
        <w:rPr/>
      </w:pPr>
      <w:r>
        <w:rPr>
          <w:sz w:val="20"/>
          <w:szCs w:val="20"/>
        </w:rPr>
        <w:t>　　『时常有实例带到我跟前，证明神的儿女在今日有一种特别的需要，就是他们的信心需要得到坚固。我的灵渴慕能作这个器皿，不只从神的话里证明神愿意并且实在能够帮助一切倚靠祂的人，更能用事实来证明，神在今日还是不改变的。我很晓得，神的话应当足够使我们来倚靠祂。因着恩典，的确够我相信。但我还是觉得，我应当给我的弟兄一臂之助，若有明显的凭据，证明主那永不改变的信实，当能大大稳定他们倚靠神的手，因为我能数算自己的心灵从神所得着的大祝福。当我看到主如何带领祂的仆人法兰克，他单倚靠永活的神，建立了极大的孤儿院，我曾亲眼好几次见过这些伟大的建筑物，所以我感觉自己必须在亲身蒙恩的点上，来作神教会的仆役；我所蒙的恩，就是能够照着神的话来相信并完全倚靠祂。许多我所熟识的信徒，因着不能倚靠主，而心思烦扰，良心不安。这些事引起我心灵的操练，神就藉此在我心里唤起一个愿望，要在教会和世界面前，摆上一个确据，就是主始终没有改变。而我认为最好的路，莫过于设立一个孤儿院。假如我这个赤贫的人，单凭祷告和相信，不向任何人开口，从神得到供应来建设并维持一个孤儿院，这就能在主的祝福之下，坚固神儿女的信心，同时也能把属灵的真实荐与未信之人的良心。这是设立孤儿院的基本原因。我衷心愿意被神使用，来看顾失丧父母的可怜孩子，在神的帮助之下，供给他们今生的需要；我尤其渴望被神所用，培植这些可爱的孤儿，使他们能够敬畏主；但是工作的首先和主要目的，还是盼望「神能因此得到高举」。这些在我看顾之下的孤儿，他们一切的供应，都是从祷告和相信得来的，无论我或是我的同工，从不向人开口，由此可见，神依然信实可靠，仍旧垂听祷告。所以三个设立孤儿院的原因，可以说是：（一）神能因此得到荣耀。神既然乐意供给我一切需要，可见倚靠祂的必不落空，这样神儿女的信心就能得到坚固。（二）这些无父无母的孩子得到属灵的帮助。（三）他们可以得着属世的益处。』</w:t>
      </w:r>
      <w:r>
        <w:rPr>
          <w:sz w:val="20"/>
          <w:szCs w:val="20"/>
        </w:rPr>
        <w:t xml:space="preserve"> </w:t>
      </w:r>
    </w:p>
    <w:p>
      <w:pPr>
        <w:pStyle w:val="Web"/>
        <w:rPr/>
      </w:pPr>
      <w:r>
        <w:rPr>
          <w:sz w:val="20"/>
          <w:szCs w:val="20"/>
        </w:rPr>
        <w:t>　　若是穆勒今天仍然活着，他一定会重复强调他当年从不厌倦指出的教训：神仍然是活的神，凡寻求祂的就得着赏赐</w:t>
      </w:r>
      <w:r>
        <w:rPr>
          <w:sz w:val="20"/>
          <w:szCs w:val="20"/>
        </w:rPr>
        <w:t>--</w:t>
      </w:r>
      <w:r>
        <w:rPr>
          <w:sz w:val="20"/>
          <w:szCs w:val="20"/>
        </w:rPr>
        <w:t>不管是穆勒，还是最卑微的基督徒。穆勒也会重复强调：「然而，我们不可试探神，若先自己决定采取行动，不问是否出乎神的，然后希望神给你资助，那就是虚伪的信心了，是狂妄了。那也就是撒但对我们主的试探；像当时它诱祂依着与其事无关的应许而从殿顶跳下来般。」</w:t>
      </w:r>
      <w:r>
        <w:rPr>
          <w:sz w:val="20"/>
          <w:szCs w:val="20"/>
        </w:rPr>
        <w:t xml:space="preserve"> </w:t>
      </w:r>
    </w:p>
    <w:p>
      <w:pPr>
        <w:pStyle w:val="Web"/>
        <w:rPr>
          <w:sz w:val="20"/>
          <w:szCs w:val="20"/>
        </w:rPr>
      </w:pPr>
      <w:r>
        <w:rPr>
          <w:sz w:val="20"/>
          <w:szCs w:val="20"/>
        </w:rPr>
        <w:t>　　在此自我主义高涨的时代，人类宣称是万能，整个世界走向远离神而想自我独立。在许多神儿女中间也有许多人依靠人的势力和才能，把世界的制度引到神的教会及工作上，使得神的儿女信心破产，无法看见神的荣耀。</w:t>
      </w:r>
    </w:p>
    <w:p>
      <w:pPr>
        <w:pStyle w:val="Normal"/>
        <w:jc w:val="center"/>
        <w:rPr>
          <w:sz w:val="20"/>
          <w:szCs w:val="20"/>
        </w:rPr>
      </w:pPr>
      <w:r>
        <w:rPr>
          <w:color w:val="33BE3B"/>
        </w:rPr>
        <w:t>一、早年生活</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穆勒乔治于一八</w:t>
      </w:r>
      <w:r>
        <w:rPr>
          <w:sz w:val="20"/>
          <w:szCs w:val="20"/>
        </w:rPr>
        <w:t>○</w:t>
      </w:r>
      <w:r>
        <w:rPr>
          <w:sz w:val="20"/>
          <w:szCs w:val="20"/>
        </w:rPr>
        <w:t>五年九月二十七日，生在普鲁士的克鲁本司戴特。幼年并未受到良好的家庭教育。他父亲的偏爱害了他，同时也引起弟兄们的嫉妒和疏远。孩子们用钱太过自由，虽然希望他们因此能学习如何花钱，如何积蓄，然而结果适得其反，他们挥霍浪费，沉于许多孩童的罪孽里面。尤其可恶，当父亲要他们报账的时候，他们用谎言，遮掩他们的过失。年轻的乔治有计划的欺骗他的父亲，或虚报收入，或伪造支付。有时诡计失败，受到责罚，他不但不改过换新，反而变本加厉摆布更巧妙的骗局。他像斯巴达的孩子一般，认为偷窃无过，万一破案，纔算有罪。</w:t>
      </w:r>
      <w:r>
        <w:rPr>
          <w:rFonts w:eastAsia="Times New Roman"/>
          <w:sz w:val="20"/>
          <w:szCs w:val="20"/>
        </w:rPr>
        <w:t xml:space="preserve"> </w:t>
      </w:r>
    </w:p>
    <w:p>
      <w:pPr>
        <w:pStyle w:val="Web"/>
        <w:rPr/>
      </w:pPr>
      <w:r>
        <w:rPr>
          <w:sz w:val="20"/>
          <w:szCs w:val="20"/>
        </w:rPr>
        <w:t>　　他还未满十岁，他就已经是个惯贼了。父亲是国产税局的收税人，然而税银在手里十分不妥。某次父亲怀疑他不可靠，特别布置一个圈套。有一笔款，经过详细数点后，放在他寻得到而且有机会偷窃的一个地方。果然他偷去，藏在鞋内。搜索他的身体后，找到这笔款项，由此证明多次失款都是他偷窃所致。</w:t>
      </w:r>
      <w:r>
        <w:rPr>
          <w:sz w:val="20"/>
          <w:szCs w:val="20"/>
        </w:rPr>
        <w:t xml:space="preserve"> </w:t>
      </w:r>
    </w:p>
    <w:p>
      <w:pPr>
        <w:pStyle w:val="Web"/>
        <w:rPr/>
      </w:pPr>
      <w:r>
        <w:rPr>
          <w:sz w:val="20"/>
          <w:szCs w:val="20"/>
        </w:rPr>
        <w:t>　　从那时候开始，他的功课搀杂着阅读小说和放纵情欲。他喜欢玩纸牌，甚至酷爱强烈的酒。当他母亲临终之夜，这个十四岁的男孩酩酊大醉，在街上蹒跚而行。连慈母的死都不能截回他的恶行，唤醒他的良心。</w:t>
      </w:r>
      <w:r>
        <w:rPr>
          <w:sz w:val="20"/>
          <w:szCs w:val="20"/>
        </w:rPr>
        <w:t xml:space="preserve"> </w:t>
      </w:r>
    </w:p>
    <w:p>
      <w:pPr>
        <w:pStyle w:val="Web"/>
        <w:rPr/>
      </w:pPr>
      <w:r>
        <w:rPr>
          <w:sz w:val="20"/>
          <w:szCs w:val="20"/>
        </w:rPr>
        <w:t>　　当他成年可以接受坚信礼之时，必须参加学道班学习道理。对穆勒来说，这不过是一种仪文而已，毫无益处。他视圣物为平常，良心已经麻木不仁。在接受坚信礼和首次参加圣餐之前夕，他还犯了大罪。在前一天，当他遵照教规，向牧师实行认罪之时，他作了一个无耻的欺骗，把他父亲交给他的坚信礼费用扣下十二分之十一。就在这种情形之下，他在一八二</w:t>
      </w:r>
      <w:r>
        <w:rPr>
          <w:sz w:val="20"/>
          <w:szCs w:val="20"/>
        </w:rPr>
        <w:t>○</w:t>
      </w:r>
      <w:r>
        <w:rPr>
          <w:sz w:val="20"/>
          <w:szCs w:val="20"/>
        </w:rPr>
        <w:t>年的春节受了坚信礼，成了一个正式的教友。纵然严肃的典礼留下短促的印象，使他淡薄的决意要改过自新，可是内中并无真实罪恶的感觉或者向神悔改的意思，更不能说有倚靠神的心。这些既然缺如，更新的工作当然不能持久。</w:t>
      </w:r>
      <w:r>
        <w:rPr>
          <w:sz w:val="20"/>
          <w:szCs w:val="20"/>
        </w:rPr>
        <w:t xml:space="preserve"> </w:t>
      </w:r>
    </w:p>
    <w:p>
      <w:pPr>
        <w:pStyle w:val="Web"/>
        <w:rPr/>
      </w:pPr>
      <w:r>
        <w:rPr>
          <w:sz w:val="20"/>
          <w:szCs w:val="20"/>
        </w:rPr>
        <w:t>　　这个孩子的生活可说是一连串的罪恶。有一次他的钱都浪费完了，饥饿逼他去偷吃一个与他同住之兵丁的一片硬面包。他后来回忆起来，不禁叹说：『事奉撒但，就在今世，也是痛苦！』</w:t>
      </w:r>
      <w:r>
        <w:rPr>
          <w:sz w:val="20"/>
          <w:szCs w:val="20"/>
        </w:rPr>
        <w:t xml:space="preserve"> </w:t>
      </w:r>
    </w:p>
    <w:p>
      <w:pPr>
        <w:pStyle w:val="Web"/>
        <w:rPr>
          <w:sz w:val="20"/>
          <w:szCs w:val="20"/>
        </w:rPr>
      </w:pPr>
      <w:r>
        <w:rPr>
          <w:sz w:val="20"/>
          <w:szCs w:val="20"/>
        </w:rPr>
        <w:t>　　后来他与一位旧同学作朋友，但这位朋友也是个背道堕落的人。他们和另外两位同学计划一个长途旅行，到阿尔卑斯山去逛风景。他们伪造家长的证明信，获得了旅行护照。把书本抵押，得到现款。四十三天之久，他们逛游各地。穆勒既然掌管钱囊，就设法骗他的同伴们，使他们付他三分之一的旅费。回家后他又捏造一连串新的谎言，来遮掩他的浪费。不久金钱就一扫而光，由此证明，他一切的立志为善何等脆弱无用。</w:t>
      </w:r>
    </w:p>
    <w:p>
      <w:pPr>
        <w:pStyle w:val="Normal"/>
        <w:jc w:val="center"/>
        <w:rPr>
          <w:sz w:val="20"/>
          <w:szCs w:val="20"/>
        </w:rPr>
      </w:pPr>
      <w:r>
        <w:rPr>
          <w:color w:val="33BE3B"/>
        </w:rPr>
        <w:t>二、首次尝到主恩</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大约是在一八二五年十一月中旬某周六晚间，他们散步回来的时候，培德向穆勒表示，要去一位信徒家中，参加晚间聚会。他在周六经常参加这个聚会，有一些朋友聚集唱诗，祷告，读经，并阅读一篇讲道记录。这种聚会完全不适于一个终日沉溺在酒牌里的青年人，对于一个喜欢跳舞，看戏，属世的人，当然毫无吸引。可是穆勒立刻觉得他愿意去赴会，虽然他不能说明为何愿意。他的朋友最初有点踌躇，怕他在这种聚会里感觉不痛快。然而，还是带他一同去聚会。</w:t>
      </w:r>
      <w:r>
        <w:rPr>
          <w:rFonts w:eastAsia="Times New Roman"/>
          <w:sz w:val="20"/>
          <w:szCs w:val="20"/>
        </w:rPr>
        <w:t xml:space="preserve"> </w:t>
      </w:r>
    </w:p>
    <w:p>
      <w:pPr>
        <w:pStyle w:val="Web"/>
        <w:rPr/>
      </w:pPr>
      <w:r>
        <w:rPr>
          <w:sz w:val="20"/>
          <w:szCs w:val="20"/>
        </w:rPr>
        <w:t>　　原来培德在他堕落的期间，陪伴而且帮助穆勒犯罪。待从瑞士旅行回来，他的良心大大不安，感觉非常厉害，催迫他向父亲彻底认罪。经一位基督徒介绍，得以认识魏格纳先生，聚会就在他的家里举行。这两位青年相偕而往。谁料得到一个往日堕落的信徒，竟为神所用。『叫一个罪人从迷途上转回，便是救一个灵魂不死，并且遮盖许多的罪。』（雅五</w:t>
      </w:r>
      <w:r>
        <w:rPr>
          <w:sz w:val="20"/>
          <w:szCs w:val="20"/>
        </w:rPr>
        <w:t>20</w:t>
      </w:r>
      <w:r>
        <w:rPr>
          <w:sz w:val="20"/>
          <w:szCs w:val="20"/>
        </w:rPr>
        <w:t>）</w:t>
      </w:r>
      <w:r>
        <w:rPr>
          <w:sz w:val="20"/>
          <w:szCs w:val="20"/>
        </w:rPr>
        <w:t xml:space="preserve"> </w:t>
      </w:r>
    </w:p>
    <w:p>
      <w:pPr>
        <w:pStyle w:val="Web"/>
        <w:rPr/>
      </w:pPr>
      <w:r>
        <w:rPr>
          <w:sz w:val="20"/>
          <w:szCs w:val="20"/>
        </w:rPr>
        <w:t>　　那个周六晚间，实在是穆勒生命史上的大转机。他发觉自己在生疏的人中间，环境新奇，空气特殊。他局促不安，不知到底他是否受欢迎，因此就道歉几句。他永远不能忘记魏格纳弟兄口中出来的恩言：『你随时都是受欢迎的，我的家和心全向你敞开着！』他们一齐坐了，开始先唱了一首诗。有一位弟兄</w:t>
      </w:r>
      <w:r>
        <w:rPr>
          <w:sz w:val="20"/>
          <w:szCs w:val="20"/>
        </w:rPr>
        <w:t>--</w:t>
      </w:r>
      <w:r>
        <w:rPr>
          <w:sz w:val="20"/>
          <w:szCs w:val="20"/>
        </w:rPr>
        <w:t>这位弟兄后来去非洲布道</w:t>
      </w:r>
      <w:r>
        <w:rPr>
          <w:sz w:val="20"/>
          <w:szCs w:val="20"/>
        </w:rPr>
        <w:t>--</w:t>
      </w:r>
      <w:r>
        <w:rPr>
          <w:sz w:val="20"/>
          <w:szCs w:val="20"/>
        </w:rPr>
        <w:t>双膝跪下，祈祷求神祝福这个聚会。这样跪下祷告，在穆勒心里留下一个不可磨灭的印记。在他二十一年内，他从未见过人跪下祷告，他自己当然也未曾这样作过。然后读一章神的话语，再念一篇讲道记录。原来在那个时期，除了封立的牧师，都不准讲解圣经。此后又唱了一首诗，最后由主人祷告结束。当主人在祷告之时，穆勒心里暗暗思想：『我比这个不学无才的人，不知要高明多少，可是我却不能像他祷告得这样好。』希奇的事，乃是有一种新的喜乐从他心里涌出来。当他回家的时候，他不禁告诉他的同伴说：『我们在瑞士旅行所见的一切，和我们从前所有的寻欢作乐，都不能与今晚所经历的相比。』</w:t>
      </w:r>
      <w:r>
        <w:rPr>
          <w:sz w:val="20"/>
          <w:szCs w:val="20"/>
        </w:rPr>
        <w:t xml:space="preserve"> </w:t>
      </w:r>
    </w:p>
    <w:p>
      <w:pPr>
        <w:pStyle w:val="Web"/>
        <w:rPr/>
      </w:pPr>
      <w:r>
        <w:rPr>
          <w:sz w:val="20"/>
          <w:szCs w:val="20"/>
        </w:rPr>
        <w:t>　　他回到自己房内，有否跪下祷告，他已记不清楚了。可是他清楚得很，当晚他躺在床上，有一种新奇的平安充满了他。他尝到了主的甘甜，知道主是满有恩典和慈爱的。他对于属灵的事有了新的兴趣，他不能等到下个周六。以后在周内，他三度到魏格纳的家里，得着弟兄们的帮助，用心查考圣经。</w:t>
      </w:r>
      <w:r>
        <w:rPr>
          <w:sz w:val="20"/>
          <w:szCs w:val="20"/>
        </w:rPr>
        <w:t xml:space="preserve"> </w:t>
      </w:r>
    </w:p>
    <w:p>
      <w:pPr>
        <w:pStyle w:val="Web"/>
        <w:rPr>
          <w:sz w:val="20"/>
          <w:szCs w:val="20"/>
        </w:rPr>
      </w:pPr>
      <w:r>
        <w:rPr>
          <w:sz w:val="20"/>
          <w:szCs w:val="20"/>
        </w:rPr>
        <w:t>　　当然这一个放荡淫佚的人，在他悔改得救以后，就开始一种新的生活。这并非说，他所有的旧罪恶马上全部除净了，因为这种全然更新还需要更深的知识。然而已经有一种新的洁净和成圣的能力，在他里面发动。他开始憎恶罪中之乐，远避旧时的同伴。酒肆从此绝迹，言语受了约束。似乎在他的嘴唇设立了守望，每句话都经过检点，使他往日虚谎的舌头受了对付，得到纠正。</w:t>
      </w:r>
    </w:p>
    <w:p>
      <w:pPr>
        <w:pStyle w:val="Normal"/>
        <w:jc w:val="center"/>
        <w:rPr>
          <w:sz w:val="20"/>
          <w:szCs w:val="20"/>
        </w:rPr>
      </w:pPr>
      <w:r>
        <w:rPr>
          <w:color w:val="33BE3B"/>
        </w:rPr>
        <w:t>三、追求与服事</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纵然他仍旧软弱，不时落入试探，他却不再习惯性的沉溺在罪恶中，反而每次失败都带给他内心的痛悔。公开的罪恶越来越少，暗中的过犯也愈过愈减。他常常读经，时时祷告，亲爱众圣徒，不停的参加聚会，勇敢的站在主的一边，忍受同学的讥刺和羞辱。</w:t>
      </w:r>
      <w:r>
        <w:rPr>
          <w:rFonts w:eastAsia="Times New Roman"/>
          <w:sz w:val="20"/>
          <w:szCs w:val="20"/>
        </w:rPr>
        <w:t xml:space="preserve"> </w:t>
      </w:r>
    </w:p>
    <w:p>
      <w:pPr>
        <w:pStyle w:val="Web"/>
        <w:rPr/>
      </w:pPr>
      <w:r>
        <w:rPr>
          <w:sz w:val="20"/>
          <w:szCs w:val="20"/>
        </w:rPr>
        <w:t>　　一八二六年对于这个新生的灵魂，的确是个新年。他现在开始阅读布道杂志，在内心燃起了一种新的火焰。他感觉里面起了一阵恋慕，虽然还未十分明了其中究竟，却切望自己能作个福音使者，受差遣到万国去布道。经不断的祷告加深并且印证了这种意念。他对于世界的知识逐渐开广，这些关于异邦人民荒凉的新知识犹如燃料一般，喂入布道的心灵，使火势愈烧愈旺。</w:t>
      </w:r>
      <w:r>
        <w:rPr>
          <w:sz w:val="20"/>
          <w:szCs w:val="20"/>
        </w:rPr>
        <w:t xml:space="preserve"> </w:t>
      </w:r>
    </w:p>
    <w:p>
      <w:pPr>
        <w:pStyle w:val="Web"/>
        <w:rPr/>
      </w:pPr>
      <w:r>
        <w:rPr>
          <w:sz w:val="20"/>
          <w:szCs w:val="20"/>
        </w:rPr>
        <w:t>　　然而当时另有一个属肉体的眷恋几乎扑灭了这个火焰。他在周六晚的聚会里，遇到一位同年的女子，也是一个所谓的信徒。他恋爱她，虽然他明明知道她的父母必定不准她过国外布道的生活。他不知不觉的开始衡量事奉主的心和恋慕人的情。可怜肉体的倾向，胜过了属灵的责任。祷告失去了能力，甚至有一个时期几乎完全停止祷告，内心的喜乐也同时消减，他的心转离远方的布道，拒绝一切舍己的工作。有六周之久，他陷于这种属灵的软弱里，直到神用奇妙的方法挽回了他。</w:t>
      </w:r>
      <w:r>
        <w:rPr>
          <w:sz w:val="20"/>
          <w:szCs w:val="20"/>
        </w:rPr>
        <w:t xml:space="preserve"> </w:t>
      </w:r>
    </w:p>
    <w:p>
      <w:pPr>
        <w:pStyle w:val="Web"/>
        <w:rPr/>
      </w:pPr>
      <w:r>
        <w:rPr>
          <w:sz w:val="20"/>
          <w:szCs w:val="20"/>
        </w:rPr>
        <w:t>　　有一个青年的弟兄，名叫包贺门，出身于富有之家，受到高深的教育，眼看将来在世上的前途十分光明，可是他大大舍弃自己。他拣选波兰作他的工场，愿意向当地的犹太人传扬福音，拒绝家中的舒服，和各样奢华宴乐。他的决定在穆勒的心坎上打上印记。他不得不比较两人的情形。为爱上一个女子，他竟然放弃祂的呼召，变成没有喜乐，没有祷告的人。反之，另外一个青年，世界对他更有吸引，却因着选择一项舍己的工作，撇弃了世上所有的欢乐和财宝。包贺门步了摩西的后尘，在生命的重要关头，拣选了上好的福分；而穆勒自己却像凡俗的以扫一般，为了一碗红豆汤竟然出卖了长子的名分。相形之下，不禁见拙。于是他受了责备，重新献上自己，放弃了他所爱的女子，割断了这个未经祷告所结的缘。不用说，神的笑脸补偿了他，神的平安充满了他，因为有平安的神与他同在。</w:t>
      </w:r>
      <w:r>
        <w:rPr>
          <w:sz w:val="20"/>
          <w:szCs w:val="20"/>
        </w:rPr>
        <w:t xml:space="preserve"> </w:t>
      </w:r>
    </w:p>
    <w:p>
      <w:pPr>
        <w:pStyle w:val="Web"/>
        <w:rPr/>
      </w:pPr>
      <w:r>
        <w:rPr>
          <w:sz w:val="20"/>
          <w:szCs w:val="20"/>
        </w:rPr>
        <w:t>　　内心经历更新的喜乐，他觉得应当作见证。于是写信给他的父亲和兄弟告诉他们他自己喜乐的经验，请求他们寻找在神里面的同一安息。他满心以为，只要他们知道这条喜乐的路，必定会同样的竭力追求。然而结果却得到父亲恼怒的责备。</w:t>
      </w:r>
      <w:r>
        <w:rPr>
          <w:sz w:val="20"/>
          <w:szCs w:val="20"/>
        </w:rPr>
        <w:t xml:space="preserve"> </w:t>
      </w:r>
    </w:p>
    <w:p>
      <w:pPr>
        <w:pStyle w:val="Web"/>
        <w:rPr>
          <w:sz w:val="20"/>
          <w:szCs w:val="20"/>
        </w:rPr>
      </w:pPr>
      <w:r>
        <w:rPr>
          <w:sz w:val="20"/>
          <w:szCs w:val="20"/>
        </w:rPr>
        <w:t>　　约在同一期间，著名的陶乐博士在哈勒大学担任神学教职。这位虔诚的教授，吸引了不少各学校内敬虔的学生前来投奔他的门下，因此开广了穆勒的交通圈，使他获得很多益处。自然布道的灵火重新燃点，而且愈烧愈炽。他要求他的父亲准许他参加一个德国的布道团体。他的父亲不只生气，而且大大失望，苛刻的责备他，题醒他说，如何为了栽培他，费了大笔金钱，正盼望他因此获得良好的『生活』，使他可以安享晚年，不料这个盼望竟成泡影。在盛怒之下，宣布说，不再认他为儿子了。后来看到他的儿子安静的忍受，不变初衷，他就改换口气，由恫吓转为哀求，这些眼泪实在比责备更难抵挡。可是穆勒的心志已定，他愿意付上任何代价来跟从主。因着这次的会面，反而叫他清楚看见，要脱离倚靠人，就得完全倚靠神，今后他不该再用他父亲的钱。接受津贴，就有顺服的义务。花人的钱财，而不答应人的期望，这件事明显是错的。假若他仍旧倚靠父亲的钱来生活，他就是默许要遵照父亲的计划，将来在国内作一个牧师，度舒适的生活；但若要保持他的纯洁，他就必须维持独立。这一步的决定，并非轻而易举的，因为在大学最后两年的费用比较往年还要大。然而在他早年，他就发现神是信实的神，是患难之交。不久有三位美国教授，想学习德文，穆勒得到推荐担任这项工作，所得的收入十分丰裕，非但是够开支，而且有余。这一次的学习在他的心版上刻了一节金句：『耶和华的圣民哪，你们当敬畏祂，因敬畏祂的一无所缺』（诗三十四</w:t>
      </w:r>
      <w:r>
        <w:rPr>
          <w:sz w:val="20"/>
          <w:szCs w:val="20"/>
        </w:rPr>
        <w:t>9</w:t>
      </w:r>
      <w:r>
        <w:rPr>
          <w:sz w:val="20"/>
          <w:szCs w:val="20"/>
        </w:rPr>
        <w:t>）。</w:t>
      </w:r>
    </w:p>
    <w:p>
      <w:pPr>
        <w:pStyle w:val="Normal"/>
        <w:jc w:val="center"/>
        <w:rPr>
          <w:sz w:val="20"/>
          <w:szCs w:val="20"/>
        </w:rPr>
      </w:pPr>
      <w:r>
        <w:rPr>
          <w:color w:val="33BE3B"/>
        </w:rPr>
        <w:t>四、国外布道</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一八二七年八月间，他的心更加倾向国外布道事业。经陶乐博士的介绍，他献身于不列颠大陆布道会，愿意受差遣赴卜克司特工作。虽然卜埠远在千里之外，他的父亲竟然出乎意外的同意了这件事。于是他重返哈勒，面向远方工场，专心准备自己，忍受未来的牺牲和艰辛。可是神另有安排，始终他未曾出发卜埠。十月间包贺门路过哈勒，参加穆勒室内的周会，告诉他，因着身体衰弱，无法继续波兰犹太人中间的工作。在穆勒的心里立刻涌起一个意念，何不取而代之。就在那里，他再访问陶乐博士，话还未出口，博士就先问他，是否有意赴犹太人中间工作？当伦敦布道会获悉他愿意被差遣之后，他们就建议他来伦敦受训六个月。翌年三月十九日他抵达英京，进入新的神学院，虽然受到一般学生所受的束缚，然而这些规条并不妨害他的良心，所以他安心顺服。他每天约用十二小时读书，特别注重希伯来文和有关的课程。他知道用脑过多，会使他的心灵发生痲痹，因此他用祷告的灵来记忆许多希文旧约的章节，并且在日常每件事上，不论大小，都带到神面前，寻求帮助。</w:t>
      </w:r>
      <w:r>
        <w:rPr>
          <w:rFonts w:eastAsia="Times New Roman"/>
          <w:sz w:val="20"/>
          <w:szCs w:val="20"/>
        </w:rPr>
        <w:t xml:space="preserve"> </w:t>
      </w:r>
    </w:p>
    <w:p>
      <w:pPr>
        <w:pStyle w:val="Web"/>
        <w:rPr/>
      </w:pPr>
      <w:r>
        <w:rPr>
          <w:sz w:val="20"/>
          <w:szCs w:val="20"/>
        </w:rPr>
        <w:t>　　一八二九年五月中旬，穆勒得了重病，觉得不久人世。那时他特别发现自己的败坏。他在得救时所得的罪恶感觉太过肤浅，不够深刻。现在深深感觉自己的罪恶，只有仰望十字架，纔叫他转忧为乐。在病中他学了几个宝贝的功课：</w:t>
      </w:r>
      <w:r>
        <w:rPr>
          <w:sz w:val="20"/>
          <w:szCs w:val="20"/>
        </w:rPr>
        <w:t xml:space="preserve"> </w:t>
      </w:r>
    </w:p>
    <w:p>
      <w:pPr>
        <w:pStyle w:val="Web"/>
        <w:rPr/>
      </w:pPr>
      <w:r>
        <w:rPr>
          <w:sz w:val="20"/>
          <w:szCs w:val="20"/>
        </w:rPr>
        <w:t>　　（一）『在属灵的事上，只有神的话纔是我们的标准，同时也只有圣灵能够解释神的话；无论往日，或是现在，祂是祂百姓的惟一教师。主帮助我放下许多圣经注释，和差不多一切的书籍，单单阅读神的话语。结果我第一晚关在房内，专心祷告并默想圣经，在数小时内所学习的，比较几个月所研究的，还要丰富。主要的长处乃是从此我得到心灵上的力量。现今我开始用圣经来测量我所学习和看见的一切事，而且找出只有那些经得起圣经衡量的，纔是真实有益的。』</w:t>
      </w:r>
      <w:r>
        <w:rPr>
          <w:sz w:val="20"/>
          <w:szCs w:val="20"/>
        </w:rPr>
        <w:t xml:space="preserve"> </w:t>
      </w:r>
    </w:p>
    <w:p>
      <w:pPr>
        <w:pStyle w:val="Web"/>
        <w:rPr/>
      </w:pPr>
      <w:r>
        <w:rPr>
          <w:sz w:val="20"/>
          <w:szCs w:val="20"/>
        </w:rPr>
        <w:t>　　（二）『还有一个真理，关于主的再来，我也部份得到教导。从前我相信事情愈过愈好，直到全世界都要焕然一新。但是现在我在神的话语内，找不到这种保证说，在主回来以前世界要更新。反而在圣经上我找到教会的荣耀和圣徒的喜乐，乃是主耶稣的再来；在祂回来之先，事情总在纷乱之中。我在神的话语里找出使徒时代基督徒的盼望，不是死，乃是主耶稣的再来。所以我也应当仰望祂的显现。』</w:t>
      </w:r>
      <w:r>
        <w:rPr>
          <w:sz w:val="20"/>
          <w:szCs w:val="20"/>
        </w:rPr>
        <w:t xml:space="preserve"> </w:t>
      </w:r>
    </w:p>
    <w:p>
      <w:pPr>
        <w:pStyle w:val="Web"/>
        <w:rPr/>
      </w:pPr>
      <w:r>
        <w:rPr>
          <w:sz w:val="20"/>
          <w:szCs w:val="20"/>
        </w:rPr>
        <w:t>　　（三）『此外，主也乐意给我看见一个更高的敬虔标准，这是我从未见过的。祂引导我看出，我们在地上的真实荣耀，乃是被藐视，与基督同受苦贫。由此我看得更清楚，一个仆人不该寻求地上的富裕，伟大和荣耀，因为他的主在这里是贫穷，卑微和被轻视的。』</w:t>
      </w:r>
      <w:r>
        <w:rPr>
          <w:sz w:val="20"/>
          <w:szCs w:val="20"/>
        </w:rPr>
        <w:t xml:space="preserve"> </w:t>
      </w:r>
    </w:p>
    <w:p>
      <w:pPr>
        <w:pStyle w:val="Web"/>
        <w:rPr/>
      </w:pPr>
      <w:r>
        <w:rPr>
          <w:sz w:val="20"/>
          <w:szCs w:val="20"/>
        </w:rPr>
        <w:t>　　病愈后重返伦敦，因着过劳，未十日又病倒。他深深感觉不该用他残余的力量来读书，应当立刻出发去作工。他就请求布道会指定他工作的地点，并为着谨慎起见，另派一位比较有经验的人作他的同工和顾问。等了六周，未获答复，就有一种坚强的信念抓住了他，他认为等候人来差派工作是不合乎圣经的，因此是错误的。在安提阿的教会有所举动之先，巴拿巴和扫罗就被圣灵提名差派。他觉得自己既受圣灵差遣，就该开始工作，不必等候人的命令。他何不在伦敦的犹太人中间作工呢？于是他开始散发单张，印上自己的姓名和地址，欢迎寻求主的人来寓所交通。他往他们集会场所去找他们，在固定的时间内读经给五十几个犹太孩童听，并且在主日学担任教职。为了这些他受了很多小的试炼和逼迫，蒙召为基督的名忍受羞辱。</w:t>
      </w:r>
      <w:r>
        <w:rPr>
          <w:sz w:val="20"/>
          <w:szCs w:val="20"/>
        </w:rPr>
        <w:t xml:space="preserve"> </w:t>
      </w:r>
    </w:p>
    <w:p>
      <w:pPr>
        <w:pStyle w:val="Web"/>
        <w:rPr>
          <w:sz w:val="20"/>
          <w:szCs w:val="20"/>
        </w:rPr>
      </w:pPr>
      <w:r>
        <w:rPr>
          <w:sz w:val="20"/>
          <w:szCs w:val="20"/>
        </w:rPr>
        <w:t>　　到了当年十二月十二日，他得着更多的亮光，知道他与伦敦布道会一切的关系必须全部解除。他告诉我们：『我能否与布道会维持正常的关系，这件事成了我的严重问题。我主要的理由乃是：（一）如果我受布道会的差派，我大概必被差遣，赴大陆工作，然而我的健康不适于东方国家。即便我往大陆，我的用处也受到限制，因为我未经封立，不能自由作工。可是我又觉得不能安心的伏在未曾得救的人下面，接受封立。此外，我有其它原因反对与任何国教发生连系。当我现在着手将我所知道的英国国教并大陆上的国教，与神话语的标准较量之时，我找出一切的国教，因为他们是国教，都是世界和教会的混淆，其中非但有种种原则引人偏离神的话语，而且普遍的妨碍圣经的实行。（二）我另有一种良心上的异议，在我布道的工作上不该受人的差遣和驱使。照我看来，一个基督的仆人在工作的时间和地点上，应当受圣灵的引导，不受人的支配，因为基督的仆人只有一个主人。（三）我深爱犹太人，我也能证明这个爱，然而我不能安心的说，我能遵照布道会的指示，把我大部分的时间放在犹太人身上。因为照我看来，圣经的原则乃是，凡到一个地方，我应当先找犹太人，特别在他们中间作工，但是万一他们拒绝福音，我就应当往所谓的基督徒中间去。我愈考虑这些点，愈觉得应当把我心中的意念告诉布道会，否则我就是个假冒为善的人了。』</w:t>
      </w:r>
    </w:p>
    <w:p>
      <w:pPr>
        <w:pStyle w:val="Normal"/>
        <w:jc w:val="center"/>
        <w:rPr>
          <w:sz w:val="20"/>
          <w:szCs w:val="20"/>
        </w:rPr>
      </w:pPr>
      <w:r>
        <w:rPr>
          <w:color w:val="33BE3B"/>
        </w:rPr>
        <w:t>五、教会服事</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一八三</w:t>
      </w:r>
      <w:r>
        <w:rPr>
          <w:sz w:val="20"/>
          <w:szCs w:val="20"/>
        </w:rPr>
        <w:t>○</w:t>
      </w:r>
      <w:r>
        <w:rPr>
          <w:sz w:val="20"/>
          <w:szCs w:val="20"/>
        </w:rPr>
        <w:t>年春穆勒受邀在坦莫斯一个小礼拜堂内作工。会员只有十八人。他答应与他们同住一个时期，并不放弃他的原则，遵照主的引导，各地传道。他们给他年俸五十五镑，以后人数增加薪金亦随时加增。四月间，他赴西慕斯讲道，有三位信主的姊妹在他面前谈论『信徒的浸』，当然他们征求他的意见。他回答说，他是受婴孩洗的，并不觉得需要重新受浸。她们就问他，对这件事曾否好好查考神的话语。他坦白承认没有。其中有一位姊妹忠实的请求他说：『那么我请求你，从今以后不要再讲论这件事，直到你查考清楚。』穆勒这样的人不会生气这个请求，也不能拒绝这种挑战。他太过诚实和敏感，焉能轻易放松这件事？况且他当时所传的，特别着重回到圣经的见证里去；他坚持所有的讲台和基督徒的行为必须经过惟一的考证，就是神的话。</w:t>
      </w:r>
      <w:r>
        <w:rPr>
          <w:rFonts w:eastAsia="Times New Roman"/>
          <w:sz w:val="20"/>
          <w:szCs w:val="20"/>
        </w:rPr>
        <w:t xml:space="preserve"> </w:t>
      </w:r>
    </w:p>
    <w:p>
      <w:pPr>
        <w:pStyle w:val="Web"/>
        <w:rPr/>
      </w:pPr>
      <w:r>
        <w:rPr>
          <w:sz w:val="20"/>
          <w:szCs w:val="20"/>
        </w:rPr>
        <w:t>　　他决意查考这个题目，直到他找到且满意，而且合乎圣经的答案。他考查的方法十分简单，却又非常彻底并认真。他先求神借着圣灵开启他的心眼，光照他的心思，使他能够接受话语的见证；随后他开始有系统的从头至末仔细研究新约。他尽量放下一切的成见和意见，祈求神释放他脱离所有人的遗传，普通的习俗，和教会的裁可，尤其脱离那更诡诈的拦阻，就是个人的骄傲。他宁愿悔改，不愿贯彻。他采取这句格言：『不要坚持，只要真实。』查考的结果，有两段圣经特别显著，即使徒行传八章三十六至三十八节，和罗马书六章三至五节。他找到一个结论，相信只有信徒纔可受洗，只有浸纔是合式。</w:t>
      </w:r>
      <w:r>
        <w:rPr>
          <w:sz w:val="20"/>
          <w:szCs w:val="20"/>
        </w:rPr>
        <w:t xml:space="preserve"> </w:t>
      </w:r>
    </w:p>
    <w:p>
      <w:pPr>
        <w:pStyle w:val="Web"/>
        <w:rPr/>
      </w:pPr>
      <w:r>
        <w:rPr>
          <w:sz w:val="20"/>
          <w:szCs w:val="20"/>
        </w:rPr>
        <w:t>　　信念要求行动，在他里面没有妥协这件事，因此他很快的受了浸。他见证说，没有一个真的主内朋友，因他受浸而反对他，反而几乎所有的朋友后来都受了浸。</w:t>
      </w:r>
      <w:r>
        <w:rPr>
          <w:sz w:val="20"/>
          <w:szCs w:val="20"/>
        </w:rPr>
        <w:t xml:space="preserve"> </w:t>
      </w:r>
    </w:p>
    <w:p>
      <w:pPr>
        <w:pStyle w:val="Web"/>
        <w:rPr/>
      </w:pPr>
      <w:r>
        <w:rPr>
          <w:sz w:val="20"/>
          <w:szCs w:val="20"/>
        </w:rPr>
        <w:t>　　同年的夏季，因着更深查考神的话语，他觉得纵然没有直接的命令，圣经上使徒的榜样，乃是每逢主日擘饼记念主（使徒行传二十章七节等）。同时神的灵应当获得机会，自由的在信徒中间作工，按着祂所赐的各种恩赐，互相供应。这明显是罗马书十二章，哥林多前书十二章，和以弗所书四章的教训。这些结论又催促他去实行。</w:t>
      </w:r>
      <w:r>
        <w:rPr>
          <w:sz w:val="20"/>
          <w:szCs w:val="20"/>
        </w:rPr>
        <w:t xml:space="preserve"> </w:t>
      </w:r>
    </w:p>
    <w:p>
      <w:pPr>
        <w:pStyle w:val="Web"/>
        <w:rPr>
          <w:sz w:val="20"/>
          <w:szCs w:val="20"/>
        </w:rPr>
      </w:pPr>
      <w:r>
        <w:rPr>
          <w:sz w:val="20"/>
          <w:szCs w:val="20"/>
        </w:rPr>
        <w:t>　　一八三二年穆勒和他的朋友克莱克同受引领赴不列斯铎作工。八月十三日是个可记念的日子，因为在那晚穆勒，克莱克，另一位弟兄，和四位姊妹，一共七位，聚集在伯赛大会所内，遵守使徒的教训，彼此交接。纵无任何规条，却愿意绝对遵照主在祂的话语里所赐的亮光而行。『自始大家明白，靠着主的帮助，我们要用神的话试验一切的事，而且只实行遵守那经过圣经所证明的事。当我们在一八三二年八月十三日这样决定的时候，我们十分软弱，而我们的心却是正直的。』以下是他的日记，记载他们信心生活的经过。</w:t>
      </w:r>
    </w:p>
    <w:p>
      <w:pPr>
        <w:pStyle w:val="Normal"/>
        <w:jc w:val="center"/>
        <w:rPr>
          <w:sz w:val="20"/>
          <w:szCs w:val="20"/>
        </w:rPr>
      </w:pPr>
      <w:r>
        <w:rPr>
          <w:color w:val="33BE3B"/>
        </w:rPr>
        <w:t>六、凭信心事奉</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一八三</w:t>
      </w:r>
      <w:r>
        <w:rPr>
          <w:sz w:val="20"/>
          <w:szCs w:val="20"/>
        </w:rPr>
        <w:t>○</w:t>
      </w:r>
      <w:r>
        <w:rPr>
          <w:sz w:val="20"/>
          <w:szCs w:val="20"/>
        </w:rPr>
        <w:t>年穆勒在英国西慕斯开始传道之后，因着要顺服神的话，他不能同意接受固定薪金。因这种制度会束缚基督的仆人，软化他的信息，来博取人的欢心。违背雅各书四章十三至十七节及哥林多后书八章十一、十二节的原则，不要将未知的将来定为服事神的原则。同样连带职的信徒也不能决定明天的工作一定可以维持，还是要仰望神的保守。除非有神预先指示，信心的原则是我们在生活或服事上，一天天的仰望神的引导。所以入秋以后，他就不再受固定薪金，由信徒自由奉献，不求人的帮助。但是他也看出，若接受信徒由圣灵感动直接奉献的支持，有大笔奉献的人可能感到自满，而少笔奉献的感到自卑，而且这与主在马太福音六章四节所说：「要叫你们施舍的事行在暗中，你父在暗中察看必然报答你。」所以，他采用一个方法，在会堂门口放一个箱子，上面写着，凡有感动要支持他的服事的，可按自己能力把奉献放在箱中。他觉得要专一学习「不向任何人求助」，连为主外出服事的旅费在内，也不用任何间接的方式事先暗示别人。这一切经过深思熟虑的方法，为要使他不依靠血肉的膀臂，而是经常地，单单仰望主。这些步骤使他能进入一生的工作目标及见证。这种决定性的决定，使这位属灵人能进入「父家」的事物中，使他成为世界性的见证人，见证神是听祷告的神，并且单单地依靠神是绝对安全的。</w:t>
      </w:r>
    </w:p>
    <w:p>
      <w:pPr>
        <w:pStyle w:val="Normal"/>
        <w:rPr>
          <w:sz w:val="20"/>
          <w:szCs w:val="20"/>
        </w:rPr>
      </w:pPr>
      <w:r>
        <w:rPr>
          <w:sz w:val="20"/>
          <w:szCs w:val="20"/>
        </w:rPr>
      </w:r>
    </w:p>
    <w:p>
      <w:pPr>
        <w:pStyle w:val="Normal"/>
        <w:jc w:val="center"/>
        <w:rPr>
          <w:sz w:val="20"/>
          <w:szCs w:val="20"/>
        </w:rPr>
      </w:pPr>
      <w:r>
        <w:rPr>
          <w:color w:val="33BE3B"/>
        </w:rPr>
        <w:t>七、婚后的信心生活</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一八三</w:t>
      </w:r>
      <w:r>
        <w:rPr>
          <w:sz w:val="20"/>
          <w:szCs w:val="20"/>
        </w:rPr>
        <w:t>○</w:t>
      </w:r>
      <w:r>
        <w:rPr>
          <w:sz w:val="20"/>
          <w:szCs w:val="20"/>
        </w:rPr>
        <w:t>年十月七日穆勒和葛马利结婚。他们结合在同一的信心原则上，四十年之久，同心事奉主。他们遵从路加福音十二章三十三节主的话，变卖他们仅有的一些，赒济穷人，积蓄财宝在天上。他们为着基督自愿贫穷，从不后悔所行，反而毕生奉行不懈。他们有够多日常的机会来相信神的供应，证明神的信实，经历神是一位听祷告的主。（诗六十五</w:t>
      </w:r>
      <w:r>
        <w:rPr>
          <w:sz w:val="20"/>
          <w:szCs w:val="20"/>
        </w:rPr>
        <w:t>2</w:t>
      </w:r>
      <w:r>
        <w:rPr>
          <w:sz w:val="20"/>
          <w:szCs w:val="20"/>
        </w:rPr>
        <w:t>）神能保守信靠祂的人，不至失脚，不至跌倒。在他六十年倚靠主的生活中，他的信心从不畏缩。他能清楚指出，有五万件事明显的得着祷告的答应，其它还有无数的例子，虽然不能逐条指明，无疑都是神看顾的凭据。</w:t>
      </w:r>
      <w:r>
        <w:rPr>
          <w:rFonts w:eastAsia="Times New Roman"/>
          <w:sz w:val="20"/>
          <w:szCs w:val="20"/>
        </w:rPr>
        <w:t xml:space="preserve"> </w:t>
      </w:r>
    </w:p>
    <w:p>
      <w:pPr>
        <w:pStyle w:val="Web"/>
        <w:rPr/>
      </w:pPr>
      <w:r>
        <w:rPr>
          <w:sz w:val="20"/>
          <w:szCs w:val="20"/>
        </w:rPr>
        <w:t>　　很少人能够走上让神来照顾祂儿女生活中最小之事的道路，是因为很少人能完全放下他们对生活的一切挂虑。他胆敢信靠主，是因他信主是那位连我们头上每一根头发都数过，且不许任何一只人们所轻看的麻雀任意掉在地上的神。祂向祂的儿女保证说：「所以，你们不要惧怕，你们比许多麻雀还贵重。」（太十</w:t>
      </w:r>
      <w:r>
        <w:rPr>
          <w:sz w:val="20"/>
          <w:szCs w:val="20"/>
        </w:rPr>
        <w:t>29</w:t>
      </w:r>
      <w:r>
        <w:rPr>
          <w:sz w:val="20"/>
          <w:szCs w:val="20"/>
        </w:rPr>
        <w:t>－</w:t>
      </w:r>
      <w:r>
        <w:rPr>
          <w:sz w:val="20"/>
          <w:szCs w:val="20"/>
        </w:rPr>
        <w:t>31</w:t>
      </w:r>
      <w:r>
        <w:rPr>
          <w:sz w:val="20"/>
          <w:szCs w:val="20"/>
        </w:rPr>
        <w:t>）所以，穆勒得蒙神的应许得以经历「神是听祷告的神」。并且在往后的年日神使信靠祂的穆勒不只不跌倒，也能免去绊脚的缘由。</w:t>
      </w:r>
      <w:r>
        <w:rPr>
          <w:sz w:val="20"/>
          <w:szCs w:val="20"/>
        </w:rPr>
        <w:t xml:space="preserve"> </w:t>
      </w:r>
    </w:p>
    <w:p>
      <w:pPr>
        <w:pStyle w:val="Web"/>
        <w:rPr/>
      </w:pPr>
      <w:r>
        <w:rPr>
          <w:sz w:val="20"/>
          <w:szCs w:val="20"/>
        </w:rPr>
        <w:t>　　但是信心的路上并非一帆风顺，因为神要借着环境的困难，训练他们的信心，使他们能够承担更大的任务为神做更大的见证。在他太太六个疾病的困境中，神使他们更坚定的认识，神是一位预知人们急需，也供应人们急需要的神，祂在我们特别的需要上，和每日饮食的需要都一样值得我们信靠的。</w:t>
      </w:r>
      <w:r>
        <w:rPr>
          <w:sz w:val="20"/>
          <w:szCs w:val="20"/>
        </w:rPr>
        <w:t xml:space="preserve"> </w:t>
      </w:r>
    </w:p>
    <w:p>
      <w:pPr>
        <w:pStyle w:val="Web"/>
        <w:rPr/>
      </w:pPr>
      <w:r>
        <w:rPr>
          <w:sz w:val="20"/>
          <w:szCs w:val="20"/>
        </w:rPr>
        <w:t>　　另外穆勒一生所贯彻的原则是绝不因个人或神的工作而「欠债」。这是根据罗马书第十三章第八节所说的：「凡事都不可亏欠人」（扩大圣经注：不在任何事上，欠任何人），他与他太太决定宁可挨饿，不愿欠钱买东西。如此他们就学会他们可花多少钱买东西，该把那些东西给别人，或为别的需要花钱。穆勒属灵生活的另一个律例是，凡他手中任何钱，若已指定了特定的用途，就不能用在个人，或其它事上，连暂时挪用也不可。虽然，他的日常需用常常用尽，但他决不动用其它已经指定用途的款项，来支付日常的支出。在成千上百次的困境中，有些特定的款项，似乎是唯一，且方便的方法使他脱离困境，但他拒绝改变原则，宁愿让自己陷在新的困境中。信靠神，就是相信祂所安排的环境不会逼我们去使用不该用的款项。信徒最严重及致命的错误是在此种困境中缺乏良心感觉及信心，挪用一个款项来应付另一方面的透支，希望以后再补回这个支出。有一个著名学院的校长，他是某一个机构的负责人，因为破产，而道德失败，这是起因他把别人的慈善捐款用在别的用途上，直到众人对他的信任完全丧失。</w:t>
      </w:r>
      <w:r>
        <w:rPr>
          <w:sz w:val="20"/>
          <w:szCs w:val="20"/>
        </w:rPr>
        <w:t xml:space="preserve"> </w:t>
      </w:r>
    </w:p>
    <w:p>
      <w:pPr>
        <w:pStyle w:val="Web"/>
        <w:rPr/>
      </w:pPr>
      <w:r>
        <w:rPr>
          <w:sz w:val="20"/>
          <w:szCs w:val="20"/>
        </w:rPr>
        <w:t>　　信心的生活，也必须是良心的生活。向神信靠及信托，向人真实及忠信，这两者并肩而行，在我们人生旅程中是完全和谐的。</w:t>
      </w:r>
      <w:r>
        <w:rPr>
          <w:sz w:val="20"/>
          <w:szCs w:val="20"/>
        </w:rPr>
        <w:t xml:space="preserve"> </w:t>
      </w:r>
    </w:p>
    <w:p>
      <w:pPr>
        <w:pStyle w:val="Web"/>
        <w:rPr/>
      </w:pPr>
      <w:r>
        <w:rPr>
          <w:sz w:val="20"/>
          <w:szCs w:val="20"/>
        </w:rPr>
        <w:t>　　</w:t>
      </w:r>
      <w:r>
        <w:rPr>
          <w:color w:val="CA0100"/>
          <w:sz w:val="20"/>
          <w:szCs w:val="20"/>
        </w:rPr>
        <w:t>下例记载一些他们初步信心生活的见证：</w:t>
      </w:r>
      <w:r>
        <w:rPr>
          <w:sz w:val="20"/>
          <w:szCs w:val="20"/>
        </w:rPr>
        <w:t xml:space="preserve"> </w:t>
      </w:r>
    </w:p>
    <w:p>
      <w:pPr>
        <w:pStyle w:val="Web"/>
        <w:rPr/>
      </w:pPr>
      <w:r>
        <w:rPr>
          <w:sz w:val="20"/>
          <w:szCs w:val="20"/>
        </w:rPr>
        <w:t>　　（一）当他放弃教会固定薪水，在教会门口放一个箱子，单单仰望神感动信徒奉献来支持他的需要。他要求教会管钱的弟兄，每周按时开箱，把所收的奉献交给他。但是有时管钱的弟兄因为奉献很少不好意思交给穆勒，有时疏忽忘了开箱，而耽误了穆勒的供应。在这些情况下穆勒学习完全仰望神，甚至也不敢提醒弟兄去开箱子。但是每次在最紧要的关口，神常使穆勒的困境得到解决。也因此训练了他坚定信靠神的信心。</w:t>
      </w:r>
      <w:r>
        <w:rPr>
          <w:sz w:val="20"/>
          <w:szCs w:val="20"/>
        </w:rPr>
        <w:t xml:space="preserve"> </w:t>
      </w:r>
    </w:p>
    <w:p>
      <w:pPr>
        <w:pStyle w:val="Web"/>
        <w:rPr/>
      </w:pPr>
      <w:r>
        <w:rPr>
          <w:sz w:val="20"/>
          <w:szCs w:val="20"/>
        </w:rPr>
        <w:t>　　（二）穆勒在学习财物信心的功课上，持守了得到神供应的律，就是主在路加福音六章三十八节所说的：「你们要给人，就必有给你们的。」有一次穆勒夫妇家中面粉用尽了，但一直没有主的供应。所以，穆勒就对他太太说：「可能我们有一些地方拦阻了神的供应」。于是他们就在家中寻找查看，看看有什么东西是多余而没有给出去的，一直找到地窖，发现有一块奶油。于是，他们把奶油切一半送给教会中一位穷寡妇。这位寡妇身体不好，医生对她说她需要吃奶油才能康复，但她没有钱去买，于是她向神祷告，求神供应奶油。不久穆勒便把奶油送到她家，答应了她的祷告。当穆勒回到家时，有一位不知名的人已把一袋面粉摆在门口。由此穆勒夫妇得到一个教训，只要我们遵行神供应的律，我们的供应必不致断绝。</w:t>
      </w:r>
      <w:r>
        <w:rPr>
          <w:sz w:val="20"/>
          <w:szCs w:val="20"/>
        </w:rPr>
        <w:t xml:space="preserve"> </w:t>
      </w:r>
    </w:p>
    <w:p>
      <w:pPr>
        <w:pStyle w:val="Web"/>
        <w:rPr/>
      </w:pPr>
      <w:r>
        <w:rPr>
          <w:sz w:val="20"/>
          <w:szCs w:val="20"/>
        </w:rPr>
        <w:t>　　（三）穆勒信心的增长是与爱心联在一起。使徒约翰对信徒指出，祷告蒙神应允的条件是，在神面前有无亏的良心。而无亏的良心是根据我们是否履行爱弟兄的命令。他说：「凡有世上财物的，看见弟兄穷乏，却塞住怜恤的心，爱神的心怎能存在他里面呢？小子们哪，我们相爱，不要只在言语和舌头上，总要在行为和诚实上。」（约壹三</w:t>
      </w:r>
      <w:r>
        <w:rPr>
          <w:sz w:val="20"/>
          <w:szCs w:val="20"/>
        </w:rPr>
        <w:t>17</w:t>
      </w:r>
      <w:r>
        <w:rPr>
          <w:sz w:val="20"/>
          <w:szCs w:val="20"/>
        </w:rPr>
        <w:t>、</w:t>
      </w:r>
      <w:r>
        <w:rPr>
          <w:sz w:val="20"/>
          <w:szCs w:val="20"/>
        </w:rPr>
        <w:t>18</w:t>
      </w:r>
      <w:r>
        <w:rPr>
          <w:sz w:val="20"/>
          <w:szCs w:val="20"/>
        </w:rPr>
        <w:t>）</w:t>
      </w:r>
      <w:r>
        <w:rPr>
          <w:sz w:val="20"/>
          <w:szCs w:val="20"/>
        </w:rPr>
        <w:t xml:space="preserve"> </w:t>
      </w:r>
    </w:p>
    <w:p>
      <w:pPr>
        <w:pStyle w:val="Web"/>
        <w:rPr/>
      </w:pPr>
      <w:r>
        <w:rPr>
          <w:sz w:val="20"/>
          <w:szCs w:val="20"/>
        </w:rPr>
        <w:t>　　有一次，一位衣着朴素，面带愁容的妇人前来参观穆勒孤儿院。穆勒看见她便亲切地与她交谈，谈话间穆勒开始关心这位前来参观姊妹的景况，于是穆勒向她说：「姊妹你不要忧愁，如果你经济上有困难，你可以放心，我愿意把我所有的一半分给你。」但这位姊妹回答说：「穆勒弟兄你误会了，我不是有经济上的困难。是因我丈夫最近过逝，我想把一笔遗产捐给孤儿院。」</w:t>
      </w:r>
      <w:r>
        <w:rPr>
          <w:sz w:val="20"/>
          <w:szCs w:val="20"/>
        </w:rPr>
        <w:t xml:space="preserve"> </w:t>
      </w:r>
    </w:p>
    <w:p>
      <w:pPr>
        <w:pStyle w:val="Web"/>
        <w:rPr/>
      </w:pPr>
      <w:r>
        <w:rPr>
          <w:sz w:val="20"/>
          <w:szCs w:val="20"/>
        </w:rPr>
        <w:t>　　穆勒不但关心信徒个人的需要。他常常捐助其它信心事奉的团体。在宣教大会中推荐别的团体给众人知道，而很少提到自己的工作情况。在二次大战期间，英国经济情况不好，有很多宣教团体受影响，戴德生的内地会也是如此。但是穆勒一直是「中国内地会」最有力的支持者，无论是在属灵或财物上。</w:t>
      </w:r>
      <w:r>
        <w:rPr>
          <w:sz w:val="20"/>
          <w:szCs w:val="20"/>
        </w:rPr>
        <w:t xml:space="preserve"> </w:t>
      </w:r>
    </w:p>
    <w:p>
      <w:pPr>
        <w:pStyle w:val="Web"/>
        <w:rPr/>
      </w:pPr>
      <w:r>
        <w:rPr>
          <w:sz w:val="20"/>
          <w:szCs w:val="20"/>
        </w:rPr>
        <w:t>　　（四）穆勒信心服事上另一个原则是诚实地接受及运用所有的捐赠。对一些不合原则的捐赠，概予拒绝。下面是他的一个例子：</w:t>
      </w:r>
      <w:r>
        <w:rPr>
          <w:sz w:val="20"/>
          <w:szCs w:val="20"/>
        </w:rPr>
        <w:t xml:space="preserve"> </w:t>
      </w:r>
    </w:p>
    <w:p>
      <w:pPr>
        <w:pStyle w:val="Web"/>
        <w:rPr/>
      </w:pPr>
      <w:r>
        <w:rPr>
          <w:sz w:val="20"/>
          <w:szCs w:val="20"/>
        </w:rPr>
        <w:t>　　一八五六年，穆勒收到一张一百镑的支票，捐赠者希望穆勒用它开始积蓄为自己养老之用，但他看出这是一种试探，叫他放弃二十六年来在孤儿事工及自己的事上，一直所持守的原则，所以穆勒写信给这位捐赠者，把自己的原则告诉他，等候他回信再处理这笔奉献。</w:t>
      </w:r>
      <w:r>
        <w:rPr>
          <w:sz w:val="20"/>
          <w:szCs w:val="20"/>
        </w:rPr>
        <w:t xml:space="preserve"> </w:t>
      </w:r>
    </w:p>
    <w:p>
      <w:pPr>
        <w:pStyle w:val="Web"/>
        <w:rPr/>
      </w:pPr>
      <w:r>
        <w:rPr>
          <w:sz w:val="20"/>
          <w:szCs w:val="20"/>
        </w:rPr>
        <w:t>　　穆勒写着说：「谢谢你的来信，一百镑支票已经收妥了。我们家人一直没有财产。二十六年我未以传道人身份收过任何薪金，也没有从孤儿院或圣经知识协会支领过一分薪金，我们需要什么，就跪下来求神赐给我，祂就感动人的心来帮助我。因此，二十六年来，我们所需的，都丰盛得着，我们一无所缺。对我们来说这是蒙福的生活方式，绝不厌倦，并且一天比一天觉得因此得福。</w:t>
      </w:r>
      <w:r>
        <w:rPr>
          <w:sz w:val="20"/>
          <w:szCs w:val="20"/>
        </w:rPr>
        <w:t xml:space="preserve"> </w:t>
      </w:r>
    </w:p>
    <w:p>
      <w:pPr>
        <w:pStyle w:val="Web"/>
        <w:rPr/>
      </w:pPr>
      <w:r>
        <w:rPr>
          <w:sz w:val="20"/>
          <w:szCs w:val="20"/>
        </w:rPr>
        <w:t>　　我从未为自己或家人作过打算。只是我见人有需要时，比方见到一位年老寡妇，一个病人，一个无靠无依的婴儿，我一定不惜大量使用主赐我的金钱。深信若我自己或家人，任何时候有所急需，主一定会丰盛地把我给穷人的，视为借给祂自己，而还给我。在这种情形下，我不能接受你善意的捐赠。凡是有心帮助我们家庭开支的，若是不经我请求而给的，我是感恩领受。或是为孤儿院的需要我也感谢的领受。但你的意思似乎专为的我将来打算，我觉得会使一向丰盛赐与每天所需之粮的天父不悦。</w:t>
      </w:r>
      <w:r>
        <w:rPr>
          <w:sz w:val="20"/>
          <w:szCs w:val="20"/>
        </w:rPr>
        <w:t xml:space="preserve"> </w:t>
      </w:r>
    </w:p>
    <w:p>
      <w:pPr>
        <w:pStyle w:val="Web"/>
        <w:rPr/>
      </w:pPr>
      <w:r>
        <w:rPr>
          <w:sz w:val="20"/>
          <w:szCs w:val="20"/>
        </w:rPr>
        <w:t>　　「假若我有误解了你的信，请告诉我。我暂时保管你的支票直到你回信的时候。暂且不管你信的意义，我总是深深感谢你的关怀，我会为你每天祷告。求神在属灵及属世事上，都厚厚赏赐你。」</w:t>
      </w:r>
      <w:r>
        <w:rPr>
          <w:sz w:val="20"/>
          <w:szCs w:val="20"/>
        </w:rPr>
        <w:t xml:space="preserve"> </w:t>
      </w:r>
    </w:p>
    <w:p>
      <w:pPr>
        <w:pStyle w:val="Web"/>
        <w:rPr>
          <w:sz w:val="20"/>
          <w:szCs w:val="20"/>
        </w:rPr>
      </w:pPr>
      <w:r>
        <w:rPr>
          <w:sz w:val="20"/>
          <w:szCs w:val="20"/>
        </w:rPr>
        <w:t>　　两天以后，穆勒就收到回信，那位捐款的人请穆勒把那一百镑用在孤儿身上，穆勒就欣然接受他的捐款。隔天，他又送来一百一十镑。四天以后，再送来一百镑。</w:t>
      </w:r>
    </w:p>
    <w:p>
      <w:pPr>
        <w:pStyle w:val="Normal"/>
        <w:jc w:val="center"/>
        <w:rPr>
          <w:sz w:val="20"/>
          <w:szCs w:val="20"/>
        </w:rPr>
      </w:pPr>
      <w:r>
        <w:rPr>
          <w:color w:val="33BE3B"/>
        </w:rPr>
        <w:t>八、信心生活学习</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一八三</w:t>
      </w:r>
      <w:r>
        <w:rPr>
          <w:sz w:val="20"/>
          <w:szCs w:val="20"/>
        </w:rPr>
        <w:t>○</w:t>
      </w:r>
      <w:r>
        <w:rPr>
          <w:sz w:val="20"/>
          <w:szCs w:val="20"/>
        </w:rPr>
        <w:t>年十一月：『我和我太太蒙主恩典，照着主在路加福音十二章三十三节字面的教训：「你们要变卖所有的，赒济穷人。」我们从未为此后悔过，当祂教导我们单单依靠祂之后，神即丰富的祝福我们。每当我们只剩下几先令时，我们便告诉祂我们的需要，并仰望祂的供应。祂从未叫我们失望。』</w:t>
      </w:r>
      <w:r>
        <w:rPr>
          <w:rFonts w:eastAsia="Times New Roman"/>
          <w:sz w:val="20"/>
          <w:szCs w:val="20"/>
        </w:rPr>
        <w:t xml:space="preserve"> </w:t>
      </w:r>
    </w:p>
    <w:p>
      <w:pPr>
        <w:pStyle w:val="Web"/>
        <w:rPr/>
      </w:pPr>
      <w:r>
        <w:rPr>
          <w:sz w:val="20"/>
          <w:szCs w:val="20"/>
        </w:rPr>
        <w:t>　　十一月十八日。我们钱只剩下八个先令左右。早上我和妻子祈祷的时候，主使我记起我的经济状况，于是我求祂给我钱。大约四小时后，我们与一位姊妹同在一起；她问我：「你需要钱吗？」我说：「亲爱的姊妹啊，当我放弃我的薪俸时，我告诉弟兄以后只让主知道我的需要。」她回答说：「但祂差使我给你点钱哩。大约两星期前，我问祂要我为祂作甚么，祂就要我给你点钱；上星期六，这种感觉又很强烈的在我心中感动，到现在还在我心中，昨晚我感受得那么激烈，以至我无法不跟另一位兄弟谈起了这件事。」</w:t>
      </w:r>
      <w:r>
        <w:rPr>
          <w:sz w:val="20"/>
          <w:szCs w:val="20"/>
        </w:rPr>
        <w:t xml:space="preserve"> </w:t>
      </w:r>
    </w:p>
    <w:p>
      <w:pPr>
        <w:pStyle w:val="Web"/>
        <w:rPr/>
      </w:pPr>
      <w:r>
        <w:rPr>
          <w:sz w:val="20"/>
          <w:szCs w:val="20"/>
        </w:rPr>
        <w:t>　　我看见主的信实，我的心充满了喜乐，但我以为还是不把境况告诉她好，否则她会依我们所需而给予我们，我又确信，若是出于主的旨意，她是一定要施与的。我旋即转了话题，但当我辞出的时候，她给我四十二个先令。我太太和我为主的恩慈充满了快乐。祂在起头的时候不给我们太多试炼，而鼓励我们，让我们知道祂是愿意帮助我们的，直至祂要再加锻炼我们的时候。</w:t>
      </w:r>
      <w:r>
        <w:rPr>
          <w:sz w:val="20"/>
          <w:szCs w:val="20"/>
        </w:rPr>
        <w:t xml:space="preserve"> </w:t>
      </w:r>
    </w:p>
    <w:p>
      <w:pPr>
        <w:pStyle w:val="Web"/>
        <w:rPr/>
      </w:pPr>
      <w:r>
        <w:rPr>
          <w:sz w:val="20"/>
          <w:szCs w:val="20"/>
        </w:rPr>
        <w:t>　　第二个礼拜三，我去以马杵斯。我们的钱再次减少到九先令。我求主礼拜四给我们一些钱。礼拜五早上八点，我正在祷告时，主带领我再为金钱祷告，在我尚未起来之前，我有充足的确据感觉在一些日子后必定得到。一个小时以后，我正要离开一个弟兄的家时，他给我一些钱。他说：「为了你来拜访我们，我们奉献一些为你的需用。」我原没有期待收任何费用，但我看见主为父的手的安排。</w:t>
      </w:r>
      <w:r>
        <w:rPr>
          <w:sz w:val="20"/>
          <w:szCs w:val="20"/>
        </w:rPr>
        <w:t xml:space="preserve"> </w:t>
      </w:r>
    </w:p>
    <w:p>
      <w:pPr>
        <w:pStyle w:val="Web"/>
        <w:rPr/>
      </w:pPr>
      <w:r>
        <w:rPr>
          <w:sz w:val="20"/>
          <w:szCs w:val="20"/>
        </w:rPr>
        <w:t>　　约十点钟当我回到家后，我问太太是否收到信，她告诉我，在一天前她收到一位弟兄寄来的三个金英镑。如此看见，甚至在祷告前，所求的已蒙垂听。第二天有一位弟兄送来三英镑，那是我们以前薪资的一部份。我早已忘了这笔款。在三十小时之内神听了我的祷告，我收到七英镑十先令。</w:t>
      </w:r>
      <w:r>
        <w:rPr>
          <w:sz w:val="20"/>
          <w:szCs w:val="20"/>
        </w:rPr>
        <w:t xml:space="preserve"> </w:t>
      </w:r>
    </w:p>
    <w:p>
      <w:pPr>
        <w:pStyle w:val="Web"/>
        <w:rPr/>
      </w:pPr>
      <w:r>
        <w:rPr>
          <w:sz w:val="20"/>
          <w:szCs w:val="20"/>
        </w:rPr>
        <w:t>　　在一八三</w:t>
      </w:r>
      <w:r>
        <w:rPr>
          <w:sz w:val="20"/>
          <w:szCs w:val="20"/>
        </w:rPr>
        <w:t>○</w:t>
      </w:r>
      <w:r>
        <w:rPr>
          <w:sz w:val="20"/>
          <w:szCs w:val="20"/>
        </w:rPr>
        <w:t>全年，主丰丰富富地供应了我一切的急需，虽然我不能倚靠任何一个人的任何一先令。即使在属世最小的事情上，我不敢违背良心的指示。在属灵的事上，主多多地教导我，并使用我成为祂作工的器皿。</w:t>
      </w:r>
      <w:r>
        <w:rPr>
          <w:sz w:val="20"/>
          <w:szCs w:val="20"/>
        </w:rPr>
        <w:t xml:space="preserve"> </w:t>
      </w:r>
    </w:p>
    <w:p>
      <w:pPr>
        <w:pStyle w:val="Web"/>
        <w:rPr/>
      </w:pPr>
      <w:r>
        <w:rPr>
          <w:sz w:val="20"/>
          <w:szCs w:val="20"/>
        </w:rPr>
        <w:t>　　一八三一年一月六，七，八日，我三番两次的问过主给我点钱，但祂并没有给我。虽然，到那时为止，主供给了我的一切，并且如我刚才讲过的，多次听了我的祈祷；但我竟然在八日晚上离开我的房间几分钟的时候，受到试探，要怀疑祂。我真罪重了：大约有五分钟，我感到这样信赖神是没有用处的。我又开始对自己说，也许我这样方式生活做得太甚了。但是，感谢主，这试炼几分钟就过去了。主给我能力重新信任祂，撒但被击退了；原来当我回到房间（这时离出去的时候不过十分钟），主已经给了我援助；一位住在挨克塞忒的姊妹，来到坦莫斯，送了两镑二个先令的钱给我们。主已得胜，我们的信心也得了坚固。</w:t>
      </w:r>
      <w:r>
        <w:rPr>
          <w:sz w:val="20"/>
          <w:szCs w:val="20"/>
        </w:rPr>
        <w:t xml:space="preserve"> </w:t>
      </w:r>
    </w:p>
    <w:p>
      <w:pPr>
        <w:pStyle w:val="Web"/>
        <w:rPr/>
      </w:pPr>
      <w:r>
        <w:rPr>
          <w:sz w:val="20"/>
          <w:szCs w:val="20"/>
        </w:rPr>
        <w:t>　　一月十日。正当我们又只剩了几个先令之际，有人给我们五镑，是从那放在教堂门口的箱子中拿出来的。我曾一言为定的，对掌管这些属世的事的弟兄要求过，最好每星期给我钱；但是每次弟兄不是忘记逐星期把钱从箱子拿出来，便是因数目太小，不好意思给我，结果是三，四，五个星期才开箱子一次。但我既然开始就对他们说过我不是倚赖人，也不是倚赖那箱子，而是倚赖活的神，我以为不应再提示他们每星期给我钱，否则我会妨碍了单信赖唯一真神的见证。为了这样：</w:t>
      </w:r>
      <w:r>
        <w:rPr>
          <w:sz w:val="20"/>
          <w:szCs w:val="20"/>
        </w:rPr>
        <w:t xml:space="preserve"> </w:t>
      </w:r>
    </w:p>
    <w:p>
      <w:pPr>
        <w:pStyle w:val="Web"/>
        <w:rPr/>
      </w:pPr>
      <w:r>
        <w:rPr>
          <w:sz w:val="20"/>
          <w:szCs w:val="20"/>
        </w:rPr>
        <w:t>　　一月十四日，我们再度剩下很少的钱，我求主供应我们的需用。就在我从膝盖上爬起来之后，一位弟兄从箱子里拿一英镑给我。</w:t>
      </w:r>
      <w:r>
        <w:rPr>
          <w:sz w:val="20"/>
          <w:szCs w:val="20"/>
        </w:rPr>
        <w:t xml:space="preserve"> </w:t>
      </w:r>
    </w:p>
    <w:p>
      <w:pPr>
        <w:pStyle w:val="Web"/>
        <w:rPr/>
      </w:pPr>
      <w:r>
        <w:rPr>
          <w:sz w:val="20"/>
          <w:szCs w:val="20"/>
        </w:rPr>
        <w:t>　　一月二十八日，当我们又只剩下很少的钱，虽然我看见了弟兄在二十四日开启那箱子，虽然我们的燃煤已快用尽，我也没有要求他们把钱给我；但我求主感动他们的心把钱带来，不久之后，钱果然来了，竟有一镑八先令六便士之多。足够供我们应时之需用。</w:t>
      </w:r>
      <w:r>
        <w:rPr>
          <w:sz w:val="20"/>
          <w:szCs w:val="20"/>
        </w:rPr>
        <w:t xml:space="preserve"> </w:t>
      </w:r>
    </w:p>
    <w:p>
      <w:pPr>
        <w:pStyle w:val="Web"/>
        <w:rPr/>
      </w:pPr>
      <w:r>
        <w:rPr>
          <w:sz w:val="20"/>
          <w:szCs w:val="20"/>
        </w:rPr>
        <w:t>　　主教导我，在我的需要上，无论是直接或间接的方式，都禁止不说。偶而我也对极穷困的弟兄作见证，鼓励他们信靠主，因我也是处在相同的情况中。</w:t>
      </w:r>
      <w:r>
        <w:rPr>
          <w:sz w:val="20"/>
          <w:szCs w:val="20"/>
        </w:rPr>
        <w:t xml:space="preserve"> </w:t>
      </w:r>
    </w:p>
    <w:p>
      <w:pPr>
        <w:pStyle w:val="Web"/>
        <w:rPr/>
      </w:pPr>
      <w:r>
        <w:rPr>
          <w:sz w:val="20"/>
          <w:szCs w:val="20"/>
        </w:rPr>
        <w:t>　　三月我受试探再对主的信实怀疑，虽然我过去未曾为金钱怀疑过，也曾完全地信靠祂，也有得胜的喜乐。一小时之后，主再给了我祂信实的印证。一位姊妹给我们五个金英镑，在字条上写着：「我饿了，你们给我吃，渴了你们给我喝。」（太二十五</w:t>
      </w:r>
      <w:r>
        <w:rPr>
          <w:sz w:val="20"/>
          <w:szCs w:val="20"/>
        </w:rPr>
        <w:t>35</w:t>
      </w:r>
      <w:r>
        <w:rPr>
          <w:sz w:val="20"/>
          <w:szCs w:val="20"/>
        </w:rPr>
        <w:t>）</w:t>
      </w:r>
      <w:r>
        <w:rPr>
          <w:sz w:val="20"/>
          <w:szCs w:val="20"/>
        </w:rPr>
        <w:t xml:space="preserve"> </w:t>
      </w:r>
    </w:p>
    <w:p>
      <w:pPr>
        <w:pStyle w:val="Web"/>
        <w:rPr/>
      </w:pPr>
      <w:r>
        <w:rPr>
          <w:sz w:val="20"/>
          <w:szCs w:val="20"/>
        </w:rPr>
        <w:t>　　四月十六日早晨，我们的钱再度少到只剩三先令。我对自己说：「我必须到主前，迫切祈求应时的供应。」但在我祷告之前，有二英镑从依利特送来，见证我们未求告前祂已垂听。</w:t>
      </w:r>
      <w:r>
        <w:rPr>
          <w:sz w:val="20"/>
          <w:szCs w:val="20"/>
        </w:rPr>
        <w:t xml:space="preserve"> </w:t>
      </w:r>
    </w:p>
    <w:p>
      <w:pPr>
        <w:pStyle w:val="Web"/>
        <w:rPr/>
      </w:pPr>
      <w:r>
        <w:rPr>
          <w:sz w:val="20"/>
          <w:szCs w:val="20"/>
        </w:rPr>
        <w:t>　　有些人会说，这种信心生活会使我们远离主，不再关心属灵的事。他们说，这会使他们心中被「要吃什么，穿什么」所累住。但从我个人经历，我现在信靠神的生活方式，反而是使我更少为地上生活的需要挂虑。在地上生活的需要上信靠主，可以使我免去一些忧虑，譬如：『我的薪水快用完，我能支撑到下个月呢？』这种自由使我能说：『我的主是无限丰富的，祂知道我的景况，祂能供应我一切的需用。』单单地信靠神过生活，能保守我有完全的安息，反而不会造成忧虑。</w:t>
      </w:r>
      <w:r>
        <w:rPr>
          <w:sz w:val="20"/>
          <w:szCs w:val="20"/>
        </w:rPr>
        <w:t xml:space="preserve"> </w:t>
      </w:r>
    </w:p>
    <w:p>
      <w:pPr>
        <w:pStyle w:val="Web"/>
        <w:rPr/>
      </w:pPr>
      <w:r>
        <w:rPr>
          <w:sz w:val="20"/>
          <w:szCs w:val="20"/>
        </w:rPr>
        <w:t>　　这种生活方式，使得我在灵性逐渐冷淡时，得以接受神在我心中恩典的工作。及在我退后时，把我带回。使我不能在罪中生活，同时借着与神交通，从天上支取每个人在地上的需用。时常，一次应时的供应，复苏了我的心并使我充满了极大的喜乐。</w:t>
      </w:r>
      <w:r>
        <w:rPr>
          <w:sz w:val="20"/>
          <w:szCs w:val="20"/>
        </w:rPr>
        <w:t xml:space="preserve"> </w:t>
      </w:r>
    </w:p>
    <w:p>
      <w:pPr>
        <w:pStyle w:val="Web"/>
        <w:rPr>
          <w:sz w:val="20"/>
          <w:szCs w:val="20"/>
        </w:rPr>
      </w:pPr>
      <w:r>
        <w:rPr>
          <w:sz w:val="20"/>
          <w:szCs w:val="20"/>
        </w:rPr>
        <w:t>　　六月十二日。主日。上星期四我跟克莱克弟兄到托基去讲道。我只余三个先令，留了六个先令在家中给太太。主使一个弟兄很好客地供给我们住宿。我几次求主给我钱；但当我返到家中时，我的太太只剩了三个先令，而未有过收入。我们继续仰望主。昨天过去了，仍没有收到钱。只余几个便士。今早我们仍然继续仰望主，等祂的帮助。早餐的时候只有一少许的牛油，足够一位弟兄和一个跟我们一起住的亲戚用；我们并没有把我们的经济状况告诉他们，免使他们难过。早上的聚会过后，很意外的，管帐的弟兄把箱子打开了，就在这时把钱交给我，更对我说，他和他的太太昨晚想到我们需要钱，以至不能入寐。最特别的是，我几次求主给钱我而得不着的时候，便接着祈求主使管帐的弟兄知道我们需要钱而把箱子开给我们。结果里面的钱有一镑八先令和十个半便士。我们为着得这帮助而大大喜乐，衷心的赞美主。</w:t>
      </w:r>
      <w:r>
        <w:rPr>
          <w:sz w:val="20"/>
          <w:szCs w:val="20"/>
        </w:rPr>
        <w:t xml:space="preserve"> </w:t>
      </w:r>
    </w:p>
    <w:p>
      <w:pPr>
        <w:pStyle w:val="Web"/>
        <w:rPr/>
      </w:pPr>
      <w:r>
        <w:rPr>
          <w:sz w:val="20"/>
          <w:szCs w:val="20"/>
        </w:rPr>
        <w:t>　　一个十月的早晨，收到隐名的人送来的一只羊腿和一条面包。我后来明白原来撒但传播谣言说我们捱饿，因而一个信徒把这些东西送来。我想顺便提提：为了我们的生活方式的关系，外面传着各种谣言。有时传说我们吃得不够，因此不够滋养，染上某种病症。真相却是如此：我们许多时候确是很穷困，穷困的不名一文，穷困得除了桌子上摆着面包外，再没有钱买多一点</w:t>
      </w:r>
      <w:r>
        <w:rPr>
          <w:sz w:val="20"/>
          <w:szCs w:val="20"/>
        </w:rPr>
        <w:t>──</w:t>
      </w:r>
      <w:r>
        <w:rPr>
          <w:sz w:val="20"/>
          <w:szCs w:val="20"/>
        </w:rPr>
        <w:t>但是我们从未有一餐没有主赐的有滋养的食物。关于这点，我是不能不说的，而且我很高兴这样说。假如我今天能够再选择我的生活方式，我也不会愿意选择别的。有时这些毫无根据的谣言，我也绝不怀疑是主用来使祂的儿女关心到我们属世之需的。</w:t>
      </w:r>
      <w:r>
        <w:rPr>
          <w:sz w:val="20"/>
          <w:szCs w:val="20"/>
        </w:rPr>
        <w:t xml:space="preserve"> </w:t>
      </w:r>
    </w:p>
    <w:p>
      <w:pPr>
        <w:pStyle w:val="Web"/>
        <w:rPr/>
      </w:pPr>
      <w:r>
        <w:rPr>
          <w:sz w:val="20"/>
          <w:szCs w:val="20"/>
        </w:rPr>
        <w:t>　　十一月十九日。我的太太和我从来不欠债，因为我们相信，按照罗马书十三章八节所说：「凡事都不可亏欠人（不欠任何人，任何东西）（英译），惟有彼此相爱。」欠债是不合圣经的。我们不够钱交这星期的租，但主今天又满有慈爱的赐给我们十四先令六便士。我这里顺便提提，我们是从不欠债的，我们要买甚么就用现款买，裁缝，鞋匠，卖青菜的，卖肉食的，卖面包的，都没有我们的欠单，蒙主帮助，我们宁愿捱饿也不欠债。因此我们常时知道自己存有多少，可以支出多少。我要恳切要求读者中的信徒很认真的思想这件事；我知道许多神的儿女，由于不依照罗马书十三章八节而行，便受许多试炼。</w:t>
      </w:r>
      <w:r>
        <w:rPr>
          <w:sz w:val="20"/>
          <w:szCs w:val="20"/>
        </w:rPr>
        <w:t xml:space="preserve"> </w:t>
      </w:r>
    </w:p>
    <w:p>
      <w:pPr>
        <w:pStyle w:val="Web"/>
        <w:rPr/>
      </w:pPr>
      <w:r>
        <w:rPr>
          <w:sz w:val="20"/>
          <w:szCs w:val="20"/>
        </w:rPr>
        <w:t>　　十一月二十七日，主日。我们的钱又用到剩下二个先令。我们的面不够一天之用。我好几次把需要带到主面前。我为午餐祝谢，求祂赐我日用的饮食，意思是说祂必赐我们晚餐的面包。当我正在祷告时，一位穷苦的姊妹进来，分给我们一些她的晚餐及五个先令。然后她又给了一大条面包。如此，主不但给我们面包，也给了我们钱。</w:t>
      </w:r>
      <w:r>
        <w:rPr>
          <w:sz w:val="20"/>
          <w:szCs w:val="20"/>
        </w:rPr>
        <w:t xml:space="preserve"> </w:t>
      </w:r>
    </w:p>
    <w:p>
      <w:pPr>
        <w:pStyle w:val="Web"/>
        <w:rPr/>
      </w:pPr>
      <w:r>
        <w:rPr>
          <w:sz w:val="20"/>
          <w:szCs w:val="20"/>
        </w:rPr>
        <w:t>　　一八三一年十二月三十一日，看过主这一年内给我们的恩典后，知道我们剩下大约有十个先令，过了一会，若神的旨意把这余下的钱奉献了，就一文钱也没有了。如此我们经过了一年主的恩赐，从未需要我们向任何人要钱，而总结数是一百三十一镑十八先令八便士。我们又收过好些粮食，几件衣服，所值最低二十镑。我之不避琐屑要提出这些事，是要表示我们按主的旨意行事是不会有所损失的。按照人的说法，我若按期支薪金，我的收入真不会这么多；很明显的是，我事奉的主不是硬心肠的</w:t>
      </w:r>
      <w:r>
        <w:rPr>
          <w:sz w:val="20"/>
          <w:szCs w:val="20"/>
        </w:rPr>
        <w:t>──</w:t>
      </w:r>
      <w:r>
        <w:rPr>
          <w:sz w:val="20"/>
          <w:szCs w:val="20"/>
        </w:rPr>
        <w:t>我很高兴指示出这点。我写这些主要目的不外是称颂祂的名，好使我等主内圣徒读了，便受到鼓励而更加信赖祂。</w:t>
      </w:r>
      <w:r>
        <w:rPr>
          <w:sz w:val="20"/>
          <w:szCs w:val="20"/>
        </w:rPr>
        <w:t xml:space="preserve"> </w:t>
      </w:r>
    </w:p>
    <w:p>
      <w:pPr>
        <w:pStyle w:val="Web"/>
        <w:rPr/>
      </w:pPr>
      <w:r>
        <w:rPr>
          <w:sz w:val="20"/>
          <w:szCs w:val="20"/>
        </w:rPr>
        <w:t>　　一八三二年一月七日。这一两天我们又没有钱交这星期的房租，我们接二连三的求主供应我们属世的需要；直到晚上十一时，一位弟兄给我们十九先令六便士，证明了主是不受时间所限。</w:t>
      </w:r>
      <w:r>
        <w:rPr>
          <w:sz w:val="20"/>
          <w:szCs w:val="20"/>
        </w:rPr>
        <w:t xml:space="preserve"> </w:t>
      </w:r>
    </w:p>
    <w:p>
      <w:pPr>
        <w:pStyle w:val="Web"/>
        <w:rPr/>
      </w:pPr>
      <w:r>
        <w:rPr>
          <w:sz w:val="20"/>
          <w:szCs w:val="20"/>
        </w:rPr>
        <w:t>　　一月十四日。今早我们佐茶的只有面包干；自从我们完全倚靠耶稣供给我们的属世需要，这才是第二次这么窘，家中还有多过四十镑的现款，是要用来清两张帐单的，而这两张帐单却要等几个星期才要清；可是我们没有视这款子为己有，宁愿仗神帮助而挨饿，也不动其一文。我感谢主，赐我恩典能力，在这些事上能较以前忠实；因为以前在这情形下，我会早就把钱用了，然后骗自己说，等到钱真正到期时，我是能够补出来的。我们仰望天父，祂没有使我们失望。我们只余下三个便士和一小块面包，现在却又收了两个先令，然后又五个先令，关于这钱是怎样来的，大可不必在这里赘叙了，否则会太碍篇幅。</w:t>
      </w:r>
      <w:r>
        <w:rPr>
          <w:sz w:val="20"/>
          <w:szCs w:val="20"/>
        </w:rPr>
        <w:t xml:space="preserve"> </w:t>
      </w:r>
    </w:p>
    <w:p>
      <w:pPr>
        <w:pStyle w:val="Web"/>
        <w:rPr/>
      </w:pPr>
      <w:r>
        <w:rPr>
          <w:sz w:val="20"/>
          <w:szCs w:val="20"/>
        </w:rPr>
        <w:t>　　大约这个时候我几次为有病的信徒祈祷，到他们痊愈为止。我无条件地要求主赐肉体的健康（我自己却不能这样做了），而差不多每次的要求主都允准。但也有些情形，祈祷得不着答应。一八二九年十一月我在伦敦时也是一样，我的祈祷得着应允，缠了我很久一种病立即离开了我，以后也再没有复发。我现在可以对这些事实作以下的解释，我相信主喜欢在这等情形下给我一点信心的「恩赐」而不是「恩典」使我可以无条件的要求而得着答应。在我看来信心的「恩赐」和「恩典」是有分别的。所谓「信心的恩赐」，你可以藉它做一件事，或者相信一件事会发生，而同时不做那件事和不相信那件事会发生并不是罪；所谓「信心的恩典」，你可以藉它做一件事，或相信一件事会发生，因为有神的话可以做根据，所以不做这件事和不信这件事会发生就是罪了。比方，要相信一个病人会痊愈，而这病在人眼中是不能痊愈的，那就需要「信心的恩赐」，因为这要求本来没有应许为理由的；要相信我若寻求神的国和神的义，就会得着其它的需要，就只要「信心的恩典」，因为这件事本已经有了应许（在马太福音六章三十三节）。</w:t>
      </w:r>
      <w:r>
        <w:rPr>
          <w:sz w:val="20"/>
          <w:szCs w:val="20"/>
        </w:rPr>
        <w:t xml:space="preserve"> </w:t>
      </w:r>
    </w:p>
    <w:p>
      <w:pPr>
        <w:pStyle w:val="Web"/>
        <w:rPr/>
      </w:pPr>
      <w:r>
        <w:rPr>
          <w:sz w:val="20"/>
          <w:szCs w:val="20"/>
        </w:rPr>
        <w:t>　　几个月以后，我觉得坦莫斯的工作快要结束，而且感觉逐渐加强。虽然我在坦莫斯工作很好，但我觉得可能要到别处用我的恩赐使更多的信徒得到属灵的喂养。</w:t>
      </w:r>
      <w:r>
        <w:rPr>
          <w:sz w:val="20"/>
          <w:szCs w:val="20"/>
        </w:rPr>
        <w:t xml:space="preserve"> </w:t>
      </w:r>
    </w:p>
    <w:p>
      <w:pPr>
        <w:pStyle w:val="Web"/>
        <w:rPr/>
      </w:pPr>
      <w:r>
        <w:rPr>
          <w:sz w:val="20"/>
          <w:szCs w:val="20"/>
        </w:rPr>
        <w:t>　　四月十三日我接到布利斯托，克莱克弟兄来信，邀请我到布利斯托帮助他。主教导我，布市可能比较合适我恩赐的地方。我并没有与属血气的人商量。我写信给克莱克，如果我清楚主的旨意，我就去布市。</w:t>
      </w:r>
      <w:r>
        <w:rPr>
          <w:sz w:val="20"/>
          <w:szCs w:val="20"/>
        </w:rPr>
        <w:t xml:space="preserve"> </w:t>
      </w:r>
    </w:p>
    <w:p>
      <w:pPr>
        <w:pStyle w:val="Web"/>
        <w:rPr/>
      </w:pPr>
      <w:r>
        <w:rPr>
          <w:sz w:val="20"/>
          <w:szCs w:val="20"/>
        </w:rPr>
        <w:t>　　四月二十二日。今早我在布利斯托的基甸堂讲道。虽然这次讲道引起了一些谣言，但主总用它使好些人蒙福；甚至那些谣言也利用来领不少人听见主的道。下午在彼泰堂讲道。（这次讲道使很多很多的人蒙恩，很多人听了以后就来听克莱克弟兄和我讲道。其中有一个青年，他本是一个声名狼籍的酒徒，他正要到酒馆去，却遇了朋友，把他带了来听我们讲道。就从这时起，他完全改变了，再没有逛酒馆；在主里大得喜乐，而且据他的妻子说，有时读圣经以至废寝忘餐。五个月后他就死了。）今晚我听克莱克弟兄讲道，大大得益。我现在绝对相信布利斯托就是主要我工作的地方。</w:t>
      </w:r>
      <w:r>
        <w:rPr>
          <w:sz w:val="20"/>
          <w:szCs w:val="20"/>
        </w:rPr>
        <w:t xml:space="preserve"> </w:t>
      </w:r>
    </w:p>
    <w:p>
      <w:pPr>
        <w:pStyle w:val="Web"/>
        <w:rPr/>
      </w:pPr>
      <w:r>
        <w:rPr>
          <w:color w:val="CA0100"/>
          <w:sz w:val="20"/>
          <w:szCs w:val="20"/>
        </w:rPr>
        <w:t>从坦莫斯到布利斯托</w:t>
      </w:r>
      <w:r>
        <w:rPr>
          <w:sz w:val="20"/>
          <w:szCs w:val="20"/>
        </w:rPr>
        <w:t xml:space="preserve"> </w:t>
      </w:r>
    </w:p>
    <w:p>
      <w:pPr>
        <w:pStyle w:val="Web"/>
        <w:rPr/>
      </w:pPr>
      <w:r>
        <w:rPr>
          <w:sz w:val="20"/>
          <w:szCs w:val="20"/>
        </w:rPr>
        <w:t>　　征求过坦莫斯的弟兄的意见后，克莱克和穆勒就决定了到布利斯托去。</w:t>
      </w:r>
      <w:r>
        <w:rPr>
          <w:sz w:val="20"/>
          <w:szCs w:val="20"/>
        </w:rPr>
        <w:t xml:space="preserve"> </w:t>
      </w:r>
    </w:p>
    <w:p>
      <w:pPr>
        <w:pStyle w:val="Web"/>
        <w:rPr/>
      </w:pPr>
      <w:r>
        <w:rPr>
          <w:sz w:val="20"/>
          <w:szCs w:val="20"/>
        </w:rPr>
        <w:t>　　四月三十日。跟一班亲爱的神的儿女分手是一桩极感动人的事。好几十位弟兄苦苦要我们早点回去，其中也有眼中含着泪的。看来，神给我们工作的祝福实在大。到了布利斯托我们两人都清楚是主的旨意要我们来到这里，虽然我们还不知祂要我们在甚么情形下来。一位弟兄愿意替我们租了毕士大堂，并且担承了租金；因此，我们有了两间大的礼拜堂。今天我又见了两次例子证明了我们的传道受到祝福。</w:t>
      </w:r>
      <w:r>
        <w:rPr>
          <w:sz w:val="20"/>
          <w:szCs w:val="20"/>
        </w:rPr>
        <w:t xml:space="preserve"> </w:t>
      </w:r>
    </w:p>
    <w:p>
      <w:pPr>
        <w:pStyle w:val="Web"/>
        <w:rPr/>
      </w:pPr>
      <w:r>
        <w:rPr>
          <w:sz w:val="20"/>
          <w:szCs w:val="20"/>
        </w:rPr>
        <w:t>　　五月十五日。聚集在基甸堂的众弟兄接受了我们的提议，准许我们依我们所领受的方式来这里，暂时只当我们在他们中间事奉主，而不指定我们在教会中的职位，好使我们能够随主的旨意来传道，不需要依从他们中间的规则；他们又同意了取消教堂中座席的租金，让我们在物质需要上，继续遵行在得封郡的办法。虽然关于毕士大堂还没有甚么决定，我们打算，若蒙神准许，在一个星期内离去。</w:t>
      </w:r>
      <w:r>
        <w:rPr>
          <w:sz w:val="20"/>
          <w:szCs w:val="20"/>
        </w:rPr>
        <w:t xml:space="preserve"> </w:t>
      </w:r>
    </w:p>
    <w:p>
      <w:pPr>
        <w:pStyle w:val="Web"/>
        <w:rPr/>
      </w:pPr>
      <w:r>
        <w:rPr>
          <w:sz w:val="20"/>
          <w:szCs w:val="20"/>
        </w:rPr>
        <w:t>　　六月二十五日。今天我们终于租了毕士大堂，租期十二个月，一位弟兄立即付了租金，并有了默契</w:t>
      </w:r>
      <w:r>
        <w:rPr>
          <w:sz w:val="20"/>
          <w:szCs w:val="20"/>
        </w:rPr>
        <w:t>──</w:t>
      </w:r>
      <w:r>
        <w:rPr>
          <w:sz w:val="20"/>
          <w:szCs w:val="20"/>
        </w:rPr>
        <w:t>假如主祝福我们这里的工作，使信徒聚集起来，他是希望信徒帮他减轻一点负担的；否则他就一人承担。要租得这教堂，这是唯一方法了；因为我们就是预料这间礼拜堂会有极大用处，我们也不觉得因它而欠人债是合乎神意思的。我们也曾用过办法找一处较相宜的聚会地方，但总找不到够大场所来容纳我们的听者的。</w:t>
      </w:r>
      <w:r>
        <w:rPr>
          <w:sz w:val="20"/>
          <w:szCs w:val="20"/>
        </w:rPr>
        <w:t xml:space="preserve"> </w:t>
      </w:r>
    </w:p>
    <w:p>
      <w:pPr>
        <w:pStyle w:val="Web"/>
        <w:rPr/>
      </w:pPr>
      <w:r>
        <w:rPr>
          <w:sz w:val="20"/>
          <w:szCs w:val="20"/>
        </w:rPr>
        <w:t>　　八月二十四日。一位主内姊妹，居住在离我们不够五十码的地方的，染了霍乱，下午她就死了；她的丈夫，也是一位信徒，亦染了病，可能接近死亡。这疾疫的蹂躏一天比一天厉害。我们有理由相信这城中每天死的人数很大，不知接着又轮到谁呢？只有神知道。我以前从未这样真切的感到死亡迫近。除非主今夜保守我们，否则明朝我们就会不在人世。现在正是晚上十时，丧钟响着。它已经响够了整个黄昏。差不多整天响着。主啊，我将自己交在</w:t>
      </w:r>
      <w:r>
        <w:rPr>
          <w:sz w:val="20"/>
          <w:szCs w:val="20"/>
        </w:rPr>
        <w:t></w:t>
      </w:r>
      <w:r>
        <w:rPr>
          <w:sz w:val="20"/>
          <w:szCs w:val="20"/>
        </w:rPr>
        <w:t>手中！看</w:t>
      </w:r>
      <w:r>
        <w:rPr>
          <w:sz w:val="20"/>
          <w:szCs w:val="20"/>
        </w:rPr>
        <w:t></w:t>
      </w:r>
      <w:r>
        <w:rPr>
          <w:sz w:val="20"/>
          <w:szCs w:val="20"/>
        </w:rPr>
        <w:t>这可怜无用的孩子！假如我今夜染上了霍乱，我唯一的希望，唯一的倚靠就是耶稣基督的宝血</w:t>
      </w:r>
      <w:r>
        <w:rPr>
          <w:sz w:val="20"/>
          <w:szCs w:val="20"/>
        </w:rPr>
        <w:t>──</w:t>
      </w:r>
      <w:r>
        <w:rPr>
          <w:sz w:val="20"/>
          <w:szCs w:val="20"/>
        </w:rPr>
        <w:t>为赎我的众罪而流的宝血。我已经在祂的血中洗净了，祂的义遮盖了我。到现在为止，我和克莱克弟兄以及同工的圣徒们，没有一个罹这疾疫。（以后因这疫而睡去的也只有一个。）值得注意的是：虽然克莱克弟兄和我从早到晚不知探访过多少患霍乱病的，但主总极恩慈地保守我们和我们的家人，免了这灾。</w:t>
      </w:r>
      <w:r>
        <w:rPr>
          <w:sz w:val="20"/>
          <w:szCs w:val="20"/>
        </w:rPr>
        <w:t xml:space="preserve"> </w:t>
      </w:r>
    </w:p>
    <w:p>
      <w:pPr>
        <w:pStyle w:val="Web"/>
        <w:rPr/>
      </w:pPr>
      <w:r>
        <w:rPr>
          <w:sz w:val="20"/>
          <w:szCs w:val="20"/>
        </w:rPr>
        <w:t>　　九月十七日。主在祂的别的恩典上，今早更赐我们一个女儿</w:t>
      </w:r>
      <w:r>
        <w:rPr>
          <w:sz w:val="20"/>
          <w:szCs w:val="20"/>
        </w:rPr>
        <w:t>──</w:t>
      </w:r>
      <w:r>
        <w:rPr>
          <w:sz w:val="20"/>
          <w:szCs w:val="20"/>
        </w:rPr>
        <w:t>吕底亚。</w:t>
      </w:r>
      <w:r>
        <w:rPr>
          <w:sz w:val="20"/>
          <w:szCs w:val="20"/>
        </w:rPr>
        <w:t xml:space="preserve"> </w:t>
      </w:r>
    </w:p>
    <w:p>
      <w:pPr>
        <w:pStyle w:val="Web"/>
        <w:rPr/>
      </w:pPr>
      <w:r>
        <w:rPr>
          <w:sz w:val="20"/>
          <w:szCs w:val="20"/>
        </w:rPr>
        <w:t>　　一八三三年五月二十八日。今早坐在房中的时候，记起几个弟兄姊妹的困难，于是我对自己说：「巴不得主喜欢给我帮助他们的能力！」过了一个钟头，我果然收到一位弟兄的六十镑钱，这位弟兄是我从没有见过的，他当时到现在都住在离我数千哩外。这事显示了主用任何方法都可以供足祂的子民，而且更不受地方限制。我的心真该对主有满溢的感谢。</w:t>
      </w:r>
      <w:r>
        <w:rPr>
          <w:sz w:val="20"/>
          <w:szCs w:val="20"/>
        </w:rPr>
        <w:t xml:space="preserve"> </w:t>
      </w:r>
    </w:p>
    <w:p>
      <w:pPr>
        <w:pStyle w:val="Web"/>
        <w:rPr/>
      </w:pPr>
      <w:r>
        <w:rPr>
          <w:sz w:val="20"/>
          <w:szCs w:val="20"/>
        </w:rPr>
        <w:t>　　五月二十九日。回顾自到布利斯托至今的十二个月，看看我们劳碌的成果。一、主愿意使用我们作工，在毕士大成了一个教会，慢慢增至六十人；基甸堂也加了四十九人；因此，加给我们的总人数是一百零九人。二、依我们听到的和估计，有六十五位新人经我们而归于主。三、许多灵程上退步的都改正了，有许多神的儿女在真道上受了培养和鼓励。这是印证主不容许我们之来布利斯托受到误会。</w:t>
      </w:r>
      <w:r>
        <w:rPr>
          <w:sz w:val="20"/>
          <w:szCs w:val="20"/>
        </w:rPr>
        <w:t xml:space="preserve"> </w:t>
      </w:r>
    </w:p>
    <w:p>
      <w:pPr>
        <w:pStyle w:val="Web"/>
        <w:rPr/>
      </w:pPr>
      <w:r>
        <w:rPr>
          <w:sz w:val="20"/>
          <w:szCs w:val="20"/>
        </w:rPr>
        <w:t>　　一八三四年，二月二十日。穆勒领受被指引要创立国内及海外「圣经知识协会」的组织，其目的是：</w:t>
      </w:r>
      <w:r>
        <w:rPr>
          <w:sz w:val="20"/>
          <w:szCs w:val="20"/>
        </w:rPr>
        <w:t xml:space="preserve"> </w:t>
      </w:r>
    </w:p>
    <w:p>
      <w:pPr>
        <w:pStyle w:val="Web"/>
        <w:rPr/>
      </w:pPr>
      <w:r>
        <w:rPr>
          <w:sz w:val="20"/>
          <w:szCs w:val="20"/>
        </w:rPr>
        <w:t>　　一、收纳及分发金钱来帮助有教导信徒圣经的学校和主日学；</w:t>
      </w:r>
      <w:r>
        <w:rPr>
          <w:sz w:val="20"/>
          <w:szCs w:val="20"/>
        </w:rPr>
        <w:br/>
      </w:r>
      <w:r>
        <w:rPr>
          <w:sz w:val="20"/>
          <w:szCs w:val="20"/>
        </w:rPr>
        <w:t>　　二、将圣经分部廉价售卖；</w:t>
      </w:r>
      <w:r>
        <w:rPr>
          <w:sz w:val="20"/>
          <w:szCs w:val="20"/>
        </w:rPr>
        <w:br/>
      </w:r>
      <w:r>
        <w:rPr>
          <w:sz w:val="20"/>
          <w:szCs w:val="20"/>
        </w:rPr>
        <w:t>　　三、送赠款项给在外国传道的。</w:t>
      </w:r>
      <w:r>
        <w:rPr>
          <w:sz w:val="20"/>
          <w:szCs w:val="20"/>
        </w:rPr>
        <w:t xml:space="preserve"> </w:t>
      </w:r>
    </w:p>
    <w:p>
      <w:pPr>
        <w:pStyle w:val="Web"/>
        <w:rPr/>
      </w:pPr>
      <w:r>
        <w:rPr>
          <w:sz w:val="20"/>
          <w:szCs w:val="20"/>
        </w:rPr>
        <w:t>　　这协会不向任何人索取会费，以后有几年，这些基金供给了英国，西班牙和意大利的村落地方学校的整个费用。对外国传道的人发送礼物，以及售卖宗教书籍，这两件工作继续至今天</w:t>
      </w:r>
      <w:r>
        <w:rPr>
          <w:sz w:val="20"/>
          <w:szCs w:val="20"/>
        </w:rPr>
        <w:t>──</w:t>
      </w:r>
      <w:r>
        <w:rPr>
          <w:sz w:val="20"/>
          <w:szCs w:val="20"/>
        </w:rPr>
        <w:t>一九五九年还没有停顿。</w:t>
      </w:r>
      <w:r>
        <w:rPr>
          <w:sz w:val="20"/>
          <w:szCs w:val="20"/>
        </w:rPr>
        <w:t xml:space="preserve"> </w:t>
      </w:r>
    </w:p>
    <w:p>
      <w:pPr>
        <w:pStyle w:val="Web"/>
        <w:rPr/>
      </w:pPr>
      <w:r>
        <w:rPr>
          <w:sz w:val="20"/>
          <w:szCs w:val="20"/>
        </w:rPr>
        <w:t>　　十二月二十一日，自从克莱克弟兄和我在布利斯托工作至今，我们的团契多了二百二十七个弟兄姊妹。其中一百二十五人属于毕士大堂，一百三十二人属于基甸堂。</w:t>
      </w:r>
      <w:r>
        <w:rPr>
          <w:sz w:val="20"/>
          <w:szCs w:val="20"/>
        </w:rPr>
        <w:t xml:space="preserve"> </w:t>
      </w:r>
    </w:p>
    <w:p>
      <w:pPr>
        <w:pStyle w:val="Web"/>
        <w:rPr/>
      </w:pPr>
      <w:r>
        <w:rPr>
          <w:sz w:val="20"/>
          <w:szCs w:val="20"/>
        </w:rPr>
        <w:t>　　主今年赐我的入息是二百八十八镑零八又四分之一便士。</w:t>
      </w:r>
      <w:r>
        <w:rPr>
          <w:sz w:val="20"/>
          <w:szCs w:val="20"/>
        </w:rPr>
        <w:t xml:space="preserve"> </w:t>
      </w:r>
    </w:p>
    <w:p>
      <w:pPr>
        <w:pStyle w:val="Web"/>
        <w:rPr/>
      </w:pPr>
      <w:r>
        <w:rPr>
          <w:sz w:val="20"/>
          <w:szCs w:val="20"/>
        </w:rPr>
        <w:t>　　穆勒太太有一位兄弟</w:t>
      </w:r>
      <w:r>
        <w:rPr>
          <w:sz w:val="20"/>
          <w:szCs w:val="20"/>
        </w:rPr>
        <w:t>──</w:t>
      </w:r>
      <w:r>
        <w:rPr>
          <w:sz w:val="20"/>
          <w:szCs w:val="20"/>
        </w:rPr>
        <w:t>格罗夫</w:t>
      </w:r>
      <w:r>
        <w:rPr>
          <w:sz w:val="20"/>
          <w:szCs w:val="20"/>
        </w:rPr>
        <w:t>‧</w:t>
      </w:r>
      <w:r>
        <w:rPr>
          <w:sz w:val="20"/>
          <w:szCs w:val="20"/>
        </w:rPr>
        <w:t>安托尼，他在一八二九年在挨克塞忒放弃了极好收入的牙医事业，到巴格达传道去，也没有任何组织的支持，也没有得到薪水的保证。他和家人吃尽难以相信的苦头，身经战争，洪水，瘟疫。后来他去了印度，自由传道。他的传记像穆勒一样是一个不平常的故事，充满了基督精神的服务和事奉。一八三五年，格罗夫到了布利斯托，然后与穆勒一起转到德国，盼望找到属灵的同伴与他一起返印度。诚然穆勒自己也就有意思陪他到印度。穆勒回德国的另一动机是要对他的父亲和兄弟证明他所传的道是满有喜乐和福气的。</w:t>
      </w:r>
      <w:r>
        <w:rPr>
          <w:sz w:val="20"/>
          <w:szCs w:val="20"/>
        </w:rPr>
        <w:t xml:space="preserve"> </w:t>
      </w:r>
    </w:p>
    <w:p>
      <w:pPr>
        <w:pStyle w:val="Web"/>
        <w:rPr/>
      </w:pPr>
      <w:r>
        <w:rPr>
          <w:sz w:val="20"/>
          <w:szCs w:val="20"/>
        </w:rPr>
        <w:t>　　四月六日，此行虽然使我父亲从我口中多闻真道，但没有直接对他谈说他灵魂的境况。神确实一直与我同在，我相信祂是这样指引的。至于对未归主的弟兄的态度却大大不同了；到底我们之间的关系是不同。下午，我不只指出了他的危险，更言及他的罪</w:t>
      </w:r>
      <w:r>
        <w:rPr>
          <w:sz w:val="20"/>
          <w:szCs w:val="20"/>
        </w:rPr>
        <w:t>──</w:t>
      </w:r>
      <w:r>
        <w:rPr>
          <w:sz w:val="20"/>
          <w:szCs w:val="20"/>
        </w:rPr>
        <w:t>以前给他的信已谈过这些了，而且打算将来若主允许，则继续跟他谈论这些事情。晚上，对父亲和兄弟分享在英国时神对我的看顾，特别告诉他们神听了我的祈祷，就满有恩慈地供给我属世的需要。他们听了，也似乎觉得这种生活是有福的。</w:t>
      </w:r>
      <w:r>
        <w:rPr>
          <w:sz w:val="20"/>
          <w:szCs w:val="20"/>
        </w:rPr>
        <w:t xml:space="preserve"> </w:t>
      </w:r>
    </w:p>
    <w:p>
      <w:pPr>
        <w:pStyle w:val="Web"/>
        <w:rPr>
          <w:sz w:val="20"/>
          <w:szCs w:val="20"/>
        </w:rPr>
      </w:pPr>
      <w:r>
        <w:rPr>
          <w:sz w:val="20"/>
          <w:szCs w:val="20"/>
        </w:rPr>
        <w:t>　　四月七日，早上用点时间陪父亲散步，看看他的花园田地，我这样做是要讨他老人家欢心的：我觉得，只要不违良心，我应该在一切事上对他表示关心孝顺。假使合神的旨意，我打算明天就离开这里，返回英国了。主满有慈悲，听了我的祷告，使我在父亲前的行为，和对他说的话，都感动他，以至他对我说：「愿神帮助我学你的榜样，并且照你对我讲过的而行事为人。」</w:t>
      </w:r>
    </w:p>
    <w:p>
      <w:pPr>
        <w:pStyle w:val="Normal"/>
        <w:jc w:val="center"/>
        <w:rPr>
          <w:sz w:val="20"/>
          <w:szCs w:val="20"/>
        </w:rPr>
      </w:pPr>
      <w:r>
        <w:rPr>
          <w:color w:val="33BE3B"/>
        </w:rPr>
        <w:t>九、孤儿工作的起因</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一八三二年二月间，他开始阅读法兰克的传记，法氏在一六九六年开始在德国哈勒创办当时世界最大的贫儿院。他相信神，神就一直丰富地供应他。于是穆勒也有负担从事这种工作。因为当时这些贫苦儿童，没有机会受教育，每星期要在工厂，煤矿场工作六天，每天从早上六时工作到晚上八时。有时一些孤儿从工厂中逃走，露宿街头靠乞讨，偷窃维生。</w:t>
      </w:r>
      <w:r>
        <w:rPr>
          <w:rFonts w:eastAsia="Times New Roman"/>
          <w:sz w:val="20"/>
          <w:szCs w:val="20"/>
        </w:rPr>
        <w:t xml:space="preserve"> </w:t>
      </w:r>
    </w:p>
    <w:p>
      <w:pPr>
        <w:pStyle w:val="Web"/>
        <w:rPr/>
      </w:pPr>
      <w:r>
        <w:rPr>
          <w:sz w:val="20"/>
          <w:szCs w:val="20"/>
        </w:rPr>
        <w:t>　　一八三三年六月十二日，穆勒心里内燃的火开始冒烟，他想何不每晨八时左右招集街上可怜的孩子，给他们一些面包充饥，而后教他们念，或给他们听一小时半的圣经呢？将来这个计划也可实行在成人和老弱身上。他马上开始喂养三四十个小孩，他相信当数目加增之时，主的供应也必增加。他向克莱克吐露他的心情，得到指示租下一所可容一百五十人的房屋，每年租金只十先令。同时也有一位年老的弟兄乐意担任教职。可惜这个计划未能完全实行，因为吃面包的人愈来愈多，噪杂的情形引起邻舍的不满，只得暂时放弃，可是这种意念和目的始终不忘。</w:t>
      </w:r>
      <w:r>
        <w:rPr>
          <w:sz w:val="20"/>
          <w:szCs w:val="20"/>
        </w:rPr>
        <w:t xml:space="preserve"> </w:t>
      </w:r>
    </w:p>
    <w:p>
      <w:pPr>
        <w:pStyle w:val="Web"/>
        <w:rPr/>
      </w:pPr>
      <w:r>
        <w:rPr>
          <w:sz w:val="20"/>
          <w:szCs w:val="20"/>
        </w:rPr>
        <w:t>　　一八三五年十一月二十日，他在一位姊妹家里喝茶，又看见了那本法兰克的传记。他想作这工作已经很久了，他无意仿效，只觉得有同样的引导而已。这种印象长成信念，变成决心，化成行动。他觉得应当往前进一步，因为他已经得到印证，神乐意供给一切需要。他时常省察自己的心，惟恐有甚么隐藏不正当的动机在内。他向克莱克倾吐他的心情，仰望神借着他的弟兄来纠正一切，然而克莱克非常鼓励他。经过更多的祷告，三日后他得到诗篇八十一篇十节的话：「你要大大张口，我就给你充满」，大受感动。他在十二月二日发出通知，准备下周召集弟兄们，将这件开办孤儿院的事摆在他们面前，一同寻求神的旨意。</w:t>
      </w:r>
      <w:r>
        <w:rPr>
          <w:sz w:val="20"/>
          <w:szCs w:val="20"/>
        </w:rPr>
        <w:t xml:space="preserve"> </w:t>
      </w:r>
    </w:p>
    <w:p>
      <w:pPr>
        <w:pStyle w:val="Web"/>
        <w:rPr/>
      </w:pPr>
      <w:r>
        <w:rPr>
          <w:sz w:val="20"/>
          <w:szCs w:val="20"/>
        </w:rPr>
        <w:t>　　一八三五年正月十六日，穆勒发表一篇说明，其中这样说：『时常有实例带到我跟前，证明神的儿女在今日有一种特别的需要，就是他们的信心需要得到坚固。我的灵渴慕能作这个器皿，不只从神的话里证明神愿意并且实在能够帮助一切倚靠祂的人，更能用事实来证明，神在今日还是不改变的。我很晓得，神的话应当足够使我们来倚靠祂。因着恩典，的确够我相信。但我还是觉得，我应当给我的弟兄一臂之助，若有明显的凭据，证明主那永不改变的信实，当能大大稳定他们倚靠神的手。因为我不能忘怀借着依靠神我的心灵所得着的大祝福。当我看到主如何带领祂的仆人法兰克，他单倚靠永活的神，建立了极大的孤儿院，我也曾亲眼好几次见过这些伟大的建筑物，所以我感觉自己必须在亲身蒙恩的点上，来作神教会的仆役；我所蒙的恩，就是能够照着神的话来相信并完全倚靠祂。许多我所熟识的信徒，因着不能倚靠主，而心思烦扰，良心不安。这些事实引起我心灵的负担，神就藉此在我心里唤起一个愿望，要在教会和世界面前，摆上一个确据，就是主始终没有改变。我认为最好的路，莫过于设立一个孤儿院。假如我这个赤贫的人，单凭祷告和相信，不向任何人开口，得到供应来建设并维持一个孤儿院，这件事就能在主的祝福之下，坚固神儿女的信心，同时也能把属灵的真实荐于未信之人的良心。这是设立孤儿院的基本原因。我衷心愿意被神使用，来看顾失丧父母的可怜孩子，在神的帮助之下，供给他们今生的需要；我尤其渴望被神所用，培植这些可爱的孤儿，使他们能够敬畏主；但是工作的首先和主要目的，还是盼望神能因此得到高举。这些在我看顾下的孤儿，他们一切的供应，都是从祷告和相信得来的，无论是我或是我的同工，从不向人开口，由此可见，神依然信实可靠，仍旧垂听祷告。所以三个设立孤儿院的原因，可以说是（一）神能因此得到荣耀。神既然乐意供给我一切需要，可见倚靠祂的必不落空，这样神儿女的信心就能得到坚固。（二）这些无父无母的孩子得到属灵的帮助。（三）他们可以得到属世的益处。</w:t>
      </w:r>
      <w:r>
        <w:rPr>
          <w:sz w:val="20"/>
          <w:szCs w:val="20"/>
        </w:rPr>
        <w:t xml:space="preserve"> </w:t>
      </w:r>
    </w:p>
    <w:p>
      <w:pPr>
        <w:pStyle w:val="Web"/>
        <w:rPr>
          <w:sz w:val="20"/>
          <w:szCs w:val="20"/>
        </w:rPr>
      </w:pPr>
      <w:r>
        <w:rPr>
          <w:sz w:val="20"/>
          <w:szCs w:val="20"/>
        </w:rPr>
        <w:t>　　十二月五日，到今天为止，我没有为孤儿院所需的金钱人力而祈祷。我现在把诗篇八十一篇十节的这段经文引用在孤儿院的事上；我跪下来，求主赐我房屋和一千镑银，以及适当的人手来照顾孩子。</w:t>
      </w:r>
    </w:p>
    <w:p>
      <w:pPr>
        <w:pStyle w:val="Normal"/>
        <w:jc w:val="center"/>
        <w:rPr>
          <w:sz w:val="20"/>
          <w:szCs w:val="20"/>
        </w:rPr>
      </w:pPr>
      <w:r>
        <w:rPr>
          <w:color w:val="33BE3B"/>
        </w:rPr>
        <w:t>十、孤儿院工作的开始</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十二月九日。今天下午收到了第一件家俱</w:t>
      </w:r>
      <w:r>
        <w:rPr>
          <w:sz w:val="20"/>
          <w:szCs w:val="20"/>
        </w:rPr>
        <w:t>──</w:t>
      </w:r>
      <w:r>
        <w:rPr>
          <w:sz w:val="20"/>
          <w:szCs w:val="20"/>
        </w:rPr>
        <w:t>一只大木柜。由下午到傍晚，我为这孤儿院的事而感到丧志，但在聚会时，我一开始发言，就从神得到特别的力量，大大感到平安和喜乐，又有确据感到这事是属神的。聚会后，收到十个先令。我们故意不收献金，而且除了我以外也没有别人发过言；我要清楚知道神的心意，而不想故意激动人的情绪。聚会后，一位姊妹自愿献身做这件事。我回家的时候，心里充满了主的喜乐，而且，虽然只收到十个先令，也确信这事必会完成。</w:t>
      </w:r>
      <w:r>
        <w:rPr>
          <w:rFonts w:eastAsia="Times New Roman"/>
          <w:sz w:val="20"/>
          <w:szCs w:val="20"/>
        </w:rPr>
        <w:t xml:space="preserve"> </w:t>
      </w:r>
    </w:p>
    <w:p>
      <w:pPr>
        <w:pStyle w:val="Web"/>
        <w:rPr/>
      </w:pPr>
      <w:r>
        <w:rPr>
          <w:sz w:val="20"/>
          <w:szCs w:val="20"/>
        </w:rPr>
        <w:t>　　我不寄望于布利斯托，我甚至不寄望于英国，我只寄望于活的神</w:t>
      </w:r>
      <w:r>
        <w:rPr>
          <w:sz w:val="20"/>
          <w:szCs w:val="20"/>
        </w:rPr>
        <w:t>──</w:t>
      </w:r>
      <w:r>
        <w:rPr>
          <w:sz w:val="20"/>
          <w:szCs w:val="20"/>
        </w:rPr>
        <w:t>我们相信能够单倚靠仰望祂来供给祂所交与我们看顾的小孩子之日需。</w:t>
      </w:r>
      <w:r>
        <w:rPr>
          <w:sz w:val="20"/>
          <w:szCs w:val="20"/>
        </w:rPr>
        <w:t xml:space="preserve"> </w:t>
      </w:r>
    </w:p>
    <w:p>
      <w:pPr>
        <w:pStyle w:val="Web"/>
        <w:rPr/>
      </w:pPr>
      <w:r>
        <w:rPr>
          <w:sz w:val="20"/>
          <w:szCs w:val="20"/>
        </w:rPr>
        <w:t>　　至于负担工作的人，我觉得是和筹款一样重要的。我们直接向主祈求的也不止于金钱，更包括此种工作人员；凡是当舍监，褓姆，与助手的，都需要是忠诚的信徒，也要有适当的资格来担任要做的工作。</w:t>
      </w:r>
      <w:r>
        <w:rPr>
          <w:sz w:val="20"/>
          <w:szCs w:val="20"/>
        </w:rPr>
        <w:t xml:space="preserve"> </w:t>
      </w:r>
    </w:p>
    <w:p>
      <w:pPr>
        <w:pStyle w:val="Web"/>
        <w:rPr/>
      </w:pPr>
      <w:r>
        <w:rPr>
          <w:sz w:val="20"/>
          <w:szCs w:val="20"/>
        </w:rPr>
        <w:t>　　十二月十日。今早收到一位弟兄和一位姊妹的来信：「假如你认为我们适合的话，我们愿意献身在这将要成立的孤儿院服务；我们愿意将主赐给我们的家俱等物交给这孤儿院使用；我们立愿不领薪金，相信假如主若要使用我们，祂会使我们得饱足</w:t>
      </w:r>
      <w:r>
        <w:rPr>
          <w:sz w:val="20"/>
          <w:szCs w:val="20"/>
        </w:rPr>
        <w:t>……</w:t>
      </w:r>
      <w:r>
        <w:rPr>
          <w:sz w:val="20"/>
          <w:szCs w:val="20"/>
        </w:rPr>
        <w:t>」晚上，一位弟兄从几个人处带来三只大碟，二十八只小碟，三个盘，一个壶，四个大杯，三个盛盐的架子，一个磨具，四把餐刀，五把叉。</w:t>
      </w:r>
      <w:r>
        <w:rPr>
          <w:sz w:val="20"/>
          <w:szCs w:val="20"/>
        </w:rPr>
        <w:t xml:space="preserve"> </w:t>
      </w:r>
    </w:p>
    <w:p>
      <w:pPr>
        <w:pStyle w:val="Web"/>
        <w:rPr/>
      </w:pPr>
      <w:r>
        <w:rPr>
          <w:sz w:val="20"/>
          <w:szCs w:val="20"/>
        </w:rPr>
        <w:t>　　十二月十八日。下午，一位姊妹托一位弟兄交来一张床盖被，一个熨斗架，八份杯碟，一个盛糖的盘，一个奶壶，一个茶杯，十六个针箍，五份刀叉，六只甜品匙，十二只茶匙，四只梳，二块小磨具；另一位弟兄托他交来一只熨斗和一份杯碟。</w:t>
      </w:r>
      <w:r>
        <w:rPr>
          <w:sz w:val="20"/>
          <w:szCs w:val="20"/>
        </w:rPr>
        <w:t xml:space="preserve"> </w:t>
      </w:r>
    </w:p>
    <w:p>
      <w:pPr>
        <w:pStyle w:val="Web"/>
        <w:rPr/>
      </w:pPr>
      <w:r>
        <w:rPr>
          <w:sz w:val="20"/>
          <w:szCs w:val="20"/>
        </w:rPr>
        <w:t>　　奉献财物的人中间，有一个贫穷的女裁缝，带来一百金镑。她每周所得，平均只三先令六便士，而且她的身体十分衰弱。祖母遗给她将近五百镑，然而父亲是个酒徒，死后欠债甚多。她的兄弟姊妹答应债主，每镑付还五先令，可是她的良心感觉不安，就私下赔偿其它的十五先令。当她未得救的弟兄和两个姊妹每人送母亲五十镑时，她又觉得自己既是神的孩子，就该加倍敬奉。所以到了那时，她所承继的遗产已经很少了。但是从这极有限的数目内，她提出一百镑，奉献为孤儿院用！穆勒的原则，乃是不管需要如何紧迫，馈赠数目如何巨大，总不急忙接受。因此他先与这妇人长谈，希望她不要操之过急，以致不计算代价，或另有别种动机。经过详细谈话之后，没发现有甚么不纯洁的动机在内。妇人的决定，显然已经经过熟思和考虑。</w:t>
      </w:r>
      <w:r>
        <w:rPr>
          <w:sz w:val="20"/>
          <w:szCs w:val="20"/>
        </w:rPr>
        <w:t xml:space="preserve"> </w:t>
      </w:r>
    </w:p>
    <w:p>
      <w:pPr>
        <w:pStyle w:val="Web"/>
        <w:rPr/>
      </w:pPr>
      <w:r>
        <w:rPr>
          <w:sz w:val="20"/>
          <w:szCs w:val="20"/>
        </w:rPr>
        <w:t>　　我跟这位姊妹交通没有多久，就发现她是一位冷静，沉默，细心的跟从主耶稣的人，愿意不顾世俗见解而依照主的话做事：「不要为自己积攒财宝在地上。」（太六</w:t>
      </w:r>
      <w:r>
        <w:rPr>
          <w:sz w:val="20"/>
          <w:szCs w:val="20"/>
        </w:rPr>
        <w:t>19</w:t>
      </w:r>
      <w:r>
        <w:rPr>
          <w:sz w:val="20"/>
          <w:szCs w:val="20"/>
        </w:rPr>
        <w:t>）。「你们要变卖所有的，赒济人。」（路十二</w:t>
      </w:r>
      <w:r>
        <w:rPr>
          <w:sz w:val="20"/>
          <w:szCs w:val="20"/>
        </w:rPr>
        <w:t>33</w:t>
      </w:r>
      <w:r>
        <w:rPr>
          <w:sz w:val="20"/>
          <w:szCs w:val="20"/>
        </w:rPr>
        <w:t>）。当我劝她细心考虑，要看她计算了代价没有，她却对我说：「主耶稣肯连最后的一滴血也为我流出，我给祂这一百镑难道不是本份吗？」她又说：「我真是宁愿将最后一分钱也交出来，也不愿见这孤儿院成立不来。」我见她既然依神的话衡量过这件事，也看清楚她付钱的代价，我就不能不接纳她的钱，同时赞美主在这事工的开始就这样大大使用一个贫病的姊妹来帮忙这事工是完全倚赖活的神而进行的。</w:t>
      </w:r>
      <w:r>
        <w:rPr>
          <w:sz w:val="20"/>
          <w:szCs w:val="20"/>
        </w:rPr>
        <w:t xml:space="preserve"> </w:t>
      </w:r>
    </w:p>
    <w:p>
      <w:pPr>
        <w:pStyle w:val="Web"/>
        <w:rPr/>
      </w:pPr>
      <w:r>
        <w:rPr>
          <w:sz w:val="20"/>
          <w:szCs w:val="20"/>
        </w:rPr>
        <w:t>　　原来这个妇人时常奉献，许多时候她静悄悄的将食物，衣着，和别种物质，施舍给贫穷的人。她的馈送超过她的收入，以致她那一点本钱很快的消减。穆勒当然十分踌躇接受她所带来的，直到看明是主的爱激励了她，就只得奉主的名收下，然而像他的主一样，他称赞说：『妇人，你的信心是大的！』</w:t>
      </w:r>
      <w:r>
        <w:rPr>
          <w:sz w:val="20"/>
          <w:szCs w:val="20"/>
        </w:rPr>
        <w:t xml:space="preserve"> </w:t>
      </w:r>
    </w:p>
    <w:p>
      <w:pPr>
        <w:pStyle w:val="Web"/>
        <w:rPr/>
      </w:pPr>
      <w:r>
        <w:rPr>
          <w:sz w:val="20"/>
          <w:szCs w:val="20"/>
        </w:rPr>
        <w:t>　　不久这位姊妹身体一天一天软弱，她死前几个月做的工作很少；她也没有向人开口要什么，但主赐她所需要的一切。比方说，与我们一同有交通的一位姊妹在几个月中全部供给她需要的面包。她身体受着万般苦楚时，口中依然满是感谢赞美。一八四四年一月间，她就在耶稣里睡着了。我把这些事记载了，为了因此主可以得到赞美，神的儿女也可以因此受激励来学这姊妹的模样，正等于她学主耶稣的模样；不过，至要的还是使大家看见，神从最初就很奇妙地证明这孤儿院是祂的，而不是我的。神严肃的考验，要开办孤儿院，必须有合式的房子，为此有不少专一的祷告献上。最后租定威尔逊街六号。而且决定自一八三六年二月三日起开始接受申请，先收女的孤儿，因为她们最是可怜。虽然在每件小事上都仰望神，但是从未求主差遣孤儿来院。他以为必定有许多孤儿要求入院，岂料到了所定的日子竟然无人申请。样样都齐备了，只是没有孤儿。他的惊奇难予形容。这使他深深自卑在神面前。当晚整夜他仆倒在神面前，搜查他的心，省察他的动机，并且求神光照他，指示他。他被带到如此谦卑地步，他能够从心里说，假若神能因此得着荣耀。他乐意他的整个计划完全取消。翌日，收到第一个申请。四月十一日开始接受孤儿，到五月十八日院内已经住了二十六个孤儿，每天还有申请送来。第一院成立不久，第二院的路已经开启，在同街一号租到房子，而且神也豫备了合宜的褓姆。十一月二十八日第二院正式开幕。有些在第一院内较年长和能干的女孩，移到第二院帮助杂务，一则可以节省雇工，二则可以训练她们帮助别人。到了一八三七年四月八日，每院都有三十个孤儿。</w:t>
      </w:r>
      <w:r>
        <w:rPr>
          <w:sz w:val="20"/>
          <w:szCs w:val="20"/>
        </w:rPr>
        <w:t xml:space="preserve"> </w:t>
      </w:r>
    </w:p>
    <w:p>
      <w:pPr>
        <w:pStyle w:val="Web"/>
        <w:rPr>
          <w:sz w:val="20"/>
          <w:szCs w:val="20"/>
        </w:rPr>
      </w:pPr>
      <w:r>
        <w:rPr>
          <w:sz w:val="20"/>
          <w:szCs w:val="20"/>
        </w:rPr>
        <w:t>　　穆勒当初不是求神给他一千英镑么？在他的心念中，这件事已经成了，他时常为这笔巨款感谢神，好象他手中已经有了似的。现在他快要出版他的『主之带领的记述』；他觉得，如果这记述未出版前，不向人募捐，而先有这笔款在手，应当更能荣耀他所事奉的主。因此他多为这事祷告，果然到了六月十五日全数到手。统计祷告的日子，共十八月零十天。</w:t>
      </w:r>
    </w:p>
    <w:p>
      <w:pPr>
        <w:pStyle w:val="Normal"/>
        <w:jc w:val="center"/>
        <w:rPr>
          <w:sz w:val="20"/>
          <w:szCs w:val="20"/>
        </w:rPr>
      </w:pPr>
      <w:r>
        <w:rPr>
          <w:color w:val="33BE3B"/>
        </w:rPr>
        <w:t>十一、信心事奉的日记</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七月二十八日。前几个星期我们没钱给舍监和女导师的上期月薪，结果惟有每周支发。我和</w:t>
      </w:r>
      <w:r>
        <w:rPr>
          <w:sz w:val="20"/>
          <w:szCs w:val="20"/>
        </w:rPr>
        <w:t>C</w:t>
      </w:r>
      <w:r>
        <w:rPr>
          <w:sz w:val="20"/>
          <w:szCs w:val="20"/>
        </w:rPr>
        <w:t>弟兄近来曾经几番为入款而祷告，但这时我们窘极了，以至，若今天不蒙主奇妙的帮助，我们连每周的薪水也支不出。今夜，除了有人给我们一镑银外，另有一位弟兄带来八镑，是他的几个工人每星期自愿积一便士总合而成的。这笔钱已积了好几个月，现在，正当我们需要的时候，这位弟兄受感动就把它带了来。我的信心因这件事更大大地越加了坚固。今日以前，虽然我从未怀疑过主的信实，但我总不明白祂近来所赐的仅足所需，究竟有什么用意；我有时想，也许因我不够忠诚，祂的旨意是把我工作范围缩小；可是我如今明白了，虽然我确是无用，祂之所以要我们多多恳切祈祷不外是叫我得着帮助时更加特别感谢。</w:t>
      </w:r>
      <w:r>
        <w:rPr>
          <w:rFonts w:eastAsia="Times New Roman"/>
          <w:sz w:val="20"/>
          <w:szCs w:val="20"/>
        </w:rPr>
        <w:t xml:space="preserve"> </w:t>
      </w:r>
    </w:p>
    <w:p>
      <w:pPr>
        <w:pStyle w:val="Web"/>
        <w:rPr/>
      </w:pPr>
      <w:r>
        <w:rPr>
          <w:sz w:val="20"/>
          <w:szCs w:val="20"/>
        </w:rPr>
        <w:t>　　十月一日。上星期六我们又窘极了，要早一星期付清薪金，却不够钱，少了一镑；但是，有一位姊妹因父亲死了，没有来领钱，第二天我们收到的钱便已多于需要付她的。为了近来接二连三的帮助，我们就毫不迟疑扩大我们的工作范围；我们需要多设一间男校，这几月来收到了许多要入学的申请书。</w:t>
      </w:r>
      <w:r>
        <w:rPr>
          <w:sz w:val="20"/>
          <w:szCs w:val="20"/>
        </w:rPr>
        <w:t xml:space="preserve"> </w:t>
      </w:r>
    </w:p>
    <w:p>
      <w:pPr>
        <w:pStyle w:val="Web"/>
        <w:rPr/>
      </w:pPr>
      <w:r>
        <w:rPr>
          <w:color w:val="CA0100"/>
          <w:sz w:val="20"/>
          <w:szCs w:val="20"/>
        </w:rPr>
        <w:t>威尔逊街第二房子</w:t>
      </w:r>
      <w:r>
        <w:rPr>
          <w:sz w:val="20"/>
          <w:szCs w:val="20"/>
        </w:rPr>
        <w:t xml:space="preserve"> </w:t>
      </w:r>
    </w:p>
    <w:p>
      <w:pPr>
        <w:pStyle w:val="Web"/>
        <w:rPr/>
      </w:pPr>
      <w:r>
        <w:rPr>
          <w:sz w:val="20"/>
          <w:szCs w:val="20"/>
        </w:rPr>
        <w:t>　　十月十九日。经过多番祷告之后，我今天终于雇用了一位姊妹担任婴儿孤儿院褓姆之职。很久以来已有足够钱开始这件工作，也收过好几个申请书要求收容婴儿的，但是今天才遇到一个适合的人。</w:t>
      </w:r>
      <w:r>
        <w:rPr>
          <w:sz w:val="20"/>
          <w:szCs w:val="20"/>
        </w:rPr>
        <w:t xml:space="preserve"> </w:t>
      </w:r>
    </w:p>
    <w:p>
      <w:pPr>
        <w:pStyle w:val="Web"/>
        <w:rPr/>
      </w:pPr>
      <w:r>
        <w:rPr>
          <w:sz w:val="20"/>
          <w:szCs w:val="20"/>
        </w:rPr>
        <w:t>　　十月二十五日。也未有经过什么麻烦，单凭神的恩手，我们今天找到了一间十分适合作婴儿孤儿院的房子。就算我们是有一笔巨款来建房子，也不会建出一所更适当的房子来了。很明显的，神的恩手在这些事中都有份。凡事情大小，真是千万要放置在神手中</w:t>
      </w:r>
      <w:r>
        <w:rPr>
          <w:sz w:val="20"/>
          <w:szCs w:val="20"/>
        </w:rPr>
        <w:t>──</w:t>
      </w:r>
      <w:r>
        <w:rPr>
          <w:sz w:val="20"/>
          <w:szCs w:val="20"/>
        </w:rPr>
        <w:t>祂安排的一切都是好的！假如我们的工作也是祂的工作，那么在这工作上是一定兴旺的。</w:t>
      </w:r>
      <w:r>
        <w:rPr>
          <w:sz w:val="20"/>
          <w:szCs w:val="20"/>
        </w:rPr>
        <w:t xml:space="preserve"> </w:t>
      </w:r>
    </w:p>
    <w:p>
      <w:pPr>
        <w:pStyle w:val="Web"/>
        <w:rPr/>
      </w:pPr>
      <w:r>
        <w:rPr>
          <w:sz w:val="20"/>
          <w:szCs w:val="20"/>
        </w:rPr>
        <w:t>　　十一月三十日。大概因为紧急的事故多的缘故，我好久以来没有为我们的进项祈祷。但昨天早上，为了需钱极急，我恳切地对主求告，主听了我，使一位弟兄给我十镑。他已经几个月有意给我这数目的钱，但一直都因筹不出款来，不能给我。刚巧我们最需要钱的时候，主赐他金钱，我们就此得着帮助。除了这十镑外，昨晚我又从一位姊妹接到一封信。附着五镑；我从未见过这姊妹，但神曾数次使用她供给我们的需要，她信里这样写：「我近来这样念念要送点钱给你。以至我感到你一定有所需，主藉此恩待我使我作供给你们这需要的帮助。所以我附寄上五镑，是我家中目前仅有的；假如你再有所需，请通知我，我自会再寄同等数目给你。」除了上述两个奉献外，我还收到三镑三先令。</w:t>
      </w:r>
      <w:r>
        <w:rPr>
          <w:sz w:val="20"/>
          <w:szCs w:val="20"/>
        </w:rPr>
        <w:t xml:space="preserve"> </w:t>
      </w:r>
    </w:p>
    <w:p>
      <w:pPr>
        <w:pStyle w:val="Web"/>
        <w:rPr/>
      </w:pPr>
      <w:r>
        <w:rPr>
          <w:color w:val="CA0100"/>
          <w:sz w:val="20"/>
          <w:szCs w:val="20"/>
        </w:rPr>
        <w:t>第三所房子</w:t>
      </w:r>
      <w:r>
        <w:rPr>
          <w:sz w:val="20"/>
          <w:szCs w:val="20"/>
        </w:rPr>
        <w:t xml:space="preserve"> </w:t>
      </w:r>
    </w:p>
    <w:p>
      <w:pPr>
        <w:pStyle w:val="Web"/>
        <w:rPr/>
      </w:pPr>
      <w:r>
        <w:rPr>
          <w:sz w:val="20"/>
          <w:szCs w:val="20"/>
        </w:rPr>
        <w:t>　　一八三七年十月，租定第三所房子，豫备收容男孩，可是邻居大大反对，不愿附近有孤儿院。穆勒谦卑的放弃这所房子。经上说：『若是能行，总要尽力与众人和睦』（罗十二</w:t>
      </w:r>
      <w:r>
        <w:rPr>
          <w:sz w:val="20"/>
          <w:szCs w:val="20"/>
        </w:rPr>
        <w:t>18</w:t>
      </w:r>
      <w:r>
        <w:rPr>
          <w:sz w:val="20"/>
          <w:szCs w:val="20"/>
        </w:rPr>
        <w:t>）。他相信主必另有安排，不久在一院二院的同一街上租到了房屋。</w:t>
      </w:r>
      <w:r>
        <w:rPr>
          <w:sz w:val="20"/>
          <w:szCs w:val="20"/>
        </w:rPr>
        <w:t xml:space="preserve"> </w:t>
      </w:r>
    </w:p>
    <w:p>
      <w:pPr>
        <w:pStyle w:val="Web"/>
        <w:rPr/>
      </w:pPr>
      <w:r>
        <w:rPr>
          <w:sz w:val="20"/>
          <w:szCs w:val="20"/>
        </w:rPr>
        <w:t>　　十二月三十一日。三间孤儿院中目前共有八十一位儿童，有九位兄弟姊妹看顾他们。那就是说每天吃饭的有九十人。而学校中所需的更多，尤其是以主日学校为然：日学中已达三百五十人；主日学也有三百二十人了。主啊，</w:t>
      </w:r>
      <w:r>
        <w:rPr>
          <w:sz w:val="20"/>
          <w:szCs w:val="20"/>
        </w:rPr>
        <w:t></w:t>
      </w:r>
      <w:r>
        <w:rPr>
          <w:sz w:val="20"/>
          <w:szCs w:val="20"/>
        </w:rPr>
        <w:t>的仆人真是穷乏人；但他倚赖</w:t>
      </w:r>
      <w:r>
        <w:rPr>
          <w:sz w:val="20"/>
          <w:szCs w:val="20"/>
        </w:rPr>
        <w:t></w:t>
      </w:r>
      <w:r>
        <w:rPr>
          <w:sz w:val="20"/>
          <w:szCs w:val="20"/>
        </w:rPr>
        <w:t>，对万人因</w:t>
      </w:r>
      <w:r>
        <w:rPr>
          <w:sz w:val="20"/>
          <w:szCs w:val="20"/>
        </w:rPr>
        <w:t></w:t>
      </w:r>
      <w:r>
        <w:rPr>
          <w:sz w:val="20"/>
          <w:szCs w:val="20"/>
        </w:rPr>
        <w:t>夸耀；不要使他蒙羞受辱！不要人说：那都是徒有热心的。</w:t>
      </w:r>
      <w:r>
        <w:rPr>
          <w:sz w:val="20"/>
          <w:szCs w:val="20"/>
        </w:rPr>
        <w:t xml:space="preserve"> </w:t>
      </w:r>
    </w:p>
    <w:p>
      <w:pPr>
        <w:pStyle w:val="Web"/>
        <w:rPr/>
      </w:pPr>
      <w:r>
        <w:rPr>
          <w:color w:val="CA0100"/>
          <w:sz w:val="20"/>
          <w:szCs w:val="20"/>
        </w:rPr>
        <w:t>一八三八年</w:t>
      </w:r>
      <w:r>
        <w:rPr>
          <w:sz w:val="20"/>
          <w:szCs w:val="20"/>
        </w:rPr>
        <w:t xml:space="preserve"> </w:t>
      </w:r>
    </w:p>
    <w:p>
      <w:pPr>
        <w:pStyle w:val="Web"/>
        <w:rPr/>
      </w:pPr>
      <w:r>
        <w:rPr>
          <w:sz w:val="20"/>
          <w:szCs w:val="20"/>
        </w:rPr>
        <w:t>　　七月十二日。从孤儿院的创立，直至一八三八年六月底，主丰富地供给了约一百个人的需要。然而，如今时候到了，这「孤儿之父」要用另一方法对孤儿们表示祂的特别看顾。十二个月前所有的现款是七百八十镑，目前只有二十镑左右；但，感谢主，我的信心比起先有多点钱在手中时，有增无减；自从我开始这工作，祂就从未许可我怀疑祂。因为主要人向祂求问，又因为真正的信心要经过祈祷才可以显出来，我就与男孤儿院中的Ｔ弟兄诚心祈祷；除了我妻子和克莱克弟兄以外，这位弟兄，是惟一知道我们经济状况的人，他刚好来探望我。正当我和他祈祷的时候，夫卢姆地方的人送了一个孤儿来，并且那地方的信徒凑了五镑钱一起送了来。这样我们就在急需中得到了应允。虽然我们的现款已余不多了，但我们又通知七个儿童可以入来，并且打算再通知五个</w:t>
      </w:r>
      <w:r>
        <w:rPr>
          <w:sz w:val="20"/>
          <w:szCs w:val="20"/>
        </w:rPr>
        <w:t>──</w:t>
      </w:r>
      <w:r>
        <w:rPr>
          <w:sz w:val="20"/>
          <w:szCs w:val="20"/>
        </w:rPr>
        <w:t>我们盼望主会垂顾我们的需要。（这里可见主多么善待我们：正有所需之时，祂就立即帮助，立即听我们的祷告，好使我们增加对祂的信心，同时预备我们承担更艰辛的试炼。）</w:t>
      </w:r>
      <w:r>
        <w:rPr>
          <w:sz w:val="20"/>
          <w:szCs w:val="20"/>
        </w:rPr>
        <w:t xml:space="preserve"> </w:t>
      </w:r>
    </w:p>
    <w:p>
      <w:pPr>
        <w:pStyle w:val="Web"/>
        <w:rPr/>
      </w:pPr>
      <w:r>
        <w:rPr>
          <w:sz w:val="20"/>
          <w:szCs w:val="20"/>
        </w:rPr>
        <w:t>　　七月二十二日。晚上我在小园中散步，思想希伯来书十三章八节</w:t>
      </w:r>
      <w:r>
        <w:rPr>
          <w:sz w:val="20"/>
          <w:szCs w:val="20"/>
        </w:rPr>
        <w:t>──</w:t>
      </w:r>
      <w:r>
        <w:rPr>
          <w:sz w:val="20"/>
          <w:szCs w:val="20"/>
        </w:rPr>
        <w:t>「耶稣基督，昨日今日一直到永远是一样的。」当我默想到祂不变的爱、能力和智能等，我不期然对自己说：耶稣满有爱和能力已经供应了我需要用在孤儿身上的一切，祂将会以同样不变的爱和能力供给我将来所需的一切。当我省觉到我们敬爱的主是永不改变的时候，我的心里仿佛有了喜乐的流泉。一分钟左右以后，我接到一封信，附着一张二十镑的支票。内里写着：「请你使用这点钱帮助进行你们圣经知识协会的工作，或帮助你们的孤儿院事业，或依主的指示用在祂自己的事工上。这款子不大，但大致足够今日之需；通常主也是不过供给今日之需的。明天自有明天的需要，但也自有明天的收入</w:t>
      </w:r>
      <w:r>
        <w:rPr>
          <w:sz w:val="20"/>
          <w:szCs w:val="20"/>
        </w:rPr>
        <w:t>……</w:t>
      </w:r>
      <w:r>
        <w:rPr>
          <w:sz w:val="20"/>
          <w:szCs w:val="20"/>
        </w:rPr>
        <w:t>」。</w:t>
      </w:r>
      <w:r>
        <w:rPr>
          <w:sz w:val="20"/>
          <w:szCs w:val="20"/>
        </w:rPr>
        <w:t xml:space="preserve"> </w:t>
      </w:r>
    </w:p>
    <w:p>
      <w:pPr>
        <w:pStyle w:val="Web"/>
        <w:rPr/>
      </w:pPr>
      <w:r>
        <w:rPr>
          <w:sz w:val="20"/>
          <w:szCs w:val="20"/>
        </w:rPr>
        <w:t>　　八月十八日。我手中给孤儿的钱一文也没有了，一两天之间又会需要很多镑的钱。我的眼睛仰望主。（晚上写：）一位姊妹送来五镑。好久以前她开始储蓄她的首饰，打算变卖来帮助孤儿。今早祷告的时候她想到自己有这五镑现成银子，又没欠谁债，还要等好些时日才会变卖这些首饰，倒不如立即把这钱捐出来罢。因此就把钱带了来，也不知道我已不名一文，更不知道一两日间会需要许多镑。我的心灵真为主的信实重新大大得到鼓励！</w:t>
      </w:r>
      <w:r>
        <w:rPr>
          <w:sz w:val="20"/>
          <w:szCs w:val="20"/>
        </w:rPr>
        <w:t xml:space="preserve"> </w:t>
      </w:r>
    </w:p>
    <w:p>
      <w:pPr>
        <w:pStyle w:val="Web"/>
        <w:rPr/>
      </w:pPr>
      <w:r>
        <w:rPr>
          <w:sz w:val="20"/>
          <w:szCs w:val="20"/>
        </w:rPr>
        <w:t>　　八月二十日。十八日收到的五镑是作家用的，到今天又不名一文了。我仍仰望主。今早再恳切祈祷</w:t>
      </w:r>
      <w:r>
        <w:rPr>
          <w:sz w:val="20"/>
          <w:szCs w:val="20"/>
        </w:rPr>
        <w:t>──</w:t>
      </w:r>
      <w:r>
        <w:rPr>
          <w:sz w:val="20"/>
          <w:szCs w:val="20"/>
        </w:rPr>
        <w:t>知道又需要钱了，这一周内，至少也需要十三镑。今天的祈祷有了应允，一位素未谋面的住在克利夫吞的太太寄了十二镑来。可亲可爱的主啊，愿这于我又是一个新的鼓励。</w:t>
      </w:r>
      <w:r>
        <w:rPr>
          <w:sz w:val="20"/>
          <w:szCs w:val="20"/>
        </w:rPr>
        <w:t xml:space="preserve"> </w:t>
      </w:r>
    </w:p>
    <w:p>
      <w:pPr>
        <w:pStyle w:val="Web"/>
        <w:rPr/>
      </w:pPr>
      <w:r>
        <w:rPr>
          <w:sz w:val="20"/>
          <w:szCs w:val="20"/>
        </w:rPr>
        <w:t>　　九月八日。克莱克弟兄受引导，传了一篇信息，述说亚伯拉罕在创世记十二章里的行动，特别注意两个事实，就是当他因信走在神旨意里时，一切顺利；当他不信而悖逆主时，全数失败。穆勒听到这篇信息，应用在自己身上。他得到两个结论：第一，他不能抄袭小路或偏行己路，来解救危机。第二，他怎样蒙恩借着信荣耀主名，照样他也有羞辱主名的可能。原来当孤儿院需款甚急之时，他在银行存有二百二十镑，是人托他作别用途的。他最少可以暂时动用，解救目前危急。这种试探非常大，因为他熟识捐款人，知道他们十分关心孤儿院，他只须向他们稍微解释窘迫情形，他们必会同意随他移用。可是他立刻看出，这样作无异自找出路，而不等候主的拯救。同时也会养成恶习，倚靠自己的谋略，拦阻信心的长大。昨天和今天，我在祷告中提出了十一点理由，求神用为乐于帮助我的理由，我的心灵对此得到了平安。昨天，这种平安甚至达到圣灵中的喜乐程度。我应该指出：这几天的祈祷，主要是求主使我不失信心，我仰望神，祂一定能给我帮助，我确信祂必按自己的时候，用自己的方法，赐我帮助。</w:t>
      </w:r>
      <w:r>
        <w:rPr>
          <w:sz w:val="20"/>
          <w:szCs w:val="20"/>
        </w:rPr>
        <w:t xml:space="preserve"> </w:t>
      </w:r>
    </w:p>
    <w:p>
      <w:pPr>
        <w:pStyle w:val="Web"/>
        <w:rPr/>
      </w:pPr>
      <w:r>
        <w:rPr>
          <w:sz w:val="20"/>
          <w:szCs w:val="20"/>
        </w:rPr>
        <w:t>　　</w:t>
      </w:r>
      <w:r>
        <w:rPr>
          <w:color w:val="CA0100"/>
          <w:sz w:val="20"/>
          <w:szCs w:val="20"/>
        </w:rPr>
        <w:t>我向神请愿所持的理由如下：</w:t>
      </w:r>
      <w:r>
        <w:rPr>
          <w:sz w:val="20"/>
          <w:szCs w:val="20"/>
        </w:rPr>
        <w:t xml:space="preserve"> </w:t>
      </w:r>
    </w:p>
    <w:p>
      <w:pPr>
        <w:pStyle w:val="Normal"/>
        <w:spacing w:before="280" w:after="280"/>
        <w:ind w:left="720" w:right="720" w:hanging="0"/>
        <w:rPr/>
      </w:pPr>
      <w:r>
        <w:rPr>
          <w:sz w:val="20"/>
          <w:szCs w:val="20"/>
        </w:rPr>
        <w:t>一、我开始这项工作，是专为神的荣耀，就是要给人一个明证，神既然垂听祷告，供应孤儿的需要，就证明祂是一位永活的神，在今天，仍然乐意垂听祷告。既是这样，祂就必定喜欢赐下供给。</w:t>
      </w:r>
      <w:r>
        <w:rPr>
          <w:rFonts w:eastAsia="Times New Roman"/>
          <w:sz w:val="20"/>
          <w:szCs w:val="20"/>
        </w:rPr>
        <w:t xml:space="preserve"> </w:t>
      </w:r>
    </w:p>
    <w:p>
      <w:pPr>
        <w:pStyle w:val="Web"/>
        <w:ind w:left="720" w:right="720" w:hanging="0"/>
        <w:rPr/>
      </w:pPr>
      <w:r>
        <w:rPr>
          <w:sz w:val="20"/>
          <w:szCs w:val="20"/>
        </w:rPr>
        <w:t>二、神既是『孤儿的父』（诗六十八</w:t>
      </w:r>
      <w:r>
        <w:rPr>
          <w:sz w:val="20"/>
          <w:szCs w:val="20"/>
        </w:rPr>
        <w:t>5</w:t>
      </w:r>
      <w:r>
        <w:rPr>
          <w:sz w:val="20"/>
          <w:szCs w:val="20"/>
        </w:rPr>
        <w:t>），就必定供养他们。</w:t>
      </w:r>
      <w:r>
        <w:rPr>
          <w:sz w:val="20"/>
          <w:szCs w:val="20"/>
        </w:rPr>
        <w:t xml:space="preserve"> </w:t>
      </w:r>
    </w:p>
    <w:p>
      <w:pPr>
        <w:pStyle w:val="Web"/>
        <w:ind w:left="720" w:right="720" w:hanging="0"/>
        <w:rPr/>
      </w:pPr>
      <w:r>
        <w:rPr>
          <w:sz w:val="20"/>
          <w:szCs w:val="20"/>
        </w:rPr>
        <w:t>三、我既然为主耶稣的名接待这些孩子，就是在这些孩子身上接待主自己，给祂吃，给祂穿（可九</w:t>
      </w:r>
      <w:r>
        <w:rPr>
          <w:sz w:val="20"/>
          <w:szCs w:val="20"/>
        </w:rPr>
        <w:t>36</w:t>
      </w:r>
      <w:r>
        <w:rPr>
          <w:sz w:val="20"/>
          <w:szCs w:val="20"/>
        </w:rPr>
        <w:t>、</w:t>
      </w:r>
      <w:r>
        <w:rPr>
          <w:sz w:val="20"/>
          <w:szCs w:val="20"/>
        </w:rPr>
        <w:t>37</w:t>
      </w:r>
      <w:r>
        <w:rPr>
          <w:sz w:val="20"/>
          <w:szCs w:val="20"/>
        </w:rPr>
        <w:t>），因此祂必定乐意眷顾。</w:t>
      </w:r>
      <w:r>
        <w:rPr>
          <w:sz w:val="20"/>
          <w:szCs w:val="20"/>
        </w:rPr>
        <w:t xml:space="preserve"> </w:t>
      </w:r>
    </w:p>
    <w:p>
      <w:pPr>
        <w:pStyle w:val="Web"/>
        <w:ind w:left="720" w:right="720" w:hanging="0"/>
        <w:rPr/>
      </w:pPr>
      <w:r>
        <w:rPr>
          <w:sz w:val="20"/>
          <w:szCs w:val="20"/>
        </w:rPr>
        <w:t>四、这个工作既为坚固神儿女的信心而有，若神扣住供应，在信心软弱的人岂不因此犹豫；相反的，若神继续供给，他们的信心岂非因而增强。</w:t>
      </w:r>
      <w:r>
        <w:rPr>
          <w:sz w:val="20"/>
          <w:szCs w:val="20"/>
        </w:rPr>
        <w:t xml:space="preserve"> </w:t>
      </w:r>
    </w:p>
    <w:p>
      <w:pPr>
        <w:pStyle w:val="Web"/>
        <w:ind w:left="720" w:right="720" w:hanging="0"/>
        <w:rPr/>
      </w:pPr>
      <w:r>
        <w:rPr>
          <w:sz w:val="20"/>
          <w:szCs w:val="20"/>
        </w:rPr>
        <w:t>五、若神扣住供给，许多仇敌就要嗤笑说，我们岂不早就豫言这种热诚终归无有么？</w:t>
      </w:r>
      <w:r>
        <w:rPr>
          <w:sz w:val="20"/>
          <w:szCs w:val="20"/>
        </w:rPr>
        <w:t xml:space="preserve"> </w:t>
      </w:r>
    </w:p>
    <w:p>
      <w:pPr>
        <w:pStyle w:val="Web"/>
        <w:ind w:left="720" w:right="720" w:hanging="0"/>
        <w:rPr/>
      </w:pPr>
      <w:r>
        <w:rPr>
          <w:sz w:val="20"/>
          <w:szCs w:val="20"/>
        </w:rPr>
        <w:t>六、主若不帮助我，很多不够明白或属肉体之神的儿女会替自己辩护说，可以继续与世界结盟，照旧用不合圣经的方法，来获取捐款。</w:t>
      </w:r>
      <w:r>
        <w:rPr>
          <w:sz w:val="20"/>
          <w:szCs w:val="20"/>
        </w:rPr>
        <w:t xml:space="preserve"> </w:t>
      </w:r>
    </w:p>
    <w:p>
      <w:pPr>
        <w:pStyle w:val="Web"/>
        <w:ind w:left="720" w:right="720" w:hanging="0"/>
        <w:rPr/>
      </w:pPr>
      <w:r>
        <w:rPr>
          <w:sz w:val="20"/>
          <w:szCs w:val="20"/>
        </w:rPr>
        <w:t>七、主知道我是祂的孩子，是祂所眷怜的；祂也知道我不能供养这些孩子；因此祂不会让我长挑此担而不来帮助我。</w:t>
      </w:r>
      <w:r>
        <w:rPr>
          <w:sz w:val="20"/>
          <w:szCs w:val="20"/>
        </w:rPr>
        <w:t xml:space="preserve"> </w:t>
      </w:r>
    </w:p>
    <w:p>
      <w:pPr>
        <w:pStyle w:val="Web"/>
        <w:ind w:left="720" w:right="720" w:hanging="0"/>
        <w:rPr/>
      </w:pPr>
      <w:r>
        <w:rPr>
          <w:sz w:val="20"/>
          <w:szCs w:val="20"/>
        </w:rPr>
        <w:t>八、祂必定记念我的同工们，他们都专心倚靠祂。若祂扣住供应，他们会生厌倦。</w:t>
      </w:r>
      <w:r>
        <w:rPr>
          <w:sz w:val="20"/>
          <w:szCs w:val="20"/>
        </w:rPr>
        <w:t xml:space="preserve"> </w:t>
      </w:r>
    </w:p>
    <w:p>
      <w:pPr>
        <w:pStyle w:val="Web"/>
        <w:ind w:left="720" w:right="720" w:hanging="0"/>
        <w:rPr/>
      </w:pPr>
      <w:r>
        <w:rPr>
          <w:sz w:val="20"/>
          <w:szCs w:val="20"/>
        </w:rPr>
        <w:t>九、祂必定知道，若无供给，我只得遣散这些孩子，使他们从圣经的教训中退出，重返他们旧时的伙伴中间。</w:t>
      </w:r>
      <w:r>
        <w:rPr>
          <w:sz w:val="20"/>
          <w:szCs w:val="20"/>
        </w:rPr>
        <w:t xml:space="preserve"> </w:t>
      </w:r>
    </w:p>
    <w:p>
      <w:pPr>
        <w:pStyle w:val="Web"/>
        <w:ind w:left="720" w:right="720" w:hanging="0"/>
        <w:rPr/>
      </w:pPr>
      <w:r>
        <w:rPr>
          <w:sz w:val="20"/>
          <w:szCs w:val="20"/>
        </w:rPr>
        <w:t>十、祂要指出人的错误说，一件事工新兴之时可以得到供应，一俟陈旧，就无人顾问的错误。</w:t>
      </w:r>
      <w:r>
        <w:rPr>
          <w:sz w:val="20"/>
          <w:szCs w:val="20"/>
        </w:rPr>
        <w:t xml:space="preserve"> </w:t>
      </w:r>
    </w:p>
    <w:p>
      <w:pPr>
        <w:pStyle w:val="Web"/>
        <w:ind w:left="720" w:right="720" w:hanging="0"/>
        <w:rPr/>
      </w:pPr>
      <w:r>
        <w:rPr>
          <w:sz w:val="20"/>
          <w:szCs w:val="20"/>
        </w:rPr>
        <w:t>十一、若祂扣住供应，我真不知将如何解释祂在这工作上所赐我无数奇妙的祷告答应，这些答应充足的指示我，是出于神的。</w:t>
      </w:r>
      <w:r>
        <w:rPr>
          <w:sz w:val="20"/>
          <w:szCs w:val="20"/>
        </w:rPr>
        <w:t xml:space="preserve"> </w:t>
      </w:r>
    </w:p>
    <w:p>
      <w:pPr>
        <w:pStyle w:val="Normal"/>
        <w:rPr/>
      </w:pPr>
      <w:r>
        <w:rPr>
          <w:sz w:val="20"/>
          <w:szCs w:val="20"/>
        </w:rPr>
        <w:t>　　就是这样，这位谦卑的圣徒，六十余年之久，向神呼吁而得到应允。一切卸给神，因为祂顾念你们（彼前五</w:t>
      </w:r>
      <w:r>
        <w:rPr>
          <w:sz w:val="20"/>
          <w:szCs w:val="20"/>
        </w:rPr>
        <w:t>7</w:t>
      </w:r>
      <w:r>
        <w:rPr>
          <w:sz w:val="20"/>
          <w:szCs w:val="20"/>
        </w:rPr>
        <w:t>）。</w:t>
      </w:r>
      <w:r>
        <w:rPr>
          <w:rFonts w:eastAsia="Times New Roman"/>
          <w:sz w:val="20"/>
          <w:szCs w:val="20"/>
        </w:rPr>
        <w:t xml:space="preserve"> </w:t>
      </w:r>
    </w:p>
    <w:p>
      <w:pPr>
        <w:pStyle w:val="Web"/>
        <w:rPr/>
      </w:pPr>
      <w:r>
        <w:rPr>
          <w:sz w:val="20"/>
          <w:szCs w:val="20"/>
        </w:rPr>
        <w:t>　　到了一八三八年秋季，穆勒开始觉得应当让同工们共负这个责任。凡参加工作的人，应当有分于祷告，这样他们纔能得到真正的益处。为着神最高的荣耀，他们应该晓得需要之切，和拯救之真，使他们能够将一切尊贵颂赞归于祂的名。于是他召集了在工作上有分的弟兄姊妹们，把内幕告诉他们，全无隐藏。他一面告诉他们，目前所处的窘迫情形；另一面吩咐他们，不用灰心，他深信帮助就要来到，他叫他们与他一同祷告。同时他也订定几条处理事务的不变原则，时常加以题醒；例如手头无款时，决不添购任何物品；然而又有规定说，决不容让孩子有任何缺乏，与其叫孩子忍受饥饿，寒冻，倒不如停止工作，遣散他们。任何需要都不准告诉外人，免得构成募捐嫌疑；而要单单倚靠永活的神。他恳求他们每日每时与神维持美好的交通，免得他们的不信和不顺服拦阻自己祷告的能力，拆毁他们中间的同心合意。</w:t>
      </w:r>
      <w:r>
        <w:rPr>
          <w:sz w:val="20"/>
          <w:szCs w:val="20"/>
        </w:rPr>
        <w:t xml:space="preserve"> </w:t>
      </w:r>
    </w:p>
    <w:p>
      <w:pPr>
        <w:pStyle w:val="Web"/>
        <w:rPr/>
      </w:pPr>
      <w:r>
        <w:rPr>
          <w:sz w:val="20"/>
          <w:szCs w:val="20"/>
        </w:rPr>
        <w:t>　　十一月二十八日。从经费来看今天是最困难的一天，但我今早祷告时，主使我坚定相信必得及时帮助。十二点钟时，我依常跟兄弟姊妹一同祈祷，当时的收入只有一先令，是昨晚一位无名氏留在孤儿院的，但由于急需，已用剩了不过二便士。我也听说有愿人免费清理婴儿孤儿院的钟，并且愿意替所有三院的钟经常修理。主在这等事上也给了鼓励，证明了祂仍然看顾我们。查问之下，又晓得所有三院中都有足够正餐所需的一切，但男孤儿院和婴儿孤儿院都不够面包作晚餐，也没有钱买牛奶。我们真再窘没有了。我们同心祈祷，在主面前把我们的境况都简单无遗的陈诉了。祈祷时，有人敲门，一位姊妹就出去。两位同工兄弟与我一同开声祈祷后，我们又继续静默祷告了一回。至于我自己，我的心仰望主，寻找我们可以逃脱的方法，又看看我们除等待祂以外，有没有别的不违良心的事我们可以做，来得点面包给孤儿吃。最后我们从跪处站了起来。我说：「神一定会救援我们的」。话还未说完，我就看见台上一封信，是在我们祈祷时递进来的。是我太太的信，内中有另一封信，附着十镑给孤儿的钱。前晚一位弟兄问我这回清理账目时，余额会不会像前次那末大。我只回答他，主要它多大就多大。第二天早上，这弟兄受了感动，记起孤儿，今早就送了十镑来，在我出门不久就送到我家，太太因我们的急需立即就转了来。如此我又能够支出六镑十先令作家用，把三镑十先令留来作房租。</w:t>
      </w:r>
      <w:r>
        <w:rPr>
          <w:sz w:val="20"/>
          <w:szCs w:val="20"/>
        </w:rPr>
        <w:t xml:space="preserve"> </w:t>
      </w:r>
    </w:p>
    <w:p>
      <w:pPr>
        <w:pStyle w:val="Web"/>
        <w:rPr/>
      </w:pPr>
      <w:r>
        <w:rPr>
          <w:color w:val="CA0100"/>
          <w:sz w:val="20"/>
          <w:szCs w:val="20"/>
        </w:rPr>
        <w:t>一八三九年</w:t>
      </w:r>
      <w:r>
        <w:rPr>
          <w:sz w:val="20"/>
          <w:szCs w:val="20"/>
        </w:rPr>
        <w:t xml:space="preserve"> </w:t>
      </w:r>
    </w:p>
    <w:p>
      <w:pPr>
        <w:pStyle w:val="Web"/>
        <w:rPr/>
      </w:pPr>
      <w:r>
        <w:rPr>
          <w:sz w:val="20"/>
          <w:szCs w:val="20"/>
        </w:rPr>
        <w:t>　　七月十五日，星期一，今天又没有钱，孤儿的消费需要二镑七先令三便士。我真不知怎样找到钱来应付正餐和别的开支。我心灵有绝对的平安，确信会得着帮助，虽然我不知道会怎样得着。负责兄弟还未来到，到了下午，我就接到印度寄来一封信，是五月写的，附着五十镑的汇票，是给孤儿的。我上星期六跟负责兄弟谈过，最好是有五十镑，为了全部同工的薪水都已到期，三个糖浆桶又都空了，粮食仓也都空了，又需要几件衣服，和绵纱来编织。主恰好赐了五十镑，而且这钱也来得合时。</w:t>
      </w:r>
      <w:r>
        <w:rPr>
          <w:sz w:val="20"/>
          <w:szCs w:val="20"/>
        </w:rPr>
        <w:t xml:space="preserve"> </w:t>
      </w:r>
    </w:p>
    <w:p>
      <w:pPr>
        <w:pStyle w:val="Web"/>
        <w:rPr/>
      </w:pPr>
      <w:r>
        <w:rPr>
          <w:sz w:val="20"/>
          <w:szCs w:val="20"/>
        </w:rPr>
        <w:t>　　同日下午，我在一位弟兄的家会见了几个信徒，一位姊妹说，她想到我要为这许多人的需要操心，一定大有忧虑和重担；会这样想的断不只这姊妹。我想声明：我凭借主恩，从不忧虑。至于这些儿童，我早把他们交托在神手中。全部工作都是神的，我倒用不着挂心。就算在别的事上我有所欠缺，在这事上我也能够把全部重担交在天父手中。虽然到如今（一八四五年七月）已经有七年费用不足了，以致少有可以应付三天的经费；但我灵性上只曾一次觉得难忍，那就是一八三八年九月十八日，主似乎不听我们的祷告。但到了祂伸出援助之手时，我纔明白原来祂使我们那么穷窘，不过在试炼我们的信心，而并不是祂放弃这事工</w:t>
      </w:r>
      <w:r>
        <w:rPr>
          <w:sz w:val="20"/>
          <w:szCs w:val="20"/>
        </w:rPr>
        <w:t>──</w:t>
      </w:r>
      <w:r>
        <w:rPr>
          <w:sz w:val="20"/>
          <w:szCs w:val="20"/>
        </w:rPr>
        <w:t>我的心就大大受激励，以致后来我不只不再怀疑主，而且在最穷窘中也不觉失望。我想我们的信心一定会再受试炼，也许会更甚于前；假如主不扶持我们，我们就会跌倒。</w:t>
      </w:r>
      <w:r>
        <w:rPr>
          <w:sz w:val="20"/>
          <w:szCs w:val="20"/>
        </w:rPr>
        <w:t xml:space="preserve"> </w:t>
      </w:r>
    </w:p>
    <w:p>
      <w:pPr>
        <w:pStyle w:val="Web"/>
        <w:rPr/>
      </w:pPr>
      <w:r>
        <w:rPr>
          <w:sz w:val="20"/>
          <w:szCs w:val="20"/>
        </w:rPr>
        <w:t>　　八月二十二日。早上散步的时候，我再向主提到我们的需要，深感祂今天一定要帮助。这感觉是出于我们的急需，若没有帮助，我们就无法渡过这一天了。在我们极贫窘之中，要收集几件东西去卖，在我收集一些要卖的东西之后，一个靠做手工维持生计的姊妹，带了八十二镑来。这位姊妹觉得信徒必须依主耶稣的吩咐而行，主吩咐『你们要变卖所有的，赒济人。』（路十二</w:t>
      </w:r>
      <w:r>
        <w:rPr>
          <w:sz w:val="20"/>
          <w:szCs w:val="20"/>
        </w:rPr>
        <w:t>33</w:t>
      </w:r>
      <w:r>
        <w:rPr>
          <w:sz w:val="20"/>
          <w:szCs w:val="20"/>
        </w:rPr>
        <w:t>）；又吩咐『不要为自己积攒财宝在地上』（太六</w:t>
      </w:r>
      <w:r>
        <w:rPr>
          <w:sz w:val="20"/>
          <w:szCs w:val="20"/>
        </w:rPr>
        <w:t>19</w:t>
      </w:r>
      <w:r>
        <w:rPr>
          <w:sz w:val="20"/>
          <w:szCs w:val="20"/>
        </w:rPr>
        <w:t>）。因此她从银行里取款，连同股票净得二百五十镑，分为三次交给我，用以帮助孤儿、圣经与传道机构、学校，及贫困的教友。大约两个月前，她给我一百镑，是卖了别的财产得来的；其中一半是给学校、圣经、传道等基金的；其它一半是给贫穷的教友的。今天拿来的八十二镑是她卖了最后的属世财产而得的。（即使过了二十九年后，这位姊妹一点也没有后悔当时这样做，只静寂的继续劳碌，亲手作工以求温饱。）</w:t>
      </w:r>
      <w:r>
        <w:rPr>
          <w:sz w:val="20"/>
          <w:szCs w:val="20"/>
        </w:rPr>
        <w:t xml:space="preserve"> </w:t>
      </w:r>
    </w:p>
    <w:p>
      <w:pPr>
        <w:pStyle w:val="Web"/>
        <w:rPr/>
      </w:pPr>
      <w:r>
        <w:rPr>
          <w:color w:val="CA0100"/>
          <w:sz w:val="20"/>
          <w:szCs w:val="20"/>
        </w:rPr>
        <w:t>一八四</w:t>
      </w:r>
      <w:r>
        <w:rPr>
          <w:color w:val="CA0100"/>
          <w:sz w:val="20"/>
          <w:szCs w:val="20"/>
        </w:rPr>
        <w:t>○</w:t>
      </w:r>
      <w:r>
        <w:rPr>
          <w:color w:val="CA0100"/>
          <w:sz w:val="20"/>
          <w:szCs w:val="20"/>
        </w:rPr>
        <w:t>年</w:t>
      </w:r>
      <w:r>
        <w:rPr>
          <w:sz w:val="20"/>
          <w:szCs w:val="20"/>
        </w:rPr>
        <w:t xml:space="preserve"> </w:t>
      </w:r>
    </w:p>
    <w:p>
      <w:pPr>
        <w:pStyle w:val="Web"/>
        <w:rPr/>
      </w:pPr>
      <w:r>
        <w:rPr>
          <w:sz w:val="20"/>
          <w:szCs w:val="20"/>
        </w:rPr>
        <w:t>　　一八四</w:t>
      </w:r>
      <w:r>
        <w:rPr>
          <w:sz w:val="20"/>
          <w:szCs w:val="20"/>
        </w:rPr>
        <w:t>○</w:t>
      </w:r>
      <w:r>
        <w:rPr>
          <w:sz w:val="20"/>
          <w:szCs w:val="20"/>
        </w:rPr>
        <w:t>年八月间，这个祷告的内圈再予扩大，使在日校工作的弟兄姊妹也能参加，然而同样的原则严格的执行，不准把任何需要告诉外人。</w:t>
      </w:r>
      <w:r>
        <w:rPr>
          <w:sz w:val="20"/>
          <w:szCs w:val="20"/>
        </w:rPr>
        <w:t xml:space="preserve"> </w:t>
      </w:r>
    </w:p>
    <w:p>
      <w:pPr>
        <w:pStyle w:val="Web"/>
        <w:rPr/>
      </w:pPr>
      <w:r>
        <w:rPr>
          <w:sz w:val="20"/>
          <w:szCs w:val="20"/>
        </w:rPr>
        <w:t>　　这样作，带进了更大的祝福，尤其是帮助了同工的弟兄姊妹。他们同心献上恳切信心的祷告，只有神知道有多少工作的成效是由于他们的信心、代祷和舍己。许多危急因着他们的奉献得以解脱；他们所能献上的纵然不多，所付的代价却非常之重。他们所给的，有时如同寡妇的两个小钱一样，投上了他们养生所有的。不只最后一文已经摆上，甚至首饰珠宝，祖传珍品，久藏美物，都如马利亚的玉瓶一般，打碎在主耶稣脚前，当作甘心祭献在神的坛上。他们把一切节省下来的都献上，而且时常超过所能节俭的奉献给主，好叫神的家中有粮，祂的小子不至缺乏。所以这个工作，不但是穆勒的事奉，也是他们的事奉。因为这样的施舍，他们都在祷告上找到新的力量、把握和祝福。正如他们中间的一位所说：『除非我先献上所有，我觉得不该有何祈求。』</w:t>
      </w:r>
      <w:r>
        <w:rPr>
          <w:sz w:val="20"/>
          <w:szCs w:val="20"/>
        </w:rPr>
        <w:t xml:space="preserve"> </w:t>
      </w:r>
    </w:p>
    <w:p>
      <w:pPr>
        <w:pStyle w:val="Web"/>
        <w:rPr/>
      </w:pPr>
      <w:r>
        <w:rPr>
          <w:sz w:val="20"/>
          <w:szCs w:val="20"/>
        </w:rPr>
        <w:t>　　他们有同一的心灵，同样的脚踪。某次有一位绅士偕几位贵妇参观孤儿院，见有这么多的孩子需要照顾。内中一位贵妇问男院的褓姆说：『当然他们不能维持这些工作，除非他们有充足的存款。』那位绅士也接着说：『你们总有很丰裕的存款罢？』褓姆安祥的回答说：『我们的款项都存在不能倒闭的银行内。』这样的答复，引出贵妇的眼泪，也汲出绅士的五镑。这是一笔十分需要的捐助，因为当时手内已无分文。</w:t>
      </w:r>
      <w:r>
        <w:rPr>
          <w:sz w:val="20"/>
          <w:szCs w:val="20"/>
        </w:rPr>
        <w:t xml:space="preserve"> </w:t>
      </w:r>
    </w:p>
    <w:p>
      <w:pPr>
        <w:pStyle w:val="Web"/>
        <w:rPr/>
      </w:pPr>
      <w:r>
        <w:rPr>
          <w:sz w:val="20"/>
          <w:szCs w:val="20"/>
        </w:rPr>
        <w:t>　　一八四</w:t>
      </w:r>
      <w:r>
        <w:rPr>
          <w:sz w:val="20"/>
          <w:szCs w:val="20"/>
        </w:rPr>
        <w:t>○</w:t>
      </w:r>
      <w:r>
        <w:rPr>
          <w:sz w:val="20"/>
          <w:szCs w:val="20"/>
        </w:rPr>
        <w:t>年九月二十一日，有一段特别又简单的登载，如同婴孩说话一般，但可说是字字非常宝贵：『为着表示祂的不断看顾，主替我们兴起新的帮手。凡倚靠主的人，必永不惊惶。有些人帮忙一时，就在主里睡了；有些人事奉主的心渐渐冷淡了；有些人纵仍愿意帮助，却不能继续了；也有人另有安排，觉得别有呼召。惟有倚靠神，单靠永活的神，我们就超脱失望，超脱弃绝；任何死亡缺乏，爱心冷淡，或者另有呼召，都不能影响我们。何等宝贵，我们能够有所学习，甘愿在这世上独与神站立，并且深知我们不致缺乏任何好处，只要我们行事正直。』</w:t>
      </w:r>
      <w:r>
        <w:rPr>
          <w:sz w:val="20"/>
          <w:szCs w:val="20"/>
        </w:rPr>
        <w:t xml:space="preserve"> </w:t>
      </w:r>
    </w:p>
    <w:p>
      <w:pPr>
        <w:pStyle w:val="Web"/>
        <w:rPr/>
      </w:pPr>
      <w:r>
        <w:rPr>
          <w:sz w:val="20"/>
          <w:szCs w:val="20"/>
        </w:rPr>
        <w:t>　　一八四一年秋季，神乐意赐给他们一个信心的最重试验，情形较已往任何时期来的艰难。数月前供应还是源源不息，但是现在每日每餐必须仰望神。祷告纵仍不断献上，帮助却有时似乎迟延，因此大家感觉这是神特别的恩典，穆勒和他的同工们竟能相信到底。他和他的同工的确蒙神托住，他们毫不摇动，安息在神的慈爱里。有一次，一个贫穷的妇人奉献两个便士，她说：『这是区区之数，但是我必须给你。』谁知这笔礼物十分应时，内中一便士适可凑足整数。恒久忍耐，就得了所应许的（来六</w:t>
      </w:r>
      <w:r>
        <w:rPr>
          <w:sz w:val="20"/>
          <w:szCs w:val="20"/>
        </w:rPr>
        <w:t>15</w:t>
      </w:r>
      <w:r>
        <w:rPr>
          <w:sz w:val="20"/>
          <w:szCs w:val="20"/>
        </w:rPr>
        <w:t>）。</w:t>
      </w:r>
      <w:r>
        <w:rPr>
          <w:sz w:val="20"/>
          <w:szCs w:val="20"/>
        </w:rPr>
        <w:t xml:space="preserve"> </w:t>
      </w:r>
    </w:p>
    <w:p>
      <w:pPr>
        <w:pStyle w:val="Web"/>
        <w:rPr/>
      </w:pPr>
      <w:r>
        <w:rPr>
          <w:sz w:val="20"/>
          <w:szCs w:val="20"/>
        </w:rPr>
        <w:t>　　一八四五年十月后，穆勒清楚主有引导，要自建院所。威尔逊街上的居民抗议孩子们的嗓声，尤其在游戏时的喧嚷。并且空场太窄小，不敷孤儿应用，排水设备太简陋，不合卫生条件。最好能有大片空地，可以耕种，使男孩们有户外工作的机会。若能找到合式的地点，建筑合用的房子，各方面当大有益处。但是相反的理由也经过仔细考量！要觅地自建，需要大笔款项；设计和建造耗费时间和精神；每步工作都需要智能和监督；永久性的建筑物是否与神旅客的生活相称？不断的祷告带进一种平静安稳的信念，反对的理由都一一抵消。神若是为这项工作供给巨大金额，岂不更显示祈祷的能力么？一块广大之地，虽在最初需要数千英镑，但是神的孩子何必泄气，因为天父是非常富裕的。当他和同工们天天等候在神面前的时候，他们的信心逐渐加强，直到满心相信帮助即要来到，不久穆勒对这件事有着十分的把握，那所房子似乎已经竖立在他眼前了，虽然五周之久未曾收到一分文。</w:t>
      </w:r>
      <w:r>
        <w:rPr>
          <w:sz w:val="20"/>
          <w:szCs w:val="20"/>
        </w:rPr>
        <w:t xml:space="preserve"> </w:t>
      </w:r>
    </w:p>
    <w:p>
      <w:pPr>
        <w:pStyle w:val="Web"/>
        <w:rPr/>
      </w:pPr>
      <w:r>
        <w:rPr>
          <w:sz w:val="20"/>
          <w:szCs w:val="20"/>
        </w:rPr>
        <w:t>　　同年十一月，他得着他的老友戚伯门的鼓励，叫他放心前进，可是勿忘逐步寻求天上的智能，使建院的计划完全合乎神的心意。为建院特别祷告三十六天后，在一八四五年十二月十日收到首笔奉献，计一千英镑。三日后，在伦敦一位基督徒建筑师自告奋勇，愿意负责设计并监工。豫计全部购地建屋经费，约需一万至一万五千镑左右，外加每年经常开支数千镑。穆勒一贫如洗，怎敢尝试这种巨大计划，岂非因他的信心和盼望都在神那里么？他并非为自己图谋大事，他所以进行，是因为他深深觉得，神要他这样去作。工程既然如此浩大，他更需要清楚看见神自己的手。因此他不发通启，只偶而向三位同心的弟兄题起而已。在他每天所查考的圣经上，他得到许多指示和鼓励，好象圣经特别是为他所写似的。例如，在以斯拉记开始，他看见神怎样兴起古列，下诏重建圣殿，并且供给需要。神又如何激动祂的百姓，起来帮助那些上耶路撒冷的人。他就对自己说，这位神当然也能，而且必定照着祂自己的方法，激动祂的儿女来帮助建院一切所需用的。</w:t>
      </w:r>
      <w:r>
        <w:rPr>
          <w:sz w:val="20"/>
          <w:szCs w:val="20"/>
        </w:rPr>
        <w:t xml:space="preserve"> </w:t>
      </w:r>
    </w:p>
    <w:p>
      <w:pPr>
        <w:pStyle w:val="Web"/>
        <w:rPr/>
      </w:pPr>
      <w:r>
        <w:rPr>
          <w:sz w:val="20"/>
          <w:szCs w:val="20"/>
        </w:rPr>
        <w:t>　　不久他收到两件礼物，一是外国种子所编成的小口袋，一是用蚌壳制成的花朵，叫他出售换款。最宝贵的，乃是附有一节应许：『大山哪，你算甚么呢？在所罗巴伯面前你必成为平地』（亚四</w:t>
      </w:r>
      <w:r>
        <w:rPr>
          <w:sz w:val="20"/>
          <w:szCs w:val="20"/>
        </w:rPr>
        <w:t>7</w:t>
      </w:r>
      <w:r>
        <w:rPr>
          <w:sz w:val="20"/>
          <w:szCs w:val="20"/>
        </w:rPr>
        <w:t>）。这句话比任何款项所带给穆勒的鼓励都大。</w:t>
      </w:r>
      <w:r>
        <w:rPr>
          <w:sz w:val="20"/>
          <w:szCs w:val="20"/>
        </w:rPr>
        <w:t xml:space="preserve"> </w:t>
      </w:r>
    </w:p>
    <w:p>
      <w:pPr>
        <w:pStyle w:val="Web"/>
        <w:rPr/>
      </w:pPr>
      <w:r>
        <w:rPr>
          <w:sz w:val="20"/>
          <w:szCs w:val="20"/>
        </w:rPr>
        <w:t>　　现在他开始仰望主引导他寻找一个合式的地点。找了四周，毫无结果；然而里面深深觉得不久主就要赐给那个地段，因此在一八四六年正月三十一日，周六晚间他这样告诉了他的同工们。在两天之内，他的思想转到爱希莱丘原，发现有数段十分合用。他两次拜访地主，一次赴寓所，一次赴办公处，都未能遇见，只留下字条而去。他认为其中必有神的旨意，就决定等候明日再说。翌晨他再访地主，在寓所遇见他。一进会客室，地主就说：『哎，穆勒先生，我早知你的来意。你想买我在爱希莱丘原的地。昨晚我作一个梦，梦见你来买地。那块地原价是二百镑一英亩，但是主吩咐我，不得向你要价超过一百二十镑一亩。你若愿意出这价，交易就算定规了。』十分钟内，合同签定。穆勒指明说，『因着小心跟随主，而不越过祂的引导，我得以每亩少付八十金镑。』六天后那位在伦敦的建筑师正式表示负责一切设计并监工。周后亲自来不列司铎，看见这块地，宣称各方面都合理想。直到一八四六年六月四日止，收到建院的奉献二千七百余镑，与所需相差甚远。但是穆勒觉得神在自己的时候必有充分的供给。他已经为着建筑新院等候在神面前二百十二天，他决意继续等候，直到全数都已到手。六月六日收到奉献两千镑，翌年正月二十五日又收到两千镑。因此在七月五日建筑工程就开始进行。六个月后，等候在神面前已经四百天，因祷告而得到的款项有九千镑之多。新院将告落成，可以收容三百三十名孤儿，一万一千镑已经用去，尚差数千镑。但神的帮助超过了他的盼望，不只款项无缺，连新院的帮手也都有了安排。一八四九年六月十八日，孤儿院的工作开始十二余年后，孤儿们迁往新院。五周后接受新的申请，至一八五</w:t>
      </w:r>
      <w:r>
        <w:rPr>
          <w:sz w:val="20"/>
          <w:szCs w:val="20"/>
        </w:rPr>
        <w:t>○</w:t>
      </w:r>
      <w:r>
        <w:rPr>
          <w:sz w:val="20"/>
          <w:szCs w:val="20"/>
        </w:rPr>
        <w:t>年五月二十六日，院内已有二百七十五名孤儿，连同服务人员，共计三百零八位。</w:t>
      </w:r>
      <w:r>
        <w:rPr>
          <w:sz w:val="20"/>
          <w:szCs w:val="20"/>
        </w:rPr>
        <w:t xml:space="preserve"> </w:t>
      </w:r>
    </w:p>
    <w:p>
      <w:pPr>
        <w:pStyle w:val="Web"/>
        <w:rPr/>
      </w:pPr>
      <w:r>
        <w:rPr>
          <w:sz w:val="20"/>
          <w:szCs w:val="20"/>
        </w:rPr>
        <w:t>　　孤儿迁入新院未久，穆勒心里觉得不只三百名，应该有一千名孤儿同来享受属灵和属地的恩典。一八五一年还未开始，这种渴望已经长成决心。照着他凡事祷告的一贯习惯，他寻求印证，确知他并非跟随己意，乃是遵行神旨。有几点特别使他觉得有扩充的必要：许多申请无法收容，大批孤儿急需照顾，当时的贫民院道德沦落，要使无家可归的孩子可得属灵的帮助，同时他自己的心对扩充这件事十分平稳。正月四日收到一笔奉献计三千英镑，使他得到激励。然而他始终未曾向人题起扩充，甚至他的妻子都不晓得有这个计划，因为他认为要避免一切错误，就得先从神直接接受清楚光照，不被人的意见所迷蒙。到圣经知识社第十二期报告，他纔透露扩充的计划。可是直到一八五二年五月间，他手头还只有三千五百镑，但是他在忍耐等候上已经学了功课。为着第一院的兴建，他等了二年以上；如果为了第二院须等更长时间，只要是神的旨意，他也甘心等待。雅各书一章四节大大帮助了他『但忍耐也当成功，使你们成全完备，毫无缺欠。』</w:t>
      </w:r>
      <w:r>
        <w:rPr>
          <w:sz w:val="20"/>
          <w:szCs w:val="20"/>
        </w:rPr>
        <w:t xml:space="preserve"> </w:t>
      </w:r>
    </w:p>
    <w:p>
      <w:pPr>
        <w:pStyle w:val="Web"/>
        <w:rPr/>
      </w:pPr>
      <w:r>
        <w:rPr>
          <w:sz w:val="20"/>
          <w:szCs w:val="20"/>
        </w:rPr>
        <w:t>　　至一八五六年五月二十六日，手中已有三万镑。于是第二院兴建，可以容纳四百人。接着有第三院第四院，和第五院耸立。至一八七</w:t>
      </w:r>
      <w:r>
        <w:rPr>
          <w:sz w:val="20"/>
          <w:szCs w:val="20"/>
        </w:rPr>
        <w:t>○</w:t>
      </w:r>
      <w:r>
        <w:rPr>
          <w:sz w:val="20"/>
          <w:szCs w:val="20"/>
        </w:rPr>
        <w:t>年整院已能收容二千名孤儿。</w:t>
      </w:r>
      <w:r>
        <w:rPr>
          <w:sz w:val="20"/>
          <w:szCs w:val="20"/>
        </w:rPr>
        <w:t xml:space="preserve"> </w:t>
      </w:r>
    </w:p>
    <w:p>
      <w:pPr>
        <w:pStyle w:val="Web"/>
        <w:rPr/>
      </w:pPr>
      <w:r>
        <w:rPr>
          <w:sz w:val="20"/>
          <w:szCs w:val="20"/>
        </w:rPr>
        <w:t>　　神的信实始终可靠，祂的供应永无断绝。某次手中无款可为孤儿豫备早餐，忽有人在餐前来院，奉献捐款，足供目前急需。这件事记在报告上，证明神的信实，及时供给需要。不久这位奉献的弟兄前来，亲自述说经过情形。那天早餐前，他有事赴不列司托办公室，途中忽然想起，应该赴孤儿院，馈送一些捐款。于是转身向孤儿院走了四分之一里后，又停步自念，何等愚蠢，放弃待办公事，奉献可待他日。遂再转身向办公室走去，但是不久又觉得必须回头。他就对自己说，孤儿或者现在正有需要，神若差遣我去帮助，我岂可让他们缺乏？这种感觉非常有力，使他再转身朝孤儿院去，直到把奉献交出为止。穆勒说：『正像我慈爱的天父所作的！』先求神的国和祂的义（太六</w:t>
      </w:r>
      <w:r>
        <w:rPr>
          <w:sz w:val="20"/>
          <w:szCs w:val="20"/>
        </w:rPr>
        <w:t>33</w:t>
      </w:r>
      <w:r>
        <w:rPr>
          <w:sz w:val="20"/>
          <w:szCs w:val="20"/>
        </w:rPr>
        <w:t>）。</w:t>
      </w:r>
      <w:r>
        <w:rPr>
          <w:sz w:val="20"/>
          <w:szCs w:val="20"/>
        </w:rPr>
        <w:t xml:space="preserve"> </w:t>
      </w:r>
    </w:p>
    <w:p>
      <w:pPr>
        <w:pStyle w:val="Web"/>
        <w:rPr/>
      </w:pPr>
      <w:r>
        <w:rPr>
          <w:sz w:val="20"/>
          <w:szCs w:val="20"/>
        </w:rPr>
        <w:t>　　回顾穆勒一生的工作，他曾亲笔写过一句话，足以代表他的宗旨：『我乐意献上我自己，例证祷告和相信能够完成许多事。』在五十九期的常年报告内，有这个统计：迄一八九八年五月二十六日止，日校共有七所，在校学生三百五十四人，自开办以来，全部入学儿童八万一千五百零一人。家庭主日学十二所，当年学生一千三百四十一人，开办以来，全部总数三万二千九百四十四人。另外帮助英国和威尔斯各地主日学二十五处。当年学校开支七百余镑，创办以来，全部开支十万余镑。当年分发全部圣经和新约等，一万五千四百十一本，分发以来，全部总数一百九十八万九千二百六十六本。当年分发圣经用费四百三十九镑，分发以来，全部费用四万一千零九十余镑。当年帮助布道人员一百十五位，支出二千零八十二镑多，创始以来，全部津贴布道事业款二十六万一千八百五十九镑多。当年奉送书籍和单张三百十余万册，支出一千余镑，奉赠以来，全部费用四万七千余镑。当年孤儿人数一千六百二十人，开办以来，全部孤儿人数一万零二十四名。当年孤儿院开支二万二千五百二十三镑多，创办以来，全部用费九十八万八千八百二十九镑。总计六十年来全部用费，包括各项开支在内，高达一百五十万英镑。</w:t>
      </w:r>
      <w:r>
        <w:rPr>
          <w:sz w:val="20"/>
          <w:szCs w:val="20"/>
        </w:rPr>
        <w:t xml:space="preserve"> </w:t>
      </w:r>
    </w:p>
    <w:p>
      <w:pPr>
        <w:pStyle w:val="Web"/>
        <w:rPr/>
      </w:pPr>
      <w:r>
        <w:rPr>
          <w:sz w:val="20"/>
          <w:szCs w:val="20"/>
        </w:rPr>
        <w:t>　　读常年报告的人，不时发现有一位隐名的捐款人，数十年内不断奉献，记录上只称他为『一个主耶稣的仆人，因着基督之爱的激励，寻求积蓄财宝在天上。』如果把这些奉献加起来，迄一八九八年三月一止，竟达八万一千四百九十镑十八先令八便士。这位捐款人就是穆勒自己，他将人送给他或者遗给他个人的款献上为主所用。他并不投资在地产银行或铁路上，他投资在神的工作上。他不像许多基督徒只献上十分之一，他的原则乃是除了维持极简单生活必需之外，全部献上。他自己的话这样说：『我的目的从来不是我能够得到多少，乃是我能给出多少。』难怪他离世后个人的全部私产，只值一百六十九镑九先令四便士，内中一百余镑乃书籍家俱等估价，只有六十多镑是现金，还在等候分送出去。在他的遗嘱里有一段极重要的话，作他最后的见证：『我不得不羡慕神奇妙的恩典，当我是个轻率虚浮的青年之时，就引领我认识了主耶稣，而且祂一直保守我在祂的敬虔和真理中，并给我极大的尊荣，使我能长久事奉祂。』我已经与基督同钉十字架（加二</w:t>
      </w:r>
      <w:r>
        <w:rPr>
          <w:sz w:val="20"/>
          <w:szCs w:val="20"/>
        </w:rPr>
        <w:t>20</w:t>
      </w:r>
      <w:r>
        <w:rPr>
          <w:sz w:val="20"/>
          <w:szCs w:val="20"/>
        </w:rPr>
        <w:t>）。</w:t>
      </w:r>
      <w:r>
        <w:rPr>
          <w:sz w:val="20"/>
          <w:szCs w:val="20"/>
        </w:rPr>
        <w:t xml:space="preserve"> </w:t>
      </w:r>
    </w:p>
    <w:p>
      <w:pPr>
        <w:pStyle w:val="Web"/>
        <w:rPr/>
      </w:pPr>
      <w:r>
        <w:rPr>
          <w:sz w:val="20"/>
          <w:szCs w:val="20"/>
        </w:rPr>
        <w:t>　　有人问穆勒，他事奉的秘诀何在？他回答说：『有一日我死了，完全死了？』当他说这话时，他弯腰几乎碰着地板。『向乔治穆勒，和他的意见，倾向，嗜好，并意志死了，向世界和它的褒贬死了，甚至向我弟兄和朋友的赞斥死了，从此我只寻求怎能蒙神悦纳。』叫你们察验何为神善良纯全可喜悦的旨意（罗十二</w:t>
      </w:r>
      <w:r>
        <w:rPr>
          <w:sz w:val="20"/>
          <w:szCs w:val="20"/>
        </w:rPr>
        <w:t>2</w:t>
      </w:r>
      <w:r>
        <w:rPr>
          <w:sz w:val="20"/>
          <w:szCs w:val="20"/>
        </w:rPr>
        <w:t>）。</w:t>
      </w:r>
      <w:r>
        <w:rPr>
          <w:sz w:val="20"/>
          <w:szCs w:val="20"/>
        </w:rPr>
        <w:t xml:space="preserve"> </w:t>
      </w:r>
    </w:p>
    <w:p>
      <w:pPr>
        <w:pStyle w:val="Web"/>
        <w:rPr/>
      </w:pPr>
      <w:r>
        <w:rPr>
          <w:sz w:val="20"/>
          <w:szCs w:val="20"/>
        </w:rPr>
        <w:t>　　穆勒生平的事迹，证明他是近代少有的一个认识神的人。他不只在信心上，有了丰富的经历，给人莫大的帮助，就是在活在神面前，寻求神旨意的事上，也学了深切的功课，使人每读他日记中那些寻求神旨意的记载，就不能不被带到神面前。他爱神，且敬畏神，活在神面前，遵行神的旨意。他所以能那样有信心，乃是因为他活在神面前；并且他的信心所以能那样有能力，也是在于他明白神的旨意，照着神的旨意而信。他不是凭自己的意思，随便相信神。他每要作一件事，都是在神面前查看动机是否单纯为着神，神的话如何说，神的手在环境上怎样证明，而再三寻求，再三等候，察验再察验，证明再证明，直到清楚是出于神旨意的，方始进行。以下五点，是他每要定规作一件事之前，必查问清楚的：一、这是否神所喜悦的？二、这是否神要我作的？三、这是否神要我在这时作的？四、这是否神要我在这地作的？五、神在环境上是否有安排？因着这样寻求神的旨意，他既未限制神，也未越过神；而作了一个与神同行的人，为神的信实作了美好的见证。他虽然死了，他为神所作的见证仍旧说话。</w:t>
      </w:r>
      <w:r>
        <w:rPr>
          <w:sz w:val="20"/>
          <w:szCs w:val="20"/>
        </w:rPr>
        <w:t xml:space="preserve"> </w:t>
      </w:r>
    </w:p>
    <w:p>
      <w:pPr>
        <w:pStyle w:val="Web"/>
        <w:rPr/>
      </w:pPr>
      <w:r>
        <w:rPr>
          <w:sz w:val="20"/>
          <w:szCs w:val="20"/>
        </w:rPr>
        <w:t>　　</w:t>
      </w:r>
      <w:r>
        <w:rPr>
          <w:color w:val="CA0100"/>
          <w:sz w:val="20"/>
          <w:szCs w:val="20"/>
        </w:rPr>
        <w:t>穆勒信心见证的七个特点</w:t>
      </w:r>
      <w:r>
        <w:rPr>
          <w:sz w:val="20"/>
          <w:szCs w:val="20"/>
        </w:rPr>
        <w:t xml:space="preserve"> </w:t>
      </w:r>
    </w:p>
    <w:p>
      <w:pPr>
        <w:pStyle w:val="Normal"/>
        <w:spacing w:before="280" w:after="280"/>
        <w:ind w:left="720" w:right="720" w:hanging="0"/>
        <w:rPr/>
      </w:pPr>
      <w:r>
        <w:rPr>
          <w:color w:val="CA0100"/>
          <w:sz w:val="20"/>
          <w:szCs w:val="20"/>
        </w:rPr>
        <w:t>(</w:t>
      </w:r>
      <w:r>
        <w:rPr>
          <w:color w:val="CA0100"/>
          <w:sz w:val="20"/>
          <w:szCs w:val="20"/>
        </w:rPr>
        <w:t>一</w:t>
      </w:r>
      <w:r>
        <w:rPr>
          <w:color w:val="CA0100"/>
          <w:sz w:val="20"/>
          <w:szCs w:val="20"/>
        </w:rPr>
        <w:t>)</w:t>
      </w:r>
      <w:r>
        <w:rPr>
          <w:color w:val="CA0100"/>
          <w:sz w:val="20"/>
          <w:szCs w:val="20"/>
        </w:rPr>
        <w:t>穆勒经常经历金钱上的困境，有时是长期的。</w:t>
      </w:r>
      <w:r>
        <w:rPr>
          <w:rFonts w:eastAsia="Times New Roman"/>
          <w:sz w:val="20"/>
          <w:szCs w:val="20"/>
        </w:rPr>
        <w:t xml:space="preserve"> </w:t>
      </w:r>
    </w:p>
    <w:p>
      <w:pPr>
        <w:pStyle w:val="Web"/>
        <w:ind w:left="720" w:right="720" w:hanging="0"/>
        <w:rPr/>
      </w:pPr>
      <w:r>
        <w:rPr>
          <w:sz w:val="20"/>
          <w:szCs w:val="20"/>
        </w:rPr>
        <w:t>　　穆勒在个人，成百或上千孤儿，或他的分机构圣经知识社的经费，时常减少到只剩一英镑或一分，有时是零。故此，他们需要恒切地等候神，仰望祂直接供应一切的需用。在事奉的一些期间，有好几个月或几年，他们的供应只能一个月供应到下个月，一周到下一周，一天到另一天，一小时到下一小时，信心在长期训练下，保持在活生生的操练中。</w:t>
      </w:r>
      <w:r>
        <w:rPr>
          <w:sz w:val="20"/>
          <w:szCs w:val="20"/>
        </w:rPr>
        <w:t xml:space="preserve"> </w:t>
      </w:r>
    </w:p>
    <w:p>
      <w:pPr>
        <w:pStyle w:val="Web"/>
        <w:ind w:left="720" w:right="720" w:hanging="0"/>
        <w:rPr/>
      </w:pPr>
      <w:r>
        <w:rPr>
          <w:color w:val="CA0100"/>
          <w:sz w:val="20"/>
          <w:szCs w:val="20"/>
        </w:rPr>
        <w:t>(</w:t>
      </w:r>
      <w:r>
        <w:rPr>
          <w:color w:val="CA0100"/>
          <w:sz w:val="20"/>
          <w:szCs w:val="20"/>
        </w:rPr>
        <w:t>二</w:t>
      </w:r>
      <w:r>
        <w:rPr>
          <w:color w:val="CA0100"/>
          <w:sz w:val="20"/>
          <w:szCs w:val="20"/>
        </w:rPr>
        <w:t>)</w:t>
      </w:r>
      <w:r>
        <w:rPr>
          <w:color w:val="CA0100"/>
          <w:sz w:val="20"/>
          <w:szCs w:val="20"/>
        </w:rPr>
        <w:t>他经历父神永不改变的信实</w:t>
      </w:r>
      <w:r>
        <w:rPr>
          <w:sz w:val="20"/>
          <w:szCs w:val="20"/>
        </w:rPr>
        <w:t xml:space="preserve"> </w:t>
      </w:r>
    </w:p>
    <w:p>
      <w:pPr>
        <w:pStyle w:val="Web"/>
        <w:ind w:left="720" w:right="720" w:hanging="0"/>
        <w:rPr/>
      </w:pPr>
      <w:r>
        <w:rPr>
          <w:sz w:val="20"/>
          <w:szCs w:val="20"/>
        </w:rPr>
        <w:t>　　困难虽长及艰苦，但从未一次未得着帮助，饮食虽然简单但从未缺一餐，也没有一次需用或缺乏未得天上来的供应和支持。穆勒曾说：「不只是一次，五次或五百次，在这六十多年有几千次，我们手头的钱不够一餐之用，甚至连食物，金钱都没有了。但神从未一次令我们失望过，我们家人或孤儿从未饿过或缺乏衣物。」从一八三八年到一八四四年是特别困难的期间，但在需要的时刻，甚至到最后的时刻，供应就来到。</w:t>
      </w:r>
      <w:r>
        <w:rPr>
          <w:sz w:val="20"/>
          <w:szCs w:val="20"/>
        </w:rPr>
        <w:t xml:space="preserve"> </w:t>
      </w:r>
    </w:p>
    <w:p>
      <w:pPr>
        <w:pStyle w:val="Web"/>
        <w:ind w:left="720" w:right="720" w:hanging="0"/>
        <w:rPr/>
      </w:pPr>
      <w:r>
        <w:rPr>
          <w:sz w:val="20"/>
          <w:szCs w:val="20"/>
        </w:rPr>
        <w:t>　　有一天，穆勒在他祷告之中觉得神要他回德国一次。他对神说：『有三件事，目前不能回去：一、若同师母去，三个孩子无人照顾；二、缺乏路费；三、需要一人代替管理孤儿。我不知道</w:t>
      </w:r>
      <w:r>
        <w:rPr>
          <w:sz w:val="20"/>
          <w:szCs w:val="20"/>
        </w:rPr>
        <w:t></w:t>
      </w:r>
      <w:r>
        <w:rPr>
          <w:sz w:val="20"/>
          <w:szCs w:val="20"/>
        </w:rPr>
        <w:t>的旨意是否要我回去，如果是的，在这些事上就求</w:t>
      </w:r>
      <w:r>
        <w:rPr>
          <w:sz w:val="20"/>
          <w:szCs w:val="20"/>
        </w:rPr>
        <w:t></w:t>
      </w:r>
      <w:r>
        <w:rPr>
          <w:sz w:val="20"/>
          <w:szCs w:val="20"/>
        </w:rPr>
        <w:t>预备。』在这以后，有一天，来了一个人，他认为托他管理孤儿院，再合适没有了；就对神说，有了一样，还有两件怎么办呢？不久又有一位师母要到他家住几个月，正好看顾他的孩子；第二样又有了。末了又有一人送他一笔个人费用（他从来不用工作的钱）；第三样也有了。他就问神现在可以不可以动身。</w:t>
      </w:r>
      <w:r>
        <w:rPr>
          <w:sz w:val="20"/>
          <w:szCs w:val="20"/>
        </w:rPr>
        <w:t xml:space="preserve"> </w:t>
      </w:r>
    </w:p>
    <w:p>
      <w:pPr>
        <w:pStyle w:val="Web"/>
        <w:ind w:left="720" w:right="720" w:hanging="0"/>
        <w:rPr/>
      </w:pPr>
      <w:r>
        <w:rPr>
          <w:color w:val="CA0100"/>
          <w:sz w:val="20"/>
          <w:szCs w:val="20"/>
        </w:rPr>
        <w:t>(</w:t>
      </w:r>
      <w:r>
        <w:rPr>
          <w:color w:val="CA0100"/>
          <w:sz w:val="20"/>
          <w:szCs w:val="20"/>
        </w:rPr>
        <w:t>三</w:t>
      </w:r>
      <w:r>
        <w:rPr>
          <w:color w:val="CA0100"/>
          <w:sz w:val="20"/>
          <w:szCs w:val="20"/>
        </w:rPr>
        <w:t>)</w:t>
      </w:r>
      <w:r>
        <w:rPr>
          <w:color w:val="CA0100"/>
          <w:sz w:val="20"/>
          <w:szCs w:val="20"/>
        </w:rPr>
        <w:t>他经历到神作工在无数奉献信徒的心思、心肠及良心中。</w:t>
      </w:r>
      <w:r>
        <w:rPr>
          <w:sz w:val="20"/>
          <w:szCs w:val="20"/>
        </w:rPr>
        <w:t xml:space="preserve"> </w:t>
      </w:r>
    </w:p>
    <w:p>
      <w:pPr>
        <w:pStyle w:val="Web"/>
        <w:ind w:left="720" w:right="720" w:hanging="0"/>
        <w:rPr/>
      </w:pPr>
      <w:r>
        <w:rPr>
          <w:sz w:val="20"/>
          <w:szCs w:val="20"/>
        </w:rPr>
        <w:t>　　如果我们辛勤地研究他所遗留下来几千页的工作记录手稿，必定大有收获。我们可以看到神感动世界各地信徒，按照神自己的方式，有时是大笔的捐助，按调整好的数目，在准确的日期或时刻供应他们实际的需要。实际来说，从地球的这一头到另一端，有许多人从未与穆勒见过面，也不可能知道他们当时的需要。他们却在关键的时刻被神感动，奉献出一些款项或提供其它急需的帮助。从无数次的例子中，当他正跪着祈求神时，答应来到是如此的切时配合所祈求的，巧合的解释几乎不可能，使人不得不承认神是一位听祷告的神。</w:t>
      </w:r>
      <w:r>
        <w:rPr>
          <w:sz w:val="20"/>
          <w:szCs w:val="20"/>
        </w:rPr>
        <w:t xml:space="preserve"> </w:t>
      </w:r>
    </w:p>
    <w:p>
      <w:pPr>
        <w:pStyle w:val="Web"/>
        <w:ind w:left="720" w:right="720" w:hanging="0"/>
        <w:rPr/>
      </w:pPr>
      <w:r>
        <w:rPr>
          <w:color w:val="CA0100"/>
          <w:sz w:val="20"/>
          <w:szCs w:val="20"/>
        </w:rPr>
        <w:t>下面记载一个便士的供应：</w:t>
      </w:r>
      <w:r>
        <w:rPr>
          <w:sz w:val="20"/>
          <w:szCs w:val="20"/>
        </w:rPr>
        <w:t xml:space="preserve"> </w:t>
      </w:r>
    </w:p>
    <w:p>
      <w:pPr>
        <w:pStyle w:val="Web"/>
        <w:ind w:left="720" w:right="720" w:hanging="0"/>
        <w:rPr/>
      </w:pPr>
      <w:r>
        <w:rPr>
          <w:sz w:val="20"/>
          <w:szCs w:val="20"/>
        </w:rPr>
        <w:t>　　一八四一年秋，穆勒和同工们受到一个信心最重的试验，情形比较已往任何时期来得艰难。数月以前孤儿院中接到之供应还是源源不息；但是现在每日每餐必须仰望神。祷告纵仍不断的献上，帮助有时却似乎是迟延。因此大家感觉这是神的特别恩典。穆勒和他同工们竟能相信到底。他们确蒙神的托住，毫不动摇，安息在神的慈爱里。有一次，一个贫穷的妇人，奉献两个便士，她说『这是区区之数，但我必须给你。』谁知道这笔礼物十分应时，内中一便士适可凑足整数，购买急用的面包。另有一次，需要八个便士，豫备下一顿饭，可是手头只有七个便士。待开奉献箱，发现只有一个便士，刚合所需。</w:t>
      </w:r>
      <w:r>
        <w:rPr>
          <w:sz w:val="20"/>
          <w:szCs w:val="20"/>
        </w:rPr>
        <w:t xml:space="preserve"> </w:t>
      </w:r>
    </w:p>
    <w:p>
      <w:pPr>
        <w:pStyle w:val="Web"/>
        <w:ind w:left="720" w:right="720" w:hanging="0"/>
        <w:rPr/>
      </w:pPr>
      <w:r>
        <w:rPr>
          <w:color w:val="CA0100"/>
          <w:sz w:val="20"/>
          <w:szCs w:val="20"/>
        </w:rPr>
        <w:t>(</w:t>
      </w:r>
      <w:r>
        <w:rPr>
          <w:color w:val="CA0100"/>
          <w:sz w:val="20"/>
          <w:szCs w:val="20"/>
        </w:rPr>
        <w:t>四</w:t>
      </w:r>
      <w:r>
        <w:rPr>
          <w:color w:val="CA0100"/>
          <w:sz w:val="20"/>
          <w:szCs w:val="20"/>
        </w:rPr>
        <w:t>)</w:t>
      </w:r>
      <w:r>
        <w:rPr>
          <w:color w:val="CA0100"/>
          <w:sz w:val="20"/>
          <w:szCs w:val="20"/>
        </w:rPr>
        <w:t>他经历到熟悉于仰望那位看不见的，而不他求。</w:t>
      </w:r>
      <w:r>
        <w:rPr>
          <w:sz w:val="20"/>
          <w:szCs w:val="20"/>
        </w:rPr>
        <w:t xml:space="preserve"> </w:t>
      </w:r>
    </w:p>
    <w:p>
      <w:pPr>
        <w:pStyle w:val="Web"/>
        <w:ind w:left="720" w:right="720" w:hanging="0"/>
        <w:rPr/>
      </w:pPr>
      <w:r>
        <w:rPr>
          <w:sz w:val="20"/>
          <w:szCs w:val="20"/>
        </w:rPr>
        <w:t>　　孤儿院每年的报告，使众人熟悉工作的历史与进展，使得每位奉献的人得知管家的工作，而非直接呼吁帮助。有时，因有很大的需要，穆勒觉得要保留不做例常报告，不让读者误为呼求帮助，免得失去伟大荣耀主的供应及保守。（例如一八四六</w:t>
      </w:r>
      <w:r>
        <w:rPr>
          <w:sz w:val="20"/>
          <w:szCs w:val="20"/>
        </w:rPr>
        <w:t>──</w:t>
      </w:r>
      <w:r>
        <w:rPr>
          <w:sz w:val="20"/>
          <w:szCs w:val="20"/>
        </w:rPr>
        <w:t>四八年报告中，没有一八四七年公开报告），在五月二十五，二十八及三十日他写道「几乎不够家庭开支」，「我们极其贫困等等」永活的神是这个唯一的保守者，无论是过去或现在。他不依靠世上最聪明，最有钱，最高贵及最有影响力的人。</w:t>
      </w:r>
      <w:r>
        <w:rPr>
          <w:sz w:val="20"/>
          <w:szCs w:val="20"/>
        </w:rPr>
        <w:t xml:space="preserve"> </w:t>
      </w:r>
    </w:p>
    <w:p>
      <w:pPr>
        <w:pStyle w:val="Web"/>
        <w:ind w:left="720" w:right="720" w:hanging="0"/>
        <w:rPr/>
      </w:pPr>
      <w:r>
        <w:rPr>
          <w:color w:val="CA0100"/>
          <w:sz w:val="20"/>
          <w:szCs w:val="20"/>
        </w:rPr>
        <w:t>单与神交涉的可能：</w:t>
      </w:r>
      <w:r>
        <w:rPr>
          <w:sz w:val="20"/>
          <w:szCs w:val="20"/>
        </w:rPr>
        <w:t xml:space="preserve"> </w:t>
      </w:r>
    </w:p>
    <w:p>
      <w:pPr>
        <w:pStyle w:val="Web"/>
        <w:ind w:left="720" w:right="720" w:hanging="0"/>
        <w:rPr/>
      </w:pPr>
      <w:r>
        <w:rPr>
          <w:sz w:val="20"/>
          <w:szCs w:val="20"/>
        </w:rPr>
        <w:t>　　一次，穆勒先生刚从德国回来，在主的工作上遭遇极大的经济窘迫。数日之后，接到一位时常捐助孤儿院的弟兄来函说：『你所负责的工作有否急需？我知道你从不求人，单单仰望你所事奉的主；可是答复人的询问，似乎有点不同。这是正当的。我愿意晓得你目前工作上的经济状况，请你通知我，目前你需要多少，或者将来盼望多少？』此时穆勒手中只剩二十七便士，有数百孤儿需要供应，但他覆信说：『我感激你的爱心，同意你的意见，向人要款和答复询问确有不同。但在我们这一边，我觉得没有自由可以向你报告我们的经济状况，因为在我手里工作的主要目的，在乎领导一些信心软弱的人看见，单单与神交涉是可能的。』覆信付邮之后，将祷告献给永活的神：『主阿，</w:t>
      </w:r>
      <w:r>
        <w:rPr>
          <w:sz w:val="20"/>
          <w:szCs w:val="20"/>
        </w:rPr>
        <w:t></w:t>
      </w:r>
      <w:r>
        <w:rPr>
          <w:sz w:val="20"/>
          <w:szCs w:val="20"/>
        </w:rPr>
        <w:t>知道为着</w:t>
      </w:r>
      <w:r>
        <w:rPr>
          <w:sz w:val="20"/>
          <w:szCs w:val="20"/>
        </w:rPr>
        <w:t></w:t>
      </w:r>
      <w:r>
        <w:rPr>
          <w:sz w:val="20"/>
          <w:szCs w:val="20"/>
        </w:rPr>
        <w:t>的缘故，我没有把需要告诉这位弟兄。现在，求</w:t>
      </w:r>
      <w:r>
        <w:rPr>
          <w:sz w:val="20"/>
          <w:szCs w:val="20"/>
        </w:rPr>
        <w:t></w:t>
      </w:r>
      <w:r>
        <w:rPr>
          <w:sz w:val="20"/>
          <w:szCs w:val="20"/>
        </w:rPr>
        <w:t>再一次的显明，单单向</w:t>
      </w:r>
      <w:r>
        <w:rPr>
          <w:sz w:val="20"/>
          <w:szCs w:val="20"/>
        </w:rPr>
        <w:t></w:t>
      </w:r>
      <w:r>
        <w:rPr>
          <w:sz w:val="20"/>
          <w:szCs w:val="20"/>
        </w:rPr>
        <w:t>吐露我们的需要是行得通的。所以求</w:t>
      </w:r>
      <w:r>
        <w:rPr>
          <w:sz w:val="20"/>
          <w:szCs w:val="20"/>
        </w:rPr>
        <w:t></w:t>
      </w:r>
      <w:r>
        <w:rPr>
          <w:sz w:val="20"/>
          <w:szCs w:val="20"/>
        </w:rPr>
        <w:t>对这位弟兄说话，使他会帮助我们。』神感动这位弟兄，送来一百金镑。款收到时两手正已空空。</w:t>
      </w:r>
      <w:r>
        <w:rPr>
          <w:sz w:val="20"/>
          <w:szCs w:val="20"/>
        </w:rPr>
        <w:t xml:space="preserve"> </w:t>
      </w:r>
    </w:p>
    <w:p>
      <w:pPr>
        <w:pStyle w:val="Web"/>
        <w:ind w:left="720" w:right="720" w:hanging="0"/>
        <w:rPr/>
      </w:pPr>
      <w:r>
        <w:rPr>
          <w:color w:val="CA0100"/>
          <w:sz w:val="20"/>
          <w:szCs w:val="20"/>
        </w:rPr>
        <w:t>(</w:t>
      </w:r>
      <w:r>
        <w:rPr>
          <w:color w:val="CA0100"/>
          <w:sz w:val="20"/>
          <w:szCs w:val="20"/>
        </w:rPr>
        <w:t>五</w:t>
      </w:r>
      <w:r>
        <w:rPr>
          <w:color w:val="CA0100"/>
          <w:sz w:val="20"/>
          <w:szCs w:val="20"/>
        </w:rPr>
        <w:t>)</w:t>
      </w:r>
      <w:r>
        <w:rPr>
          <w:color w:val="CA0100"/>
          <w:sz w:val="20"/>
          <w:szCs w:val="20"/>
        </w:rPr>
        <w:t>他经历到诚实地接受并运用所有的捐赠。</w:t>
      </w:r>
      <w:r>
        <w:rPr>
          <w:sz w:val="20"/>
          <w:szCs w:val="20"/>
        </w:rPr>
        <w:t xml:space="preserve"> </w:t>
      </w:r>
    </w:p>
    <w:p>
      <w:pPr>
        <w:pStyle w:val="Web"/>
        <w:ind w:left="720" w:right="720" w:hanging="0"/>
        <w:rPr/>
      </w:pPr>
      <w:r>
        <w:rPr>
          <w:sz w:val="20"/>
          <w:szCs w:val="20"/>
        </w:rPr>
        <w:t>　　他的工作是所有做神管家的榜样。当捐赠有任何不适当的情况，使得接受方面受到影响，不论当时的需要如何紧迫或不够，除非捐赠者的情况已被改正总不能接受。例如：捐赠团体有不合法的债务，欠了别人的债。捐赠提出一些限制拦阻了自由为神使用的原则。捐赠特别使用基金，为穆勒个人养老或机构将来使用。捐赠有明显贪图或不情愿，必要求他们减少奉献或退还。有些例子甚至是大笔款项，有许多团体被要求等候神的带领，更多的祷告，直到他们很清楚明白神的带领，才接受他们的奉献。</w:t>
      </w:r>
      <w:r>
        <w:rPr>
          <w:sz w:val="20"/>
          <w:szCs w:val="20"/>
        </w:rPr>
        <w:t xml:space="preserve"> </w:t>
      </w:r>
    </w:p>
    <w:p>
      <w:pPr>
        <w:pStyle w:val="Web"/>
        <w:ind w:left="720" w:right="720" w:hanging="0"/>
        <w:rPr/>
      </w:pPr>
      <w:r>
        <w:rPr>
          <w:color w:val="CA0100"/>
          <w:sz w:val="20"/>
          <w:szCs w:val="20"/>
        </w:rPr>
        <w:t>(</w:t>
      </w:r>
      <w:r>
        <w:rPr>
          <w:color w:val="CA0100"/>
          <w:sz w:val="20"/>
          <w:szCs w:val="20"/>
        </w:rPr>
        <w:t>六</w:t>
      </w:r>
      <w:r>
        <w:rPr>
          <w:color w:val="CA0100"/>
          <w:sz w:val="20"/>
          <w:szCs w:val="20"/>
        </w:rPr>
        <w:t>)</w:t>
      </w:r>
      <w:r>
        <w:rPr>
          <w:color w:val="CA0100"/>
          <w:sz w:val="20"/>
          <w:szCs w:val="20"/>
        </w:rPr>
        <w:t>他经历到极度谨慎，以免因在极端困难下疏忽，而使关心的大众受到伤害。</w:t>
      </w:r>
      <w:r>
        <w:rPr>
          <w:sz w:val="20"/>
          <w:szCs w:val="20"/>
        </w:rPr>
        <w:t xml:space="preserve"> </w:t>
      </w:r>
    </w:p>
    <w:p>
      <w:pPr>
        <w:pStyle w:val="Web"/>
        <w:ind w:left="720" w:right="720" w:hanging="0"/>
        <w:rPr/>
      </w:pPr>
      <w:r>
        <w:rPr>
          <w:sz w:val="20"/>
          <w:szCs w:val="20"/>
        </w:rPr>
        <w:t>　　各种团体的帮助者，容许他们与孤儿院有更亲密的交通。使他们明白孤儿院的工作，不只是一般的服务性工作，而是让他们进入一同祷告及舍己的学习。假如捐赠者缺乏这种认识，他们就无法从事帮助，祷告及有智能的牺牲。但这种连系是非常严肃，并且经常要求他们绝不对外公开，不只是在严重的危机，连工作的任何需要都不得对外公开。解决需要的一个，且唯一的方法是那位听人呼求的神。在特别重大危机中，特别小心，免得眼目从神转到人们身上。</w:t>
      </w:r>
      <w:r>
        <w:rPr>
          <w:sz w:val="20"/>
          <w:szCs w:val="20"/>
        </w:rPr>
        <w:t xml:space="preserve"> </w:t>
      </w:r>
    </w:p>
    <w:p>
      <w:pPr>
        <w:pStyle w:val="Web"/>
        <w:ind w:left="720" w:right="720" w:hanging="0"/>
        <w:rPr/>
      </w:pPr>
      <w:r>
        <w:rPr>
          <w:color w:val="CA0100"/>
          <w:sz w:val="20"/>
          <w:szCs w:val="20"/>
        </w:rPr>
        <w:t>(</w:t>
      </w:r>
      <w:r>
        <w:rPr>
          <w:color w:val="CA0100"/>
          <w:sz w:val="20"/>
          <w:szCs w:val="20"/>
        </w:rPr>
        <w:t>七</w:t>
      </w:r>
      <w:r>
        <w:rPr>
          <w:color w:val="CA0100"/>
          <w:sz w:val="20"/>
          <w:szCs w:val="20"/>
        </w:rPr>
        <w:t>)</w:t>
      </w:r>
      <w:r>
        <w:rPr>
          <w:color w:val="CA0100"/>
          <w:sz w:val="20"/>
          <w:szCs w:val="20"/>
        </w:rPr>
        <w:t>他经历借着祈求及信托神做大事，而信心胆量增长。</w:t>
      </w:r>
      <w:r>
        <w:rPr>
          <w:sz w:val="20"/>
          <w:szCs w:val="20"/>
        </w:rPr>
        <w:t xml:space="preserve"> </w:t>
      </w:r>
    </w:p>
    <w:p>
      <w:pPr>
        <w:pStyle w:val="Normal"/>
        <w:rPr/>
      </w:pPr>
      <w:r>
        <w:rPr>
          <w:sz w:val="20"/>
          <w:szCs w:val="20"/>
        </w:rPr>
        <w:t>　　信心是因着人的运用而彰显出它的能力，所以祈求一百镑，一千镑或一万镑，是与祈求一镑或一便士同样的容易与自然。他既经过训练而对神有了信任，神也考验了他的忠心（信），所以神要求他把自己交出来，从早期，为神照顾二十位无家可归的孤儿，一年开支二百五十镑；直到供应二千孤儿，每年至少支出二万五千镑经费的境界。只有借着运用信心，我们得以持定在实际的舍己，另一方面来说，运用信心使我们失丧不信，使神的大能得以自由运行。</w:t>
      </w:r>
      <w:r>
        <w:rPr>
          <w:rFonts w:eastAsia="Times New Roman"/>
          <w:sz w:val="20"/>
          <w:szCs w:val="20"/>
        </w:rPr>
        <w:t xml:space="preserve"> </w:t>
      </w:r>
    </w:p>
    <w:p>
      <w:pPr>
        <w:pStyle w:val="Web"/>
        <w:rPr>
          <w:sz w:val="20"/>
          <w:szCs w:val="20"/>
        </w:rPr>
      </w:pPr>
      <w:r>
        <w:rPr>
          <w:sz w:val="20"/>
          <w:szCs w:val="20"/>
        </w:rPr>
        <w:t>　　总之，穆勒一生信心的见证，是要帮助人相信「神是一位听祷告的神」，过去如此，现在更是如此。穆勒孤儿院的见证，不但见证了神的大能，也造就了当代许多传道人及信徒的信心。戴德生就是其中的一位，也为后来被神使用的传道人立下了按圣经原则、信心原则事奉神的榜样及模式。</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m.org/booklet/WOF/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4:11:00Z</dcterms:created>
  <dc:creator>y</dc:creator>
  <dc:description/>
  <dc:language>en-US</dc:language>
  <cp:lastModifiedBy>y</cp:lastModifiedBy>
  <dcterms:modified xsi:type="dcterms:W3CDTF">2004-01-09T04:16:00Z</dcterms:modified>
  <cp:revision>3</cp:revision>
  <dc:subject/>
  <dc:title>信心的見證人</dc:title>
</cp:coreProperties>
</file>