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BE3B"/>
        </w:rPr>
      </w:pPr>
      <w:r>
        <w:rPr>
          <w:color w:val="33BE3B"/>
        </w:rPr>
        <w:t>生命历程</w:t>
      </w:r>
    </w:p>
    <w:p>
      <w:pPr>
        <w:pStyle w:val="Normal"/>
        <w:jc w:val="center"/>
        <w:rPr>
          <w:sz w:val="20"/>
          <w:szCs w:val="20"/>
        </w:rPr>
      </w:pPr>
      <w:r>
        <w:rPr>
          <w:color w:val="33BE3B"/>
        </w:rPr>
        <w:t>第一章　灵命四层</w:t>
      </w:r>
    </w:p>
    <w:p>
      <w:pPr>
        <w:pStyle w:val="Normal"/>
        <w:jc w:val="left"/>
        <w:rPr>
          <w:sz w:val="20"/>
          <w:szCs w:val="20"/>
        </w:rPr>
      </w:pPr>
      <w:r>
        <w:rPr>
          <w:sz w:val="20"/>
          <w:szCs w:val="20"/>
        </w:rPr>
      </w:r>
    </w:p>
    <w:p>
      <w:pPr>
        <w:pStyle w:val="Normal"/>
        <w:jc w:val="center"/>
        <w:rPr>
          <w:sz w:val="20"/>
          <w:szCs w:val="20"/>
        </w:rPr>
      </w:pPr>
      <w:r>
        <w:rPr>
          <w:sz w:val="20"/>
          <w:szCs w:val="20"/>
        </w:rPr>
        <w:t>宾路易师母</w:t>
      </w:r>
    </w:p>
    <w:p>
      <w:pPr>
        <w:pStyle w:val="Normal"/>
        <w:jc w:val="left"/>
        <w:rPr>
          <w:sz w:val="20"/>
          <w:szCs w:val="20"/>
        </w:rPr>
      </w:pPr>
      <w:r>
        <w:rPr>
          <w:sz w:val="20"/>
          <w:szCs w:val="2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w:t>
      </w:r>
      <w:r>
        <w:rPr>
          <w:color w:val="CA0100"/>
          <w:sz w:val="20"/>
          <w:szCs w:val="20"/>
        </w:rPr>
        <w:t>广泛地说，信徒及主的工人的属灵生命大致可分为四层：</w:t>
      </w:r>
      <w:r>
        <w:rPr>
          <w:rFonts w:eastAsia="Times New Roman"/>
          <w:sz w:val="20"/>
          <w:szCs w:val="20"/>
        </w:rPr>
        <w:t xml:space="preserve"> </w:t>
      </w:r>
    </w:p>
    <w:p>
      <w:pPr>
        <w:pStyle w:val="Web"/>
        <w:rPr/>
      </w:pPr>
      <w:r>
        <w:rPr>
          <w:sz w:val="20"/>
          <w:szCs w:val="20"/>
        </w:rPr>
        <w:t>　　第一层可称之为「福音」层，在这层中的人已经知道重生及知道他在基督里已得到了永生。在此时他也成为传福音拯救灵魂的人，即传讲如何从罪的刑罚中得救及引领他人归向基督。他的整个目标全是为基督得着灵魂，忠心的传讲在基督里的救恩。</w:t>
      </w:r>
      <w:r>
        <w:rPr>
          <w:sz w:val="20"/>
          <w:szCs w:val="20"/>
        </w:rPr>
        <w:t xml:space="preserve"> </w:t>
      </w:r>
    </w:p>
    <w:p>
      <w:pPr>
        <w:pStyle w:val="Web"/>
        <w:rPr/>
      </w:pPr>
      <w:r>
        <w:rPr>
          <w:sz w:val="20"/>
          <w:szCs w:val="20"/>
        </w:rPr>
        <w:t>　　其次是，第二层，我们可称之为「复兴」层，这层中的信徒是有了圣灵充满的经历，并学习如何认识、顺服圣灵且依靠圣灵，寻求与圣灵同工。这等人同时被主用来引领别人进入圣灵充满的经历。</w:t>
      </w:r>
      <w:r>
        <w:rPr>
          <w:sz w:val="20"/>
          <w:szCs w:val="20"/>
        </w:rPr>
        <w:t xml:space="preserve"> </w:t>
      </w:r>
    </w:p>
    <w:p>
      <w:pPr>
        <w:pStyle w:val="Web"/>
        <w:rPr/>
      </w:pPr>
      <w:r>
        <w:rPr>
          <w:sz w:val="20"/>
          <w:szCs w:val="20"/>
        </w:rPr>
        <w:t>　　再者是，第三层，我们称之为「十字架的道路」层，此时信徒乃尝试领会他在罗马书第六章中与基督同死的地位，而进入基督的死里。他是被带入「效法」祂的死中（腓三</w:t>
      </w:r>
      <w:r>
        <w:rPr>
          <w:sz w:val="20"/>
          <w:szCs w:val="20"/>
        </w:rPr>
        <w:t>10</w:t>
      </w:r>
      <w:r>
        <w:rPr>
          <w:sz w:val="20"/>
          <w:szCs w:val="20"/>
        </w:rPr>
        <w:t>）学习和祂一同受苦，并且在日常生活的每一个细节上都被引导进入十字架的道路。这时，信徒也能向别人说明十字架的道路，并带领他从经历中认识罗马书第六章及哥林多后书第四章十至十二节的意义。</w:t>
      </w:r>
      <w:r>
        <w:rPr>
          <w:sz w:val="20"/>
          <w:szCs w:val="20"/>
        </w:rPr>
        <w:t xml:space="preserve"> </w:t>
      </w:r>
    </w:p>
    <w:p>
      <w:pPr>
        <w:pStyle w:val="Web"/>
        <w:rPr/>
      </w:pPr>
      <w:r>
        <w:rPr>
          <w:sz w:val="20"/>
          <w:szCs w:val="20"/>
        </w:rPr>
        <w:t>　　第四层，就是「属灵争战」层，就是真正的「升天」层，此时信徒知道与主联合，与祂一同坐在天上「超越一切执政掌权的」，并且他在服事上，是从事反对黑暗权势的积极争战，学习如何以属灵的眼光洞悉魔鬼的作为，并以基督的权柄胜过仇敌一切的能力。（路十</w:t>
      </w:r>
      <w:r>
        <w:rPr>
          <w:sz w:val="20"/>
          <w:szCs w:val="20"/>
        </w:rPr>
        <w:t>19</w:t>
      </w:r>
      <w:r>
        <w:rPr>
          <w:sz w:val="20"/>
          <w:szCs w:val="20"/>
        </w:rPr>
        <w:t>）</w:t>
      </w:r>
      <w:r>
        <w:rPr>
          <w:sz w:val="20"/>
          <w:szCs w:val="20"/>
        </w:rPr>
        <w:t xml:space="preserve"> </w:t>
      </w:r>
    </w:p>
    <w:p>
      <w:pPr>
        <w:pStyle w:val="Web"/>
        <w:rPr/>
      </w:pPr>
      <w:r>
        <w:rPr>
          <w:sz w:val="20"/>
          <w:szCs w:val="20"/>
        </w:rPr>
        <w:t>　　简言之，属灵生命第一层称为「救恩」层或新生命。第二层为「圣灵」层，第三层为「胜罪」层，第四层为「得胜」层</w:t>
      </w:r>
      <w:r>
        <w:rPr>
          <w:sz w:val="20"/>
          <w:szCs w:val="20"/>
        </w:rPr>
        <w:t>--</w:t>
      </w:r>
      <w:r>
        <w:rPr>
          <w:sz w:val="20"/>
          <w:szCs w:val="20"/>
        </w:rPr>
        <w:t>得胜黑暗的权势。</w:t>
      </w:r>
      <w:r>
        <w:rPr>
          <w:sz w:val="20"/>
          <w:szCs w:val="20"/>
        </w:rPr>
        <w:t xml:space="preserve"> </w:t>
      </w:r>
    </w:p>
    <w:p>
      <w:pPr>
        <w:pStyle w:val="Web"/>
        <w:rPr/>
      </w:pPr>
      <w:r>
        <w:rPr>
          <w:sz w:val="20"/>
          <w:szCs w:val="20"/>
        </w:rPr>
        <w:t>　　对每一个信徒而言，他若在基督里一直往前，通常（并非每人如此）都是按这种程序被神引导往前。第一步接受了救恩，第二步领受了圣灵，第三步进入十字架的道路，第四步进入争战和得胜的道路，至终以「大能」胜过了黑暗的权势。对每一个主的工人也是如此，他是被神用在这四个层次的服事上，第一，被主用在领人归向基督，第二，领人进入圣灵的充满，第三，教导人明白十字架的道路，第四，教导人因着与宝座上的基督联合而洞察魔鬼的诡计和作为，并且能胜过「仇敌的一切能力」。</w:t>
      </w:r>
      <w:r>
        <w:rPr>
          <w:sz w:val="20"/>
          <w:szCs w:val="20"/>
        </w:rPr>
        <w:t xml:space="preserve"> </w:t>
      </w:r>
    </w:p>
    <w:p>
      <w:pPr>
        <w:pStyle w:val="Web"/>
        <w:rPr/>
      </w:pPr>
      <w:r>
        <w:rPr>
          <w:sz w:val="20"/>
          <w:szCs w:val="20"/>
        </w:rPr>
        <w:t>　　</w:t>
      </w:r>
      <w:r>
        <w:rPr>
          <w:color w:val="CA0100"/>
          <w:sz w:val="20"/>
          <w:szCs w:val="20"/>
        </w:rPr>
        <w:t>一般说明</w:t>
      </w:r>
      <w:r>
        <w:rPr>
          <w:sz w:val="20"/>
          <w:szCs w:val="20"/>
        </w:rPr>
        <w:t xml:space="preserve"> </w:t>
      </w:r>
    </w:p>
    <w:p>
      <w:pPr>
        <w:pStyle w:val="Web"/>
        <w:rPr/>
      </w:pPr>
      <w:r>
        <w:rPr>
          <w:sz w:val="20"/>
          <w:szCs w:val="20"/>
        </w:rPr>
        <w:t>　　马丹盖恩说，每一属灵生命的层次，都有该层灵命的起首，过程及完成三个阶段。每当一个灵程结束后，紧接着便进入另一层，而新的一层又有起首、过程及完成三个阶段。每一层中似乎都再一次学习同样的功课，但却是较深的程度。例如，在第一层中你学习在基督里走信心的道路，以祂为救主。到了另一层，你仍须继续操练自己的信心，其它各层亦然。第四层中操练简单的信心仿佛与第一层同样艰难，但是当你再回头看时，你就会发现原先第一层中困难的功课，现在看来就显得十分简单容易了。</w:t>
      </w:r>
      <w:r>
        <w:rPr>
          <w:sz w:val="20"/>
          <w:szCs w:val="20"/>
        </w:rPr>
        <w:t xml:space="preserve"> </w:t>
      </w:r>
    </w:p>
    <w:p>
      <w:pPr>
        <w:pStyle w:val="Web"/>
        <w:rPr/>
      </w:pPr>
      <w:r>
        <w:rPr>
          <w:sz w:val="20"/>
          <w:szCs w:val="20"/>
        </w:rPr>
        <w:t>　　再进一步说，从一般看来，每一层都要花上相当的年日才能通过的！每当你进入一个新的灵层时，常是感觉到一种很大的「祝福」。当神使你在某一层上达到完成时，你会得到神在基督里丰满的经历，也就意谓你要经过神为你安排「试验」的过程。举例来说，有一天你得到与主一同升天的生命及与基督一同坐在天上的启示时，你的喜乐及亮光是如此的真实，使你以为你的属灵生命就不会再退回到较低的灵层。但过了几周或几个月，「感觉」上的祝福</w:t>
      </w:r>
      <w:r>
        <w:rPr>
          <w:sz w:val="20"/>
          <w:szCs w:val="20"/>
        </w:rPr>
        <w:t>--</w:t>
      </w:r>
      <w:r>
        <w:rPr>
          <w:sz w:val="20"/>
          <w:szCs w:val="20"/>
        </w:rPr>
        <w:t>它的持续时日是根据启示和启示能力的大小</w:t>
      </w:r>
      <w:r>
        <w:rPr>
          <w:sz w:val="20"/>
          <w:szCs w:val="20"/>
        </w:rPr>
        <w:t>--</w:t>
      </w:r>
      <w:r>
        <w:rPr>
          <w:sz w:val="20"/>
          <w:szCs w:val="20"/>
        </w:rPr>
        <w:t>便从外表消失，而且你可能奋力的去得回你以为所失去的。这时，你只有借着单纯的信心来持守你所曾经得到的启示。随后，你可能进入所谓「黑暗」的经历，当你经过重重的试验时，你可能以为你是失败了，而到了末了你将发现因此有了「长进」，最后你终于进入该层完全的阶段，也认识了这一层常住的道路。因借着「黑夜」的经历，使该层的属灵生命得以做成在你里面，神也挪出路上的障碍，使你永住在这种对神认识的生命中。（参罗五</w:t>
      </w:r>
      <w:r>
        <w:rPr>
          <w:sz w:val="20"/>
          <w:szCs w:val="20"/>
        </w:rPr>
        <w:t>2</w:t>
      </w:r>
      <w:r>
        <w:rPr>
          <w:sz w:val="20"/>
          <w:szCs w:val="20"/>
        </w:rPr>
        <w:t>－</w:t>
      </w:r>
      <w:r>
        <w:rPr>
          <w:sz w:val="20"/>
          <w:szCs w:val="20"/>
        </w:rPr>
        <w:t>5</w:t>
      </w:r>
      <w:r>
        <w:rPr>
          <w:sz w:val="20"/>
          <w:szCs w:val="20"/>
        </w:rPr>
        <w:t>）</w:t>
      </w:r>
      <w:r>
        <w:rPr>
          <w:sz w:val="20"/>
          <w:szCs w:val="20"/>
        </w:rPr>
        <w:t xml:space="preserve"> </w:t>
      </w:r>
    </w:p>
    <w:p>
      <w:pPr>
        <w:pStyle w:val="Web"/>
        <w:rPr/>
      </w:pPr>
      <w:r>
        <w:rPr>
          <w:sz w:val="20"/>
          <w:szCs w:val="20"/>
        </w:rPr>
        <w:t>　　然而我们必须记得，假若神给你一个信息要你持守时，这时他要保守你，就是你觉得失去了神所给的信息时仍是一样。祂的话赐你持守的能力，那信息是具有属天的生命及能力，它能抓住你扶持你向它而往。当然，神也需要你的同工，也就是你必须主动地用信心持守神的话。然而，当神向你说话时，这话本身就带着能力。所以神若给你一句话说：「使你有能力，胜过仇敌的权势」时，你就必须站在与神同工的地位回答说：「主，我拣选这句话并接受它，但我无力抓住这话，求你用话托住我。」</w:t>
      </w:r>
      <w:r>
        <w:rPr>
          <w:sz w:val="20"/>
          <w:szCs w:val="20"/>
        </w:rPr>
        <w:t xml:space="preserve"> </w:t>
      </w:r>
    </w:p>
    <w:p>
      <w:pPr>
        <w:pStyle w:val="Web"/>
        <w:rPr/>
      </w:pPr>
      <w:r>
        <w:rPr>
          <w:sz w:val="20"/>
          <w:szCs w:val="20"/>
        </w:rPr>
        <w:t>　　事实上，你常觉得显然已失去了启示，以致仿佛它已远离了你。但，假若你仍然存着单纯的信心坚定地往前；最后，你必经过神「黑夜」的工作，而达到完全的地步。（译者注「黑夜」的工作，系指试炼而言）然后，你必看见起初神所赐给你的亮光，从表面上看对你似乎是不可能的，如今却已做成在在你里面，而成为你生命中的一部份，这亮光已被吸收并组织在你属灵的生命中。</w:t>
      </w:r>
      <w:r>
        <w:rPr>
          <w:sz w:val="20"/>
          <w:szCs w:val="20"/>
        </w:rPr>
        <w:t xml:space="preserve"> </w:t>
      </w:r>
    </w:p>
    <w:p>
      <w:pPr>
        <w:pStyle w:val="Web"/>
        <w:rPr/>
      </w:pPr>
      <w:r>
        <w:rPr>
          <w:sz w:val="20"/>
          <w:szCs w:val="20"/>
        </w:rPr>
        <w:t>　　当一位信徒与神合作，忠实地一层层的往前，且到达了属灵争战的境界并胜过空中掌权者的权势后；这时他能带领他人进入任何一种灵层，使他们得着他们需要的祝福。通常，当信徒只达到某种程度，尚未达到某一层完全的地步，他只能够讲说他现有的亮光及经历帮助那些同一层的人。直到有一天，他达到了该层完全的地步，那时他才可以自由并有效地帮助那些在低层的人。每当灵层转换的时候，你只能给人你所得着的异象，所以你的服事似乎是被限制在与你同一层的人中间，你向他们解释你自己或别人所经历的事。但是，当你经过了这一层时，你就能按着别人的需要服事任何灵程的人。</w:t>
      </w:r>
      <w:r>
        <w:rPr>
          <w:sz w:val="20"/>
          <w:szCs w:val="20"/>
        </w:rPr>
        <w:t xml:space="preserve"> </w:t>
      </w:r>
    </w:p>
    <w:p>
      <w:pPr>
        <w:pStyle w:val="Web"/>
        <w:rPr/>
      </w:pPr>
      <w:r>
        <w:rPr>
          <w:sz w:val="20"/>
          <w:szCs w:val="20"/>
        </w:rPr>
        <w:t>　　因此，若有人向你说你的「信息」对他们一点没有帮助，那可能是你的信息「超过他们所能领会的」，这时，你千万不要气馁。事实上，有时你不得不如此传你的信息，因为你尚未有足够的能力供应其它人，这时你只能服事那些需要这种信息的人。</w:t>
      </w:r>
      <w:r>
        <w:rPr>
          <w:sz w:val="20"/>
          <w:szCs w:val="20"/>
        </w:rPr>
        <w:t xml:space="preserve"> </w:t>
      </w:r>
    </w:p>
    <w:p>
      <w:pPr>
        <w:pStyle w:val="Web"/>
        <w:rPr/>
      </w:pPr>
      <w:r>
        <w:rPr>
          <w:sz w:val="20"/>
          <w:szCs w:val="20"/>
        </w:rPr>
        <w:t>　　你可能要问，至于其它人怎么办？要记得，除非你经过了所有属灵的阶层，否则你是无法应付所有人的需要。一个主的工人，他的属灵生命必须非常成熟，以致他有足够的亮光和真理来应付「所有」圣徒的需要，就好象保罗及其它使徒一样可以供应所有的人。</w:t>
      </w:r>
      <w:r>
        <w:rPr>
          <w:sz w:val="20"/>
          <w:szCs w:val="20"/>
        </w:rPr>
        <w:t xml:space="preserve"> </w:t>
      </w:r>
    </w:p>
    <w:p>
      <w:pPr>
        <w:pStyle w:val="Web"/>
        <w:rPr/>
      </w:pPr>
      <w:r>
        <w:rPr>
          <w:sz w:val="20"/>
          <w:szCs w:val="20"/>
        </w:rPr>
        <w:t>　　当信徒花了许多的年日，经历了这些「灵层」后，这时他或多或少会到达与黑暗权势争战的一层，假若他在这一层达到完全的程度时，他就是在所谓「使徒」的阶段，这时他在功用、装备、知识、自由各方面均达到完备，因着他熟练了仁义的道理（来五</w:t>
      </w:r>
      <w:r>
        <w:rPr>
          <w:sz w:val="20"/>
          <w:szCs w:val="20"/>
        </w:rPr>
        <w:t>13</w:t>
      </w:r>
      <w:r>
        <w:rPr>
          <w:sz w:val="20"/>
          <w:szCs w:val="20"/>
        </w:rPr>
        <w:t>），所以他能成为神话语的职事以服事各种不同程度的人。当你达到成熟时，你就不必以自己的经历帮助别人，而可以直接应用圣经上的真理作为头盔，且能「完全地成全」每一善工，并能为别人应用挥动神的道。这是一种真实的属灵装备及生命成熟，是合乎有圣灵大能的服事。</w:t>
      </w:r>
      <w:r>
        <w:rPr>
          <w:sz w:val="20"/>
          <w:szCs w:val="20"/>
        </w:rPr>
        <w:t xml:space="preserve"> </w:t>
      </w:r>
    </w:p>
    <w:p>
      <w:pPr>
        <w:pStyle w:val="Web"/>
        <w:rPr/>
      </w:pPr>
      <w:r>
        <w:rPr>
          <w:sz w:val="20"/>
          <w:szCs w:val="20"/>
        </w:rPr>
        <w:t>　　</w:t>
      </w:r>
      <w:r>
        <w:rPr>
          <w:color w:val="CA0100"/>
          <w:sz w:val="20"/>
          <w:szCs w:val="20"/>
        </w:rPr>
        <w:t>认识加略的重要</w:t>
      </w:r>
      <w:r>
        <w:rPr>
          <w:sz w:val="20"/>
          <w:szCs w:val="20"/>
        </w:rPr>
        <w:t xml:space="preserve"> </w:t>
      </w:r>
    </w:p>
    <w:p>
      <w:pPr>
        <w:pStyle w:val="Web"/>
        <w:rPr/>
      </w:pPr>
      <w:r>
        <w:rPr>
          <w:sz w:val="20"/>
          <w:szCs w:val="20"/>
        </w:rPr>
        <w:t>　　为着每一灵层的属灵生命及在该层的经历上的需要，信徒都必须认识主在加略得胜黑暗权势的事实。</w:t>
      </w:r>
      <w:r>
        <w:rPr>
          <w:sz w:val="20"/>
          <w:szCs w:val="20"/>
        </w:rPr>
        <w:t xml:space="preserve"> </w:t>
      </w:r>
    </w:p>
    <w:p>
      <w:pPr>
        <w:pStyle w:val="Web"/>
        <w:rPr/>
      </w:pPr>
      <w:r>
        <w:rPr>
          <w:sz w:val="20"/>
          <w:szCs w:val="20"/>
        </w:rPr>
        <w:t>　　</w:t>
      </w:r>
      <w:r>
        <w:rPr>
          <w:sz w:val="20"/>
          <w:szCs w:val="20"/>
        </w:rPr>
        <w:t>1.</w:t>
      </w:r>
      <w:r>
        <w:rPr>
          <w:sz w:val="20"/>
          <w:szCs w:val="20"/>
        </w:rPr>
        <w:t>传讲福音的人必须认识加略的得胜，为要领人归入基督，他必须先学习如何捆绑囚禁灵魂的撒但，而将神的话当作头盔及装备，实际地胜过黑暗的权势。</w:t>
      </w:r>
      <w:r>
        <w:rPr>
          <w:sz w:val="20"/>
          <w:szCs w:val="20"/>
        </w:rPr>
        <w:t xml:space="preserve"> </w:t>
      </w:r>
    </w:p>
    <w:p>
      <w:pPr>
        <w:pStyle w:val="Web"/>
        <w:rPr/>
      </w:pPr>
      <w:r>
        <w:rPr>
          <w:sz w:val="20"/>
          <w:szCs w:val="20"/>
        </w:rPr>
        <w:t>　　</w:t>
      </w:r>
      <w:r>
        <w:rPr>
          <w:sz w:val="20"/>
          <w:szCs w:val="20"/>
        </w:rPr>
        <w:t>2.</w:t>
      </w:r>
      <w:r>
        <w:rPr>
          <w:sz w:val="20"/>
          <w:szCs w:val="20"/>
        </w:rPr>
        <w:t>那些受过圣灵的洗的人，也必须了解这点，藉此知道如何胜过黑暗的权势，使他能察验仇敌的假冒而拒绝这些假冒。</w:t>
      </w:r>
      <w:r>
        <w:rPr>
          <w:sz w:val="20"/>
          <w:szCs w:val="20"/>
        </w:rPr>
        <w:t xml:space="preserve"> </w:t>
      </w:r>
    </w:p>
    <w:p>
      <w:pPr>
        <w:pStyle w:val="Web"/>
        <w:rPr/>
      </w:pPr>
      <w:r>
        <w:rPr>
          <w:sz w:val="20"/>
          <w:szCs w:val="20"/>
        </w:rPr>
        <w:t>　　</w:t>
      </w:r>
      <w:r>
        <w:rPr>
          <w:sz w:val="20"/>
          <w:szCs w:val="20"/>
        </w:rPr>
        <w:t>3.</w:t>
      </w:r>
      <w:r>
        <w:rPr>
          <w:sz w:val="20"/>
          <w:szCs w:val="20"/>
        </w:rPr>
        <w:t>那些走在十字架道路的人，也同样需要知道邪灵的诡计，因为这些邪灵要在认识十字架的每一步路上搅扰他们，并在神对每种程度者的工作上渗入它们的作为。</w:t>
      </w:r>
      <w:r>
        <w:rPr>
          <w:sz w:val="20"/>
          <w:szCs w:val="20"/>
        </w:rPr>
        <w:t xml:space="preserve"> </w:t>
      </w:r>
    </w:p>
    <w:p>
      <w:pPr>
        <w:pStyle w:val="Web"/>
        <w:rPr/>
      </w:pPr>
      <w:r>
        <w:rPr>
          <w:sz w:val="20"/>
          <w:szCs w:val="20"/>
        </w:rPr>
        <w:t>　　事实上，在每一种灵层中，都需要根据该灵层生命之度量和需要来认识黑暗权势的各种作为。然而，目前最急需的工作，就是如何服事那些基督教会中最长进的一般人。</w:t>
      </w:r>
      <w:r>
        <w:rPr>
          <w:sz w:val="20"/>
          <w:szCs w:val="20"/>
        </w:rPr>
        <w:t xml:space="preserve"> </w:t>
      </w:r>
    </w:p>
    <w:p>
      <w:pPr>
        <w:pStyle w:val="Web"/>
        <w:rPr/>
      </w:pPr>
      <w:r>
        <w:rPr>
          <w:sz w:val="20"/>
          <w:szCs w:val="20"/>
        </w:rPr>
        <w:t>　　也就是那些能够「运用悟性」，操练他们属灵感觉的人，这些人是能够「吃」及吸收「干粮」，这些「干粮」是为着长大成人的；正如有些属灵的食物称为「灵奶」是为着属灵婴孩，为要使他们得以成长。</w:t>
      </w:r>
      <w:r>
        <w:rPr>
          <w:sz w:val="20"/>
          <w:szCs w:val="20"/>
        </w:rPr>
        <w:t xml:space="preserve"> </w:t>
      </w:r>
    </w:p>
    <w:p>
      <w:pPr>
        <w:pStyle w:val="Web"/>
        <w:rPr/>
      </w:pPr>
      <w:r>
        <w:rPr>
          <w:sz w:val="20"/>
          <w:szCs w:val="20"/>
        </w:rPr>
        <w:t>　　在帮助别人灵性时，你若发觉他们并不明白争战的祷告之意义时，你就问他们有关十字架及罗马书第六章与基督同死地位的事。因为在他们能够了解属灵争战之前，他们必须先知道如何向罪及向世界看自己是死的。假若他们不晓得十字架的权能，你就必须回到起头问是否知道圣灵的洗，因为只有靠圣灵人才能真正认识如何效法基督的死。假若他们还不知道圣灵的洗，你仍须再回到更起初，问他们是否得了在基督里的新生命。试想，一个人若不认识基督是救主，没有从上头生而进入基督的国度，他岂能轻言接受圣灵的充满呢？所以，主的工人必须认识这四个属灵生命成长的过程和阶层，使他们能够把人们一步步地带回到他所需要的那一点上，而在那一点帮助他们。</w:t>
      </w:r>
      <w:r>
        <w:rPr>
          <w:sz w:val="20"/>
          <w:szCs w:val="20"/>
        </w:rPr>
        <w:t xml:space="preserve"> </w:t>
      </w:r>
    </w:p>
    <w:p>
      <w:pPr>
        <w:pStyle w:val="Web"/>
        <w:rPr/>
      </w:pPr>
      <w:r>
        <w:rPr>
          <w:sz w:val="20"/>
          <w:szCs w:val="20"/>
        </w:rPr>
        <w:t>　　对于那些已经知道圣灵的洗及十字架道路的人，就须着重认识与撒但争战的亮光。但绝大多数着重经历圣灵洗的人，他们并不认识属灵的争战及十字架的双重意义。他们不能领会「争战」的意义，也不知道分辨诸灵的重要。对信徒传讲黑暗权势的知识是不够的，你还必须带领神的儿女们明白十字架与他们个人的关系。以弗所书第六章的争战是属灵的争战，并且只有经历十字架死的信徒才能进入属灵争战的领域。</w:t>
      </w:r>
      <w:r>
        <w:rPr>
          <w:sz w:val="20"/>
          <w:szCs w:val="20"/>
        </w:rPr>
        <w:t xml:space="preserve"> </w:t>
      </w:r>
    </w:p>
    <w:p>
      <w:pPr>
        <w:pStyle w:val="Web"/>
        <w:rPr/>
      </w:pPr>
      <w:r>
        <w:rPr>
          <w:sz w:val="20"/>
          <w:szCs w:val="20"/>
        </w:rPr>
        <w:t>　　许多基督徒对于领受圣灵发生了困惑，因他认为如果他们要得到圣灵同在的显现，他们不得不接受圣灵，这种看法使他们产生了许多问题。圣经已经清楚地指示我们领受圣灵是因着信（加三</w:t>
      </w:r>
      <w:r>
        <w:rPr>
          <w:sz w:val="20"/>
          <w:szCs w:val="20"/>
        </w:rPr>
        <w:t>2</w:t>
      </w:r>
      <w:r>
        <w:rPr>
          <w:sz w:val="20"/>
          <w:szCs w:val="20"/>
        </w:rPr>
        <w:t>、</w:t>
      </w:r>
      <w:r>
        <w:rPr>
          <w:sz w:val="20"/>
          <w:szCs w:val="20"/>
        </w:rPr>
        <w:t>3</w:t>
      </w:r>
      <w:r>
        <w:rPr>
          <w:sz w:val="20"/>
          <w:szCs w:val="20"/>
        </w:rPr>
        <w:t>）。信徒只有继续不断在真正的顺服上顺从圣灵，且排除圣灵完全自由作工的一切拦阻，这些拦阻是信徒自己该除去的，也要除去信徒生活上的错误，如是圣灵的显现才能增长。</w:t>
      </w:r>
      <w:r>
        <w:rPr>
          <w:sz w:val="20"/>
          <w:szCs w:val="20"/>
        </w:rPr>
        <w:t xml:space="preserve"> </w:t>
      </w:r>
    </w:p>
    <w:p>
      <w:pPr>
        <w:pStyle w:val="Web"/>
        <w:rPr/>
      </w:pPr>
      <w:r>
        <w:rPr>
          <w:sz w:val="20"/>
          <w:szCs w:val="20"/>
        </w:rPr>
        <w:t>　　我们什么时候才需要认识黑暗权势及其作为呢？显然地，全地绝大部分的信徒已能清楚传讲在基督里完全的救恩，也有正在加增中的信徒真正认识了圣灵的洗并活在「复兴」层中，即认识圣灵并与祂同工。再者，只有一部份的人</w:t>
      </w:r>
      <w:r>
        <w:rPr>
          <w:sz w:val="20"/>
          <w:szCs w:val="20"/>
        </w:rPr>
        <w:t>--</w:t>
      </w:r>
      <w:r>
        <w:rPr>
          <w:sz w:val="20"/>
          <w:szCs w:val="20"/>
        </w:rPr>
        <w:t>较小的一群</w:t>
      </w:r>
      <w:r>
        <w:rPr>
          <w:sz w:val="20"/>
          <w:szCs w:val="20"/>
        </w:rPr>
        <w:t>--</w:t>
      </w:r>
      <w:r>
        <w:rPr>
          <w:sz w:val="20"/>
          <w:szCs w:val="20"/>
        </w:rPr>
        <w:t>因认识了圣灵，并在圣灵的能力中跟随加略羔羊的脚踪走向十字架的道路。</w:t>
      </w:r>
      <w:r>
        <w:rPr>
          <w:sz w:val="20"/>
          <w:szCs w:val="20"/>
        </w:rPr>
        <w:t xml:space="preserve"> </w:t>
      </w:r>
    </w:p>
    <w:p>
      <w:pPr>
        <w:pStyle w:val="Web"/>
        <w:rPr/>
      </w:pPr>
      <w:r>
        <w:rPr>
          <w:sz w:val="20"/>
          <w:szCs w:val="20"/>
        </w:rPr>
        <w:t>　　</w:t>
      </w:r>
      <w:r>
        <w:rPr>
          <w:color w:val="CA0100"/>
          <w:sz w:val="20"/>
          <w:szCs w:val="20"/>
        </w:rPr>
        <w:t>十字架的道路</w:t>
      </w:r>
      <w:r>
        <w:rPr>
          <w:sz w:val="20"/>
          <w:szCs w:val="20"/>
        </w:rPr>
        <w:t xml:space="preserve"> </w:t>
      </w:r>
    </w:p>
    <w:p>
      <w:pPr>
        <w:pStyle w:val="Web"/>
        <w:rPr/>
      </w:pPr>
      <w:r>
        <w:rPr>
          <w:sz w:val="20"/>
          <w:szCs w:val="20"/>
        </w:rPr>
        <w:t>　　如今，一般说来，最后这一批信徒（十字架道路的信徒）大多是被困住了，因为他们没有看见超越十字架真理的任何亮光。他们以为只要在羔羊的圣灵里</w:t>
      </w:r>
      <w:r>
        <w:rPr>
          <w:sz w:val="20"/>
          <w:szCs w:val="20"/>
        </w:rPr>
        <w:t>--</w:t>
      </w:r>
      <w:r>
        <w:rPr>
          <w:sz w:val="20"/>
          <w:szCs w:val="20"/>
        </w:rPr>
        <w:t>他们必然会走到十字架道路的顶点。殊不知黑暗的权势早已如洪水般侵袭基督的教会，它们在神的各种工作上都加以围困和阻挠。故此，这些跟从十字架道路的信徒必须知道如何背起十字架，钉死己生命而积极地得胜黑暗的权势。在此，我们要呼召这般人说：「兴起吧！在基督的新生命中及穿戴圣灵的装备</w:t>
      </w:r>
      <w:r>
        <w:rPr>
          <w:sz w:val="20"/>
          <w:szCs w:val="20"/>
        </w:rPr>
        <w:t>--</w:t>
      </w:r>
      <w:r>
        <w:rPr>
          <w:sz w:val="20"/>
          <w:szCs w:val="20"/>
        </w:rPr>
        <w:t>即那些知道如何被圣灵带进与主同死的经历中者</w:t>
      </w:r>
      <w:r>
        <w:rPr>
          <w:sz w:val="20"/>
          <w:szCs w:val="20"/>
        </w:rPr>
        <w:t>--</w:t>
      </w:r>
      <w:r>
        <w:rPr>
          <w:sz w:val="20"/>
          <w:szCs w:val="20"/>
        </w:rPr>
        <w:t>拿起基督的得胜，奋力与仇敌争战。」主动地钉死属肉体旧生命的活动</w:t>
      </w:r>
      <w:r>
        <w:rPr>
          <w:sz w:val="20"/>
          <w:szCs w:val="20"/>
        </w:rPr>
        <w:t>--</w:t>
      </w:r>
      <w:r>
        <w:rPr>
          <w:sz w:val="20"/>
          <w:szCs w:val="20"/>
        </w:rPr>
        <w:t>即属魂生命的源头</w:t>
      </w:r>
      <w:r>
        <w:rPr>
          <w:sz w:val="20"/>
          <w:szCs w:val="20"/>
        </w:rPr>
        <w:t>--</w:t>
      </w:r>
      <w:r>
        <w:rPr>
          <w:sz w:val="20"/>
          <w:szCs w:val="20"/>
        </w:rPr>
        <w:t>向着世界死，并分别出来向基督活着。如此，这些人必须看见自己是已经与基督在升天的生命中联合了，并知道祂的权柄已胜过所有黑暗的权势。</w:t>
      </w:r>
      <w:r>
        <w:rPr>
          <w:sz w:val="20"/>
          <w:szCs w:val="20"/>
        </w:rPr>
        <w:t xml:space="preserve"> </w:t>
      </w:r>
    </w:p>
    <w:p>
      <w:pPr>
        <w:pStyle w:val="Web"/>
        <w:rPr/>
      </w:pPr>
      <w:r>
        <w:rPr>
          <w:sz w:val="20"/>
          <w:szCs w:val="20"/>
        </w:rPr>
        <w:t>　　在此，我们还要指出那些认识十字架道路者生命中的危机。他们虽已学习认识圣灵的能力及十字架的道路，明白「跟随羔羊的脚踪」，顺服神的旨意；并且他们走在忠实的路上，但如今他们可能尚未认识在顺服的这一点有过度的可能，就是他们的「顺服」可能变成「被动」</w:t>
      </w:r>
      <w:r>
        <w:rPr>
          <w:sz w:val="20"/>
          <w:szCs w:val="20"/>
        </w:rPr>
        <w:t>--</w:t>
      </w:r>
      <w:r>
        <w:rPr>
          <w:sz w:val="20"/>
          <w:szCs w:val="20"/>
        </w:rPr>
        <w:t>如被动的心思，并且有时他们的所有官能都成了被动</w:t>
      </w:r>
      <w:r>
        <w:rPr>
          <w:sz w:val="20"/>
          <w:szCs w:val="20"/>
        </w:rPr>
        <w:t>--</w:t>
      </w:r>
      <w:r>
        <w:rPr>
          <w:sz w:val="20"/>
          <w:szCs w:val="20"/>
        </w:rPr>
        <w:t>这些都不是按着神所指示的。他们已停下「肉身」中的「抵挡」，使他们对于周围一切事务处于被动的状态中，他们这种状态不仅对「神的旨意」是如此，但可惜，对撒但的企图还是如此。以致他们失去在灵里抵挡属灵的仇敌。他们顺服「神的旨意」变成无意识状态而成为被动地顺从撒但。无疑地，黑暗权势以极重的压力临及了教会，而许多认识十字架的信徒却不能分辨「神的旨意」及「撒但的企图」，并且他们却在无力抵挡的光景中失去了抵挡仇敌及其军兵具体的阵线。顺服神已误入「被动」的歧途，或对任何事物都被动地忍耐。他们仅仅看见主是羔羊，却没有看见祂是狮子般的羔羊</w:t>
      </w:r>
      <w:r>
        <w:rPr>
          <w:sz w:val="20"/>
          <w:szCs w:val="20"/>
        </w:rPr>
        <w:t>--</w:t>
      </w:r>
      <w:r>
        <w:rPr>
          <w:sz w:val="20"/>
          <w:szCs w:val="20"/>
        </w:rPr>
        <w:t>看见祂成为羔羊顺服至死，但没有看见狮子般的羔羊如何胜过魔鬼。</w:t>
      </w:r>
      <w:r>
        <w:rPr>
          <w:sz w:val="20"/>
          <w:szCs w:val="20"/>
        </w:rPr>
        <w:t xml:space="preserve"> </w:t>
      </w:r>
    </w:p>
    <w:p>
      <w:pPr>
        <w:pStyle w:val="Web"/>
        <w:rPr/>
      </w:pPr>
      <w:r>
        <w:rPr>
          <w:sz w:val="20"/>
          <w:szCs w:val="20"/>
        </w:rPr>
        <w:t>　　这般人必须从被动的光景中起来，并在圣灵的能力中向黑暗的权势展开攻击性的争战。他们必须以更新其意志，主动的与神同工。他们必须采取攻势以得胜的祈祷除去魔鬼摆在他们道路上一切的拦阻。他们应该向前迈进，宣告十字架的得胜来胜过仇敌一切的权势。这些人由于被浸入死中，并且因而割断了肉体和属魂的能力，使他们能领受或「取得」并运用「圣灵的恩赐」。当他们在此种争战的事奉中，若需要何种恩赐，他们都能及时的取得圣灵所供应的装备。</w:t>
      </w:r>
      <w:r>
        <w:rPr>
          <w:sz w:val="20"/>
          <w:szCs w:val="20"/>
        </w:rPr>
        <w:t xml:space="preserve"> </w:t>
      </w:r>
    </w:p>
    <w:p>
      <w:pPr>
        <w:pStyle w:val="Web"/>
        <w:rPr/>
      </w:pPr>
      <w:r>
        <w:rPr>
          <w:sz w:val="20"/>
          <w:szCs w:val="20"/>
        </w:rPr>
        <w:t>　　在每种灵层中的每个人都能帮助及引领比他们低一层的人，但他们却难以使别人往前超越自己所在的那一层，同时他们也不能完全了解或「判断」比他们灵层高的人。展望较高灵程，只有那些在高层的人才能明白其中的光景，知识的领域及危险的情况；这些都是那些在较低层的人看不见且无法领会的。仇敌知道这一点，所以常把属灵的「婴孩」推到第二层中，使他抵挡那在较高层才能明白的真理。但是适合第三、四层的真理，也必须传讲给那些需要的人。最后，我要清楚地说明，讲论到信徒属灵生命的这些层次是根据经历及「主观」的方面，不是从真理的判断或真理的客观方面，就真理客观方面这一点，那些「在基督里的婴孩」的信徒在悔改时，可以说与其生命结束时同样是「在祂里面完全的」。然而，一个孩子从婴孩阶段长大，是从一个程度到另一个程度而达到成人的度量。（腓三</w:t>
      </w:r>
      <w:r>
        <w:rPr>
          <w:sz w:val="20"/>
          <w:szCs w:val="20"/>
        </w:rPr>
        <w:t>13</w:t>
      </w:r>
      <w:r>
        <w:rPr>
          <w:sz w:val="20"/>
          <w:szCs w:val="20"/>
        </w:rPr>
        <w:t>、</w:t>
      </w:r>
      <w:r>
        <w:rPr>
          <w:sz w:val="20"/>
          <w:szCs w:val="20"/>
        </w:rPr>
        <w:t>14</w:t>
      </w:r>
      <w:r>
        <w:rPr>
          <w:sz w:val="20"/>
          <w:szCs w:val="20"/>
        </w:rPr>
        <w:t>）</w:t>
      </w:r>
      <w:r>
        <w:rPr>
          <w:sz w:val="20"/>
          <w:szCs w:val="20"/>
        </w:rPr>
        <w:t xml:space="preserve"> </w:t>
      </w:r>
    </w:p>
    <w:p>
      <w:pPr>
        <w:pStyle w:val="Normal"/>
        <w:jc w:val="right"/>
        <w:rPr>
          <w:sz w:val="20"/>
          <w:szCs w:val="20"/>
        </w:rPr>
      </w:pPr>
      <w:r>
        <w:rPr>
          <w:sz w:val="20"/>
          <w:szCs w:val="20"/>
        </w:rPr>
        <w:t>摘自：由死亡得生命（</w:t>
      </w:r>
      <w:r>
        <w:rPr>
          <w:sz w:val="20"/>
          <w:szCs w:val="20"/>
        </w:rPr>
        <w:t>Life Out Of Death</w:t>
      </w:r>
      <w:r>
        <w:rPr>
          <w:sz w:val="20"/>
          <w:szCs w:val="20"/>
        </w:rPr>
        <w:t>）</w:t>
      </w:r>
    </w:p>
    <w:p>
      <w:pPr>
        <w:pStyle w:val="Normal"/>
        <w:jc w:val="center"/>
        <w:rPr>
          <w:sz w:val="20"/>
          <w:szCs w:val="20"/>
        </w:rPr>
      </w:pPr>
      <w:r>
        <w:rPr>
          <w:color w:val="33BE3B"/>
        </w:rPr>
        <w:t>第二章　生命历程</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color w:val="CA0100"/>
          <w:sz w:val="20"/>
          <w:szCs w:val="20"/>
        </w:rPr>
        <w:t>壹、引　言</w:t>
      </w:r>
      <w:r>
        <w:rPr>
          <w:rFonts w:eastAsia="Times New Roman"/>
          <w:sz w:val="20"/>
          <w:szCs w:val="20"/>
        </w:rPr>
        <w:t xml:space="preserve"> </w:t>
      </w:r>
    </w:p>
    <w:p>
      <w:pPr>
        <w:pStyle w:val="Web"/>
        <w:rPr/>
      </w:pPr>
      <w:r>
        <w:rPr>
          <w:sz w:val="20"/>
          <w:szCs w:val="20"/>
        </w:rPr>
        <w:t>　　主耶稣在约翰福音书中曾说：「我来了，是要叫羊得生命，并且得的更丰盛。」（约十</w:t>
      </w:r>
      <w:r>
        <w:rPr>
          <w:sz w:val="20"/>
          <w:szCs w:val="20"/>
        </w:rPr>
        <w:t>10</w:t>
      </w:r>
      <w:r>
        <w:rPr>
          <w:sz w:val="20"/>
          <w:szCs w:val="20"/>
        </w:rPr>
        <w:t>）基督徒蒙恩－－因信称义，罪得赦免，得救重生，乃是主所说的「得生命」。此时，他在主里不过是初生的婴孩，以后他要在主的恩典中成长，达到灵、魂、体－－全人成为圣洁的地步（帖前五</w:t>
      </w:r>
      <w:r>
        <w:rPr>
          <w:sz w:val="20"/>
          <w:szCs w:val="20"/>
        </w:rPr>
        <w:t>23</w:t>
      </w:r>
      <w:r>
        <w:rPr>
          <w:sz w:val="20"/>
          <w:szCs w:val="20"/>
        </w:rPr>
        <w:t>－</w:t>
      </w:r>
      <w:r>
        <w:rPr>
          <w:sz w:val="20"/>
          <w:szCs w:val="20"/>
        </w:rPr>
        <w:t>24</w:t>
      </w:r>
      <w:r>
        <w:rPr>
          <w:sz w:val="20"/>
          <w:szCs w:val="20"/>
        </w:rPr>
        <w:t>）。就是靠圣灵制服内心的邪情私欲，洁净自己的良心，改变心思（弗三</w:t>
      </w:r>
      <w:r>
        <w:rPr>
          <w:sz w:val="20"/>
          <w:szCs w:val="20"/>
        </w:rPr>
        <w:t>23</w:t>
      </w:r>
      <w:r>
        <w:rPr>
          <w:sz w:val="20"/>
          <w:szCs w:val="20"/>
        </w:rPr>
        <w:t>－</w:t>
      </w:r>
      <w:r>
        <w:rPr>
          <w:sz w:val="20"/>
          <w:szCs w:val="20"/>
        </w:rPr>
        <w:t>24</w:t>
      </w:r>
      <w:r>
        <w:rPr>
          <w:sz w:val="20"/>
          <w:szCs w:val="20"/>
        </w:rPr>
        <w:t>）。使他们的身体成为圣灵的居所，以致能彰显信心的善行，结出圣灵的果子（加五</w:t>
      </w:r>
      <w:r>
        <w:rPr>
          <w:sz w:val="20"/>
          <w:szCs w:val="20"/>
        </w:rPr>
        <w:t>22</w:t>
      </w:r>
      <w:r>
        <w:rPr>
          <w:sz w:val="20"/>
          <w:szCs w:val="20"/>
        </w:rPr>
        <w:t>），在地上效法基督，荣耀神；即在主里长大达到基督长成的身量（弗三</w:t>
      </w:r>
      <w:r>
        <w:rPr>
          <w:sz w:val="20"/>
          <w:szCs w:val="20"/>
        </w:rPr>
        <w:t>13</w:t>
      </w:r>
      <w:r>
        <w:rPr>
          <w:sz w:val="20"/>
          <w:szCs w:val="20"/>
        </w:rPr>
        <w:t>）。这就是主耶稣所说的「得更丰盛的生命」。</w:t>
      </w:r>
      <w:r>
        <w:rPr>
          <w:sz w:val="20"/>
          <w:szCs w:val="20"/>
        </w:rPr>
        <w:t xml:space="preserve"> </w:t>
      </w:r>
    </w:p>
    <w:p>
      <w:pPr>
        <w:pStyle w:val="Web"/>
        <w:rPr/>
      </w:pPr>
      <w:r>
        <w:rPr>
          <w:sz w:val="20"/>
          <w:szCs w:val="20"/>
        </w:rPr>
        <w:t>　　</w:t>
      </w:r>
      <w:r>
        <w:rPr>
          <w:color w:val="CA0100"/>
          <w:sz w:val="20"/>
          <w:szCs w:val="20"/>
        </w:rPr>
        <w:t>属灵生命的认识</w:t>
      </w:r>
      <w:r>
        <w:rPr>
          <w:sz w:val="20"/>
          <w:szCs w:val="20"/>
        </w:rPr>
        <w:t xml:space="preserve"> </w:t>
      </w:r>
    </w:p>
    <w:p>
      <w:pPr>
        <w:pStyle w:val="Web"/>
        <w:rPr/>
      </w:pPr>
      <w:r>
        <w:rPr>
          <w:sz w:val="20"/>
          <w:szCs w:val="20"/>
        </w:rPr>
        <w:t>　　基督徒信主得救以后，在属灵的地位上，他是从撒但的权下被救到神爱子的国里。从里面的生命看，他是脱去了堕落的旧造，在基督里成为新造的人（林后五</w:t>
      </w:r>
      <w:r>
        <w:rPr>
          <w:sz w:val="20"/>
          <w:szCs w:val="20"/>
        </w:rPr>
        <w:t>17</w:t>
      </w:r>
      <w:r>
        <w:rPr>
          <w:sz w:val="20"/>
          <w:szCs w:val="20"/>
        </w:rPr>
        <w:t>），有了新生命。但是在新生命的身量上，他不过是婴孩，他要凭信心站在恩典的地位上，使新生命在他里面长大直到完全的地步。</w:t>
      </w:r>
      <w:r>
        <w:rPr>
          <w:sz w:val="20"/>
          <w:szCs w:val="20"/>
        </w:rPr>
        <w:t xml:space="preserve"> </w:t>
      </w:r>
    </w:p>
    <w:p>
      <w:pPr>
        <w:pStyle w:val="Web"/>
        <w:rPr/>
      </w:pPr>
      <w:r>
        <w:rPr>
          <w:sz w:val="20"/>
          <w:szCs w:val="20"/>
        </w:rPr>
        <w:t>　　</w:t>
      </w:r>
      <w:r>
        <w:rPr>
          <w:color w:val="CA0100"/>
          <w:sz w:val="20"/>
          <w:szCs w:val="20"/>
        </w:rPr>
        <w:t>内心更新</w:t>
      </w:r>
      <w:r>
        <w:rPr>
          <w:sz w:val="20"/>
          <w:szCs w:val="20"/>
        </w:rPr>
        <w:t xml:space="preserve"> </w:t>
      </w:r>
    </w:p>
    <w:p>
      <w:pPr>
        <w:pStyle w:val="Web"/>
        <w:rPr/>
      </w:pPr>
      <w:r>
        <w:rPr>
          <w:sz w:val="20"/>
          <w:szCs w:val="20"/>
        </w:rPr>
        <w:t>　　故此，信徒在属灵的追求上，要学习与主交通，被圣灵充满及引导；天天站在旧人与主同钉的地位上。靠圣灵治死旧人的行为（肉体的情欲－－加五</w:t>
      </w:r>
      <w:r>
        <w:rPr>
          <w:sz w:val="20"/>
          <w:szCs w:val="20"/>
        </w:rPr>
        <w:t>19</w:t>
      </w:r>
      <w:r>
        <w:rPr>
          <w:sz w:val="20"/>
          <w:szCs w:val="20"/>
        </w:rPr>
        <w:t>、</w:t>
      </w:r>
      <w:r>
        <w:rPr>
          <w:sz w:val="20"/>
          <w:szCs w:val="20"/>
        </w:rPr>
        <w:t>21</w:t>
      </w:r>
      <w:r>
        <w:rPr>
          <w:sz w:val="20"/>
          <w:szCs w:val="20"/>
        </w:rPr>
        <w:t>），脱去旧人穿上新人，让基督的生命在他里面成长。因为，初信的基督徒，他的灵是被圣灵复苏、从死里活过来了，但他的本人－－包括心思、情感、意志；大多尚未完全更新。所以，信主以后还会被肉体的私欲迷惑而犯罪。故此，他需要天天读经、祷告，与圣徒交通学习在凡事上跟从主，使他可以不断地从主那里得生命，好使他的心思和爱慕，脱离世俗、肉体的心思和爱慕，得着基督耶稣圣洁的心，能在地上活出圣洁的生活。主耶稣曾说：「凡好树结好果子，惟独坏树结坏果子。」（太七</w:t>
      </w:r>
      <w:r>
        <w:rPr>
          <w:sz w:val="20"/>
          <w:szCs w:val="20"/>
        </w:rPr>
        <w:t>17</w:t>
      </w:r>
      <w:r>
        <w:rPr>
          <w:sz w:val="20"/>
          <w:szCs w:val="20"/>
        </w:rPr>
        <w:t>）因为人外面的行为，是根据人里面的生命，人的生命如何，他的行为也如何。从此看来信徒生命的成长是从内心的更新开始。</w:t>
      </w:r>
      <w:r>
        <w:rPr>
          <w:sz w:val="20"/>
          <w:szCs w:val="20"/>
        </w:rPr>
        <w:t xml:space="preserve"> </w:t>
      </w:r>
    </w:p>
    <w:p>
      <w:pPr>
        <w:pStyle w:val="Web"/>
        <w:rPr/>
      </w:pPr>
      <w:r>
        <w:rPr>
          <w:sz w:val="20"/>
          <w:szCs w:val="20"/>
        </w:rPr>
        <w:t>　　</w:t>
      </w:r>
      <w:r>
        <w:rPr>
          <w:color w:val="CA0100"/>
          <w:sz w:val="20"/>
          <w:szCs w:val="20"/>
        </w:rPr>
        <w:t>圣洁生活</w:t>
      </w:r>
      <w:r>
        <w:rPr>
          <w:sz w:val="20"/>
          <w:szCs w:val="20"/>
        </w:rPr>
        <w:t xml:space="preserve"> </w:t>
      </w:r>
    </w:p>
    <w:p>
      <w:pPr>
        <w:pStyle w:val="Web"/>
        <w:rPr/>
      </w:pPr>
      <w:r>
        <w:rPr>
          <w:sz w:val="20"/>
          <w:szCs w:val="20"/>
        </w:rPr>
        <w:t>　　另外，主耶稣曾说：「你们是世上的光，你们的光也当这样照在人前，叫他们看见你们的好行为，便将荣耀归给你们在天上的父。」主所说的光及好行为，是指着信徒的圣洁生活。信徒需要脱离今世的风俗，及放纵肉体私欲的习惯，才能按神的旨意在地上作盐作光，将生命的道表明出来（腓二</w:t>
      </w:r>
      <w:r>
        <w:rPr>
          <w:sz w:val="20"/>
          <w:szCs w:val="20"/>
        </w:rPr>
        <w:t>16</w:t>
      </w:r>
      <w:r>
        <w:rPr>
          <w:sz w:val="20"/>
          <w:szCs w:val="20"/>
        </w:rPr>
        <w:t>）。在个人、家庭及工作有基督的见证，在教会生活上，寻求与清心祷告主的信徒一同追求公义、信心及爱心，建立基督的身体。并且遵行主的命令（太廿八</w:t>
      </w:r>
      <w:r>
        <w:rPr>
          <w:sz w:val="20"/>
          <w:szCs w:val="20"/>
        </w:rPr>
        <w:t>18</w:t>
      </w:r>
      <w:r>
        <w:rPr>
          <w:sz w:val="20"/>
          <w:szCs w:val="20"/>
        </w:rPr>
        <w:t>－</w:t>
      </w:r>
      <w:r>
        <w:rPr>
          <w:sz w:val="20"/>
          <w:szCs w:val="20"/>
        </w:rPr>
        <w:t>20</w:t>
      </w:r>
      <w:r>
        <w:rPr>
          <w:sz w:val="20"/>
          <w:szCs w:val="20"/>
        </w:rPr>
        <w:t>），往普天下去，使万民作主的门徒，带领未信的人归主，使神的国降临，神的旨意行在地上。</w:t>
      </w:r>
      <w:r>
        <w:rPr>
          <w:sz w:val="20"/>
          <w:szCs w:val="20"/>
        </w:rPr>
        <w:t xml:space="preserve"> </w:t>
      </w:r>
    </w:p>
    <w:p>
      <w:pPr>
        <w:pStyle w:val="Web"/>
        <w:rPr/>
      </w:pPr>
      <w:r>
        <w:rPr>
          <w:sz w:val="20"/>
          <w:szCs w:val="20"/>
        </w:rPr>
        <w:br/>
      </w:r>
      <w:r>
        <w:rPr>
          <w:color w:val="CA0100"/>
          <w:sz w:val="20"/>
          <w:szCs w:val="20"/>
        </w:rPr>
        <w:t>贰、属灵历程概述</w:t>
      </w:r>
      <w:r>
        <w:rPr>
          <w:sz w:val="20"/>
          <w:szCs w:val="20"/>
        </w:rPr>
        <w:t xml:space="preserve"> </w:t>
      </w:r>
    </w:p>
    <w:p>
      <w:pPr>
        <w:pStyle w:val="Web"/>
        <w:rPr/>
      </w:pPr>
      <w:r>
        <w:rPr>
          <w:sz w:val="20"/>
          <w:szCs w:val="20"/>
        </w:rPr>
        <w:t>　　属灵生命的成长如同奔走一条属天的道路，信徒的蒙召是与众圣徒同奔那属天的路程（来十二</w:t>
      </w:r>
      <w:r>
        <w:rPr>
          <w:sz w:val="20"/>
          <w:szCs w:val="20"/>
        </w:rPr>
        <w:t>2</w:t>
      </w:r>
      <w:r>
        <w:rPr>
          <w:sz w:val="20"/>
          <w:szCs w:val="20"/>
        </w:rPr>
        <w:t>）直到进入所应许的美地，承受那佳美丰盛的产业，得着在基督里神本性一切的丰盛（西二</w:t>
      </w:r>
      <w:r>
        <w:rPr>
          <w:sz w:val="20"/>
          <w:szCs w:val="20"/>
        </w:rPr>
        <w:t>9</w:t>
      </w:r>
      <w:r>
        <w:rPr>
          <w:sz w:val="20"/>
          <w:szCs w:val="20"/>
        </w:rPr>
        <w:t>、</w:t>
      </w:r>
      <w:r>
        <w:rPr>
          <w:sz w:val="20"/>
          <w:szCs w:val="20"/>
        </w:rPr>
        <w:t>10</w:t>
      </w:r>
      <w:r>
        <w:rPr>
          <w:sz w:val="20"/>
          <w:szCs w:val="20"/>
        </w:rPr>
        <w:t>）。希伯来书的作者，曾引用以色列人出埃及经旷野、进迦南的例子，来警戒信徒要竭力追求达到完全的地步，免得像那些不信从的以色列人，把永生神离弃了，倒毙在旷野，无法进入神所应许的产业－－迦南地（来三</w:t>
      </w:r>
      <w:r>
        <w:rPr>
          <w:sz w:val="20"/>
          <w:szCs w:val="20"/>
        </w:rPr>
        <w:t>7</w:t>
      </w:r>
      <w:r>
        <w:rPr>
          <w:sz w:val="20"/>
          <w:szCs w:val="20"/>
        </w:rPr>
        <w:t>－四</w:t>
      </w:r>
      <w:r>
        <w:rPr>
          <w:sz w:val="20"/>
          <w:szCs w:val="20"/>
        </w:rPr>
        <w:t>11</w:t>
      </w:r>
      <w:r>
        <w:rPr>
          <w:sz w:val="20"/>
          <w:szCs w:val="20"/>
        </w:rPr>
        <w:t>）。保罗在给哥林多教会的信中，也以倒毙在旷野的以色列人的事为例，劝戒信徒（林前十</w:t>
      </w:r>
      <w:r>
        <w:rPr>
          <w:sz w:val="20"/>
          <w:szCs w:val="20"/>
        </w:rPr>
        <w:t>1</w:t>
      </w:r>
      <w:r>
        <w:rPr>
          <w:sz w:val="20"/>
          <w:szCs w:val="20"/>
        </w:rPr>
        <w:t>－</w:t>
      </w:r>
      <w:r>
        <w:rPr>
          <w:sz w:val="20"/>
          <w:szCs w:val="20"/>
        </w:rPr>
        <w:t>13</w:t>
      </w:r>
      <w:r>
        <w:rPr>
          <w:sz w:val="20"/>
          <w:szCs w:val="20"/>
        </w:rPr>
        <w:t>）。再者，保罗在罗马书中讲到信徒的属灵生命，曾有次序地论到称义（一至五章），成圣（六至八章），成圣生活（十二至十五章）三方面。所以，我们要按以色列人出埃及、经旷野、进迦南的过程，对照罗马书生命长进的历程，来说明信徒属灵生命的历程。（参</w:t>
      </w:r>
      <w:r>
        <w:rPr>
          <w:sz w:val="20"/>
          <w:szCs w:val="20"/>
        </w:rPr>
        <w:t>p.54</w:t>
      </w:r>
      <w:r>
        <w:rPr>
          <w:sz w:val="20"/>
          <w:szCs w:val="20"/>
        </w:rPr>
        <w:t>）</w:t>
      </w:r>
      <w:r>
        <w:rPr>
          <w:sz w:val="20"/>
          <w:szCs w:val="20"/>
        </w:rPr>
        <w:t xml:space="preserve"> </w:t>
      </w:r>
    </w:p>
    <w:p>
      <w:pPr>
        <w:pStyle w:val="Web"/>
        <w:rPr/>
      </w:pPr>
      <w:r>
        <w:rPr>
          <w:sz w:val="20"/>
          <w:szCs w:val="20"/>
        </w:rPr>
        <w:br/>
      </w:r>
      <w:r>
        <w:rPr>
          <w:color w:val="CA0100"/>
          <w:sz w:val="20"/>
          <w:szCs w:val="20"/>
        </w:rPr>
        <w:t>参、灵命四层</w:t>
      </w:r>
      <w:r>
        <w:rPr>
          <w:sz w:val="20"/>
          <w:szCs w:val="20"/>
        </w:rPr>
        <w:t xml:space="preserve"> </w:t>
      </w:r>
    </w:p>
    <w:p>
      <w:pPr>
        <w:pStyle w:val="Web"/>
        <w:rPr/>
      </w:pPr>
      <w:r>
        <w:rPr>
          <w:sz w:val="20"/>
          <w:szCs w:val="20"/>
        </w:rPr>
        <w:t>　　属灵生命的历程，一般大致可分为四层：第一层可称之为「得救」层。在这一层中的信徒是已经悔改、重生，但仍活在世俗中。正如以色列人在埃及，逾越节的晚上把血涂在门框上，免去神的审判。但是当他们尚未离开埃及前，他们还是受到法老权势的影响及追逼。埃及是预表世界。信徒是在世界中得救的，如果信徒得救以后，没有与世界分别，仍在世俗中生活，是受到世界之王的辖制，这样的信徒我们可称之为在世界中的信徒。</w:t>
      </w:r>
      <w:r>
        <w:rPr>
          <w:sz w:val="20"/>
          <w:szCs w:val="20"/>
        </w:rPr>
        <w:t xml:space="preserve"> </w:t>
      </w:r>
    </w:p>
    <w:p>
      <w:pPr>
        <w:pStyle w:val="Web"/>
        <w:rPr/>
      </w:pPr>
      <w:r>
        <w:rPr>
          <w:sz w:val="20"/>
          <w:szCs w:val="20"/>
        </w:rPr>
        <w:t>　　第二层，我们称之为「复兴」层，这层中的信徒，是有了灵里复兴－－圣灵浇灌的经历。他们脱离了世俗，有了属灵的经历及恩赐，但是仍受肉体情欲及己的辖制。正如以色列人离开埃及过红海走在旷野的路程上，有云柱引领，有活水及吗哪可吃，但他们仍时常为食物向神发怨言。旷野是预表「信徒的肉体」。为了说明复兴层中的灵程，我们试着把它分为外在复兴与内在复兴二段。「外在复兴」指经历圣灵外在的浇灌；「内在复兴」指信徒经历圣灵内住。</w:t>
      </w:r>
      <w:r>
        <w:rPr>
          <w:sz w:val="20"/>
          <w:szCs w:val="20"/>
        </w:rPr>
        <w:t xml:space="preserve"> </w:t>
      </w:r>
    </w:p>
    <w:p>
      <w:pPr>
        <w:pStyle w:val="Web"/>
        <w:rPr/>
      </w:pPr>
      <w:r>
        <w:rPr>
          <w:sz w:val="20"/>
          <w:szCs w:val="20"/>
        </w:rPr>
        <w:t>　　第三层，我们称之为「十字架道路」层。这层中的信徒，开始得圣灵的光照，认识自己的罪性和老我，被圣灵带到个人与主同钉死的经历。正如以色列人在旷野行程中走到西乃山，神在西乃山借着摩西颁布律法－－向他们启示神的公义，使他们经历律法的审判。西乃山是预表神对人堕落肉体的审判。（参罗七）</w:t>
      </w:r>
      <w:r>
        <w:rPr>
          <w:sz w:val="20"/>
          <w:szCs w:val="20"/>
        </w:rPr>
        <w:t xml:space="preserve"> </w:t>
      </w:r>
    </w:p>
    <w:p>
      <w:pPr>
        <w:pStyle w:val="Web"/>
        <w:rPr/>
      </w:pPr>
      <w:r>
        <w:rPr>
          <w:sz w:val="20"/>
          <w:szCs w:val="20"/>
        </w:rPr>
        <w:t>　　第四层，就是「得胜」层，又称为属灵争战层。这层中的信徒因为生命长进脱离肉体的辖制，进入圣灵引导的生活，住在基督里，与基督联合，得着主所应许的平安、喜乐，及与仇敌争战得胜的生命。正如以色列人过了约但河进入迦南，享受迦南流奶与蜜的丰盛产业，也进入与仇敌争战的历程。「迦南」是预表在基督里丰盛的生命。下面，我们要按次序，加以说明。</w:t>
      </w:r>
      <w:r>
        <w:rPr>
          <w:sz w:val="20"/>
          <w:szCs w:val="20"/>
        </w:rPr>
        <w:t xml:space="preserve"> </w:t>
      </w:r>
    </w:p>
    <w:p>
      <w:pPr>
        <w:pStyle w:val="Normal"/>
        <w:spacing w:before="280" w:after="280"/>
        <w:ind w:left="720" w:right="720" w:hanging="0"/>
        <w:rPr/>
      </w:pPr>
      <w:r>
        <w:rPr>
          <w:color w:val="CA0100"/>
          <w:sz w:val="20"/>
          <w:szCs w:val="20"/>
        </w:rPr>
        <w:t>一、得救层</w:t>
      </w:r>
      <w:r>
        <w:rPr>
          <w:rFonts w:eastAsia="Times New Roman"/>
          <w:sz w:val="20"/>
          <w:szCs w:val="20"/>
        </w:rPr>
        <w:t xml:space="preserve"> </w:t>
      </w:r>
    </w:p>
    <w:p>
      <w:pPr>
        <w:pStyle w:val="Web"/>
        <w:ind w:left="720" w:right="720" w:hanging="0"/>
        <w:rPr/>
      </w:pPr>
      <w:r>
        <w:rPr>
          <w:sz w:val="20"/>
          <w:szCs w:val="20"/>
        </w:rPr>
        <w:t>　　信徒灵程的第一步是进入得救层，如同以色列人在埃及过逾越节。这是说到因信接受福音，因耶稣宝血罪得以洗净，蒙神称他为义（罗三</w:t>
      </w:r>
      <w:r>
        <w:rPr>
          <w:sz w:val="20"/>
          <w:szCs w:val="20"/>
        </w:rPr>
        <w:t>22</w:t>
      </w:r>
      <w:r>
        <w:rPr>
          <w:sz w:val="20"/>
          <w:szCs w:val="20"/>
        </w:rPr>
        <w:t>）。当逾越节的晚上，他们把血抹在门楣上，就得以免去灭命天使的击杀。同样，基督徒也是因信耶稣，靠宝血赦罪得救，免去神的审判。以色列人除了抹血之外，还在屋子里吃羔羊的肉。肉就是代表生命，基督徒不但因信罪得赦免，也因信福音蒙圣灵重生，得着新生命。圣灵在我们里面，我们就有永生，这是约翰福音第三章所讲的「从水和圣灵生」（约三</w:t>
      </w:r>
      <w:r>
        <w:rPr>
          <w:sz w:val="20"/>
          <w:szCs w:val="20"/>
        </w:rPr>
        <w:t>5</w:t>
      </w:r>
      <w:r>
        <w:rPr>
          <w:sz w:val="20"/>
          <w:szCs w:val="20"/>
        </w:rPr>
        <w:t>）。</w:t>
      </w:r>
      <w:r>
        <w:rPr>
          <w:sz w:val="20"/>
          <w:szCs w:val="20"/>
        </w:rPr>
        <w:t xml:space="preserve"> </w:t>
      </w:r>
    </w:p>
    <w:p>
      <w:pPr>
        <w:pStyle w:val="Normal"/>
        <w:spacing w:before="280" w:after="280"/>
        <w:ind w:left="1440" w:right="1440" w:hanging="0"/>
        <w:rPr/>
      </w:pPr>
      <w:r>
        <w:rPr>
          <w:color w:val="CA0100"/>
          <w:sz w:val="20"/>
          <w:szCs w:val="20"/>
        </w:rPr>
        <w:t>(</w:t>
      </w:r>
      <w:r>
        <w:rPr>
          <w:color w:val="CA0100"/>
          <w:sz w:val="20"/>
          <w:szCs w:val="20"/>
        </w:rPr>
        <w:t>一</w:t>
      </w:r>
      <w:r>
        <w:rPr>
          <w:color w:val="CA0100"/>
          <w:sz w:val="20"/>
          <w:szCs w:val="20"/>
        </w:rPr>
        <w:t>)</w:t>
      </w:r>
      <w:r>
        <w:rPr>
          <w:color w:val="CA0100"/>
          <w:sz w:val="20"/>
          <w:szCs w:val="20"/>
        </w:rPr>
        <w:t>真假信徒</w:t>
      </w:r>
      <w:r>
        <w:rPr>
          <w:rFonts w:eastAsia="Times New Roman"/>
          <w:sz w:val="20"/>
          <w:szCs w:val="20"/>
        </w:rPr>
        <w:t xml:space="preserve"> </w:t>
      </w:r>
    </w:p>
    <w:p>
      <w:pPr>
        <w:pStyle w:val="Web"/>
        <w:ind w:left="1440" w:right="1440" w:hanging="0"/>
        <w:rPr/>
      </w:pPr>
      <w:r>
        <w:rPr>
          <w:sz w:val="20"/>
          <w:szCs w:val="20"/>
        </w:rPr>
        <w:t>　　论到得救的经历，我们首先要知道，不是所有受洗进入教会里的人都是得救的人，因为主耶稣在天国的比喻中曾说到，天国的麦田里，不但有麦子也有稗子（太十三</w:t>
      </w:r>
      <w:r>
        <w:rPr>
          <w:sz w:val="20"/>
          <w:szCs w:val="20"/>
        </w:rPr>
        <w:t>26</w:t>
      </w:r>
      <w:r>
        <w:rPr>
          <w:sz w:val="20"/>
          <w:szCs w:val="20"/>
        </w:rPr>
        <w:t>－</w:t>
      </w:r>
      <w:r>
        <w:rPr>
          <w:sz w:val="20"/>
          <w:szCs w:val="20"/>
        </w:rPr>
        <w:t>30</w:t>
      </w:r>
      <w:r>
        <w:rPr>
          <w:sz w:val="20"/>
          <w:szCs w:val="20"/>
        </w:rPr>
        <w:t>）。麦子是指真得救，有生命的信徒，稗子是指没有得救，只有宗教外表的人。许多年前中国华北教会复兴时，主所重用的仆人，孟教士所传的一个题目就是「重生」，她的负担是向教会中没有清楚得救的人传福音，当时有许多所谓的信徒悔改得救，甚至有许多挂名的长老和传道人得救重生。因为主曾说，从圣灵生的才能进神的国（约三</w:t>
      </w:r>
      <w:r>
        <w:rPr>
          <w:sz w:val="20"/>
          <w:szCs w:val="20"/>
        </w:rPr>
        <w:t>5</w:t>
      </w:r>
      <w:r>
        <w:rPr>
          <w:sz w:val="20"/>
          <w:szCs w:val="20"/>
        </w:rPr>
        <w:t>－</w:t>
      </w:r>
      <w:r>
        <w:rPr>
          <w:sz w:val="20"/>
          <w:szCs w:val="20"/>
        </w:rPr>
        <w:t>6</w:t>
      </w:r>
      <w:r>
        <w:rPr>
          <w:sz w:val="20"/>
          <w:szCs w:val="20"/>
        </w:rPr>
        <w:t>）。故此，我们知道得救的人，必定是从神的圣灵生的，所以重生的经历是信徒得救的凭证。（参：「天路历程」中「美徒」信主的经历）</w:t>
      </w:r>
      <w:r>
        <w:rPr>
          <w:sz w:val="20"/>
          <w:szCs w:val="20"/>
        </w:rPr>
        <w:t xml:space="preserve"> </w:t>
      </w:r>
    </w:p>
    <w:p>
      <w:pPr>
        <w:pStyle w:val="Web"/>
        <w:ind w:left="1440" w:right="1440" w:hanging="0"/>
        <w:rPr>
          <w:sz w:val="20"/>
          <w:szCs w:val="20"/>
        </w:rPr>
      </w:pPr>
      <w:r>
        <w:rPr>
          <w:sz w:val="20"/>
          <w:szCs w:val="20"/>
        </w:rPr>
        <w:t>　　</w:t>
      </w:r>
      <w:r>
        <w:rPr>
          <w:color w:val="CA0100"/>
          <w:sz w:val="20"/>
          <w:szCs w:val="20"/>
        </w:rPr>
        <w:t>得救的经历</w:t>
      </w:r>
      <w:r>
        <w:rPr>
          <w:sz w:val="20"/>
          <w:szCs w:val="20"/>
        </w:rPr>
        <w:t xml:space="preserve"> </w:t>
      </w:r>
    </w:p>
    <w:p>
      <w:pPr>
        <w:pStyle w:val="Web"/>
        <w:ind w:left="1440" w:right="1440" w:hanging="0"/>
        <w:rPr/>
      </w:pPr>
      <w:r>
        <w:rPr>
          <w:sz w:val="20"/>
          <w:szCs w:val="20"/>
        </w:rPr>
        <w:t>　　从使徒行传第二章卅七至卅九节，我们可以看出得救经历的几方面。</w:t>
      </w:r>
      <w:r>
        <w:rPr>
          <w:sz w:val="20"/>
          <w:szCs w:val="20"/>
        </w:rPr>
        <w:t xml:space="preserve"> </w:t>
      </w:r>
    </w:p>
    <w:p>
      <w:pPr>
        <w:pStyle w:val="Web"/>
        <w:ind w:left="1440" w:right="1440" w:hanging="0"/>
        <w:rPr/>
      </w:pPr>
      <w:r>
        <w:rPr>
          <w:sz w:val="20"/>
          <w:szCs w:val="20"/>
        </w:rPr>
        <w:t>　　首先是遇见复活的基督，认识基督的国度。在五旬节当天信主的信徒，因听见彼得的信息，得着圣灵启示，在灵里看见了在五十天前他们所钉在十字架上的耶稣已经复活；已经被神立为基督了，他们不但看见基督作王，也看见了基督的国度。正如保罗在往大马色的路上遇见复活升天的耶稣一样。保罗是所有信徒的榜样，所以保罗的经历也该是我们每个人的经历。</w:t>
      </w:r>
      <w:r>
        <w:rPr>
          <w:sz w:val="20"/>
          <w:szCs w:val="20"/>
        </w:rPr>
        <w:t>(</w:t>
      </w:r>
      <w:r>
        <w:rPr>
          <w:sz w:val="20"/>
          <w:szCs w:val="20"/>
        </w:rPr>
        <w:t>参</w:t>
      </w:r>
      <w:r>
        <w:rPr>
          <w:sz w:val="20"/>
          <w:szCs w:val="20"/>
        </w:rPr>
        <w:t xml:space="preserve">p.83) </w:t>
      </w:r>
    </w:p>
    <w:p>
      <w:pPr>
        <w:pStyle w:val="Web"/>
        <w:ind w:left="1440" w:right="1440" w:hanging="0"/>
        <w:rPr/>
      </w:pPr>
      <w:r>
        <w:rPr>
          <w:sz w:val="20"/>
          <w:szCs w:val="20"/>
        </w:rPr>
        <w:t>　　其次，是悔改。圣经中所说的悔改乃是心志的转变，从为自己活、背逆神的道路上，转向绝对降服，顺从神的道路。不单是为自己的罪行懊悔而已。罗马书第十章九节说：「你若口里认耶稣为主（奴仆对主人的称呼），心里信神叫他从死里复活，就必得救。」可见得救必定有完全奉献、主权转移的经历。如同保罗在遇见主后所问的第二个问题：「主阿，我当作什么？」（徒廿二</w:t>
      </w:r>
      <w:r>
        <w:rPr>
          <w:sz w:val="20"/>
          <w:szCs w:val="20"/>
        </w:rPr>
        <w:t>10</w:t>
      </w:r>
      <w:r>
        <w:rPr>
          <w:sz w:val="20"/>
          <w:szCs w:val="20"/>
        </w:rPr>
        <w:t>）</w:t>
      </w:r>
      <w:r>
        <w:rPr>
          <w:sz w:val="20"/>
          <w:szCs w:val="20"/>
        </w:rPr>
        <w:t xml:space="preserve"> </w:t>
      </w:r>
    </w:p>
    <w:p>
      <w:pPr>
        <w:pStyle w:val="Web"/>
        <w:ind w:left="1440" w:right="1440" w:hanging="0"/>
        <w:rPr/>
      </w:pPr>
      <w:r>
        <w:rPr>
          <w:sz w:val="20"/>
          <w:szCs w:val="20"/>
        </w:rPr>
        <w:t>　　二十世纪初，美国大复兴布道家芬尼。在他主持的布道会中，每当有人决志信主，而尚未能完全将自己交给主时，他便要他们坐在会堂里的「焦急板凳」上，直等到他们被圣灵折服，能够完全交出才算他们得救。故此，福音的复兴，震动了当时的社会，戏院、酒店关门，法院无人诉讼。因为，芬尼坚持，除非个人完全降服于神，否则他无法承认他是真正的信徒。</w:t>
      </w:r>
      <w:r>
        <w:rPr>
          <w:sz w:val="20"/>
          <w:szCs w:val="20"/>
        </w:rPr>
        <w:t xml:space="preserve"> </w:t>
      </w:r>
    </w:p>
    <w:p>
      <w:pPr>
        <w:pStyle w:val="Web"/>
        <w:ind w:left="1440" w:right="1440" w:hanging="0"/>
        <w:rPr/>
      </w:pPr>
      <w:r>
        <w:rPr>
          <w:sz w:val="20"/>
          <w:szCs w:val="20"/>
        </w:rPr>
        <w:t>　　第三，是奉主耶稣基督的名受洗，使罪得赦。当人听见基督的福音，在圣灵感动下必定「为罪、为义、为审判，自己责备自己。」（约十六</w:t>
      </w:r>
      <w:r>
        <w:rPr>
          <w:sz w:val="20"/>
          <w:szCs w:val="20"/>
        </w:rPr>
        <w:t>8</w:t>
      </w:r>
      <w:r>
        <w:rPr>
          <w:sz w:val="20"/>
          <w:szCs w:val="20"/>
        </w:rPr>
        <w:t>）当他在圣灵的光照下知罪时，圣灵也必启示他，基督十字架宝血的救赎。这时，他就可以奉主耶稣基督的名受洗，使罪得赦。正如保罗向加拉太人传福音时，基督钉十字架的景像就向加拉太人显示，使他们能听信福音（加三</w:t>
      </w:r>
      <w:r>
        <w:rPr>
          <w:sz w:val="20"/>
          <w:szCs w:val="20"/>
        </w:rPr>
        <w:t>1</w:t>
      </w:r>
      <w:r>
        <w:rPr>
          <w:sz w:val="20"/>
          <w:szCs w:val="20"/>
        </w:rPr>
        <w:t>）。本仁约翰所着「天路历程」中的天路客的经历也是如此，他因传道人所传生命之道开始奔走天路，开始时他背着罪的重担往前奔路，他经过窄门，走上窄路，直到他走到十字架，罪的重担才从肩头脱落这时他蒙天使向他说：「愿你平安，你的罪已得到赦免了。」（可二</w:t>
      </w:r>
      <w:r>
        <w:rPr>
          <w:sz w:val="20"/>
          <w:szCs w:val="20"/>
        </w:rPr>
        <w:t>5</w:t>
      </w:r>
      <w:r>
        <w:rPr>
          <w:sz w:val="20"/>
          <w:szCs w:val="20"/>
        </w:rPr>
        <w:t>）又将他破烂衣服脱去，为他穿上新衣（亚三</w:t>
      </w:r>
      <w:r>
        <w:rPr>
          <w:sz w:val="20"/>
          <w:szCs w:val="20"/>
        </w:rPr>
        <w:t>4</w:t>
      </w:r>
      <w:r>
        <w:rPr>
          <w:sz w:val="20"/>
          <w:szCs w:val="20"/>
        </w:rPr>
        <w:t>），在他前额作了一个印记（弗一</w:t>
      </w:r>
      <w:r>
        <w:rPr>
          <w:sz w:val="20"/>
          <w:szCs w:val="20"/>
        </w:rPr>
        <w:t>13</w:t>
      </w:r>
      <w:r>
        <w:rPr>
          <w:sz w:val="20"/>
          <w:szCs w:val="20"/>
        </w:rPr>
        <w:t>）。</w:t>
      </w:r>
      <w:r>
        <w:rPr>
          <w:sz w:val="20"/>
          <w:szCs w:val="20"/>
        </w:rPr>
        <w:t xml:space="preserve"> </w:t>
      </w:r>
    </w:p>
    <w:p>
      <w:pPr>
        <w:pStyle w:val="Web"/>
        <w:ind w:left="1440" w:right="1440" w:hanging="0"/>
        <w:rPr/>
      </w:pPr>
      <w:r>
        <w:rPr>
          <w:sz w:val="20"/>
          <w:szCs w:val="20"/>
        </w:rPr>
        <w:t>　　第四，是领受所赐的圣灵。当信徒悔改，罪因宝血得以洗净之后，就必领受神所赐的圣灵。这是基督徒生命最重要的经历，就如保罗悔改时，亚拿尼亚对保罗所说的，「主耶稣打发我来，叫你被圣灵充满。」（徒九</w:t>
      </w:r>
      <w:r>
        <w:rPr>
          <w:sz w:val="20"/>
          <w:szCs w:val="20"/>
        </w:rPr>
        <w:t>17</w:t>
      </w:r>
      <w:r>
        <w:rPr>
          <w:sz w:val="20"/>
          <w:szCs w:val="20"/>
        </w:rPr>
        <w:t>）基督徒的生命就是基督自己（腓一</w:t>
      </w:r>
      <w:r>
        <w:rPr>
          <w:sz w:val="20"/>
          <w:szCs w:val="20"/>
        </w:rPr>
        <w:t>21</w:t>
      </w:r>
      <w:r>
        <w:rPr>
          <w:sz w:val="20"/>
          <w:szCs w:val="20"/>
        </w:rPr>
        <w:t>）。唯有圣灵充满及圣灵内住，基督才能成为信徒的生命。总括来说，基督徒最首要的实际，就是－－基督的内住（约十四</w:t>
      </w:r>
      <w:r>
        <w:rPr>
          <w:sz w:val="20"/>
          <w:szCs w:val="20"/>
        </w:rPr>
        <w:t>16</w:t>
      </w:r>
      <w:r>
        <w:rPr>
          <w:sz w:val="20"/>
          <w:szCs w:val="20"/>
        </w:rPr>
        <w:t>－</w:t>
      </w:r>
      <w:r>
        <w:rPr>
          <w:sz w:val="20"/>
          <w:szCs w:val="20"/>
        </w:rPr>
        <w:t>20</w:t>
      </w:r>
      <w:r>
        <w:rPr>
          <w:sz w:val="20"/>
          <w:szCs w:val="20"/>
        </w:rPr>
        <w:t>）。这就是新约里「重生」的解释－－基督的生命再生在信徒里面。我们引用史百克「什么是基督徒」的结论作为说明，他说：</w:t>
      </w:r>
      <w:r>
        <w:rPr>
          <w:sz w:val="20"/>
          <w:szCs w:val="20"/>
        </w:rPr>
        <w:t xml:space="preserve"> </w:t>
      </w:r>
    </w:p>
    <w:p>
      <w:pPr>
        <w:pStyle w:val="Web"/>
        <w:ind w:left="1440" w:right="1440" w:hanging="0"/>
        <w:rPr/>
      </w:pPr>
      <w:r>
        <w:rPr>
          <w:sz w:val="20"/>
          <w:szCs w:val="20"/>
        </w:rPr>
        <w:t>　　「总而言之，我们的问题：『什么是基督徒』？可以用这三件主要的事来答复：认识耶稣是活的。绝对尊祂为主。借着圣灵得着祂成为里面的实际和能力。</w:t>
      </w:r>
      <w:r>
        <w:rPr>
          <w:sz w:val="20"/>
          <w:szCs w:val="20"/>
        </w:rPr>
        <w:t xml:space="preserve"> </w:t>
      </w:r>
    </w:p>
    <w:p>
      <w:pPr>
        <w:pStyle w:val="Web"/>
        <w:ind w:left="1440" w:right="1440" w:hanging="0"/>
        <w:rPr/>
      </w:pPr>
      <w:r>
        <w:rPr>
          <w:sz w:val="20"/>
          <w:szCs w:val="20"/>
        </w:rPr>
        <w:t>＊　　＊　　＊　　＊　　＊　　＊　　＊</w:t>
      </w:r>
      <w:r>
        <w:rPr>
          <w:sz w:val="20"/>
          <w:szCs w:val="20"/>
        </w:rPr>
        <w:t xml:space="preserve"> </w:t>
      </w:r>
    </w:p>
    <w:p>
      <w:pPr>
        <w:pStyle w:val="Web"/>
        <w:ind w:left="1440" w:right="1440" w:hanging="0"/>
        <w:rPr/>
      </w:pPr>
      <w:r>
        <w:rPr>
          <w:sz w:val="20"/>
          <w:szCs w:val="20"/>
        </w:rPr>
        <w:t>　　一个真正基督徒的见证必是：</w:t>
      </w:r>
      <w:r>
        <w:rPr>
          <w:sz w:val="20"/>
          <w:szCs w:val="20"/>
        </w:rPr>
        <w:br/>
      </w:r>
      <w:r>
        <w:rPr>
          <w:sz w:val="20"/>
          <w:szCs w:val="20"/>
        </w:rPr>
        <w:t>　　祂活着！祂活着！基督耶稣今天还活着！</w:t>
      </w:r>
      <w:r>
        <w:rPr>
          <w:sz w:val="20"/>
          <w:szCs w:val="20"/>
        </w:rPr>
        <w:br/>
      </w:r>
      <w:r>
        <w:rPr>
          <w:sz w:val="20"/>
          <w:szCs w:val="20"/>
        </w:rPr>
        <w:t>　　祂与我同行，祂与我交通，循生命的路行。</w:t>
      </w:r>
      <w:r>
        <w:rPr>
          <w:sz w:val="20"/>
          <w:szCs w:val="20"/>
        </w:rPr>
        <w:br/>
      </w:r>
      <w:r>
        <w:rPr>
          <w:sz w:val="20"/>
          <w:szCs w:val="20"/>
        </w:rPr>
        <w:t>　　祂活着！祂活着！救恩我有分！</w:t>
      </w:r>
      <w:r>
        <w:rPr>
          <w:sz w:val="20"/>
          <w:szCs w:val="20"/>
        </w:rPr>
        <w:br/>
      </w:r>
      <w:r>
        <w:rPr>
          <w:sz w:val="20"/>
          <w:szCs w:val="20"/>
        </w:rPr>
        <w:t>　　你问何以知道祂活着？因祂活在我心中！</w:t>
      </w:r>
      <w:r>
        <w:rPr>
          <w:sz w:val="20"/>
          <w:szCs w:val="20"/>
        </w:rPr>
        <w:br/>
      </w:r>
      <w:r>
        <w:rPr>
          <w:sz w:val="20"/>
          <w:szCs w:val="20"/>
        </w:rPr>
        <w:t>　　</w:t>
      </w:r>
      <w:r>
        <w:rPr>
          <w:color w:val="CA0100"/>
          <w:sz w:val="20"/>
          <w:szCs w:val="20"/>
        </w:rPr>
        <w:t>重生的证实</w:t>
      </w:r>
      <w:r>
        <w:rPr>
          <w:sz w:val="20"/>
          <w:szCs w:val="20"/>
        </w:rPr>
        <w:t xml:space="preserve"> </w:t>
      </w:r>
    </w:p>
    <w:p>
      <w:pPr>
        <w:pStyle w:val="Web"/>
        <w:ind w:left="1440" w:right="1440" w:hanging="0"/>
        <w:rPr/>
      </w:pPr>
      <w:r>
        <w:rPr>
          <w:sz w:val="20"/>
          <w:szCs w:val="20"/>
        </w:rPr>
        <w:t>　　「重生」既是信徒得救的印证，那么我们如何知道自己到底重生了没有呢？根据圣经，我们仅提起三点：</w:t>
      </w:r>
      <w:r>
        <w:rPr>
          <w:sz w:val="20"/>
          <w:szCs w:val="20"/>
        </w:rPr>
        <w:t xml:space="preserve"> </w:t>
      </w:r>
    </w:p>
    <w:p>
      <w:pPr>
        <w:pStyle w:val="Normal"/>
        <w:spacing w:before="280" w:after="280"/>
        <w:ind w:left="2160" w:right="2160" w:hanging="0"/>
        <w:rPr/>
      </w:pPr>
      <w:r>
        <w:rPr>
          <w:color w:val="CA0100"/>
          <w:sz w:val="20"/>
          <w:szCs w:val="20"/>
        </w:rPr>
        <w:t>(1)</w:t>
      </w:r>
      <w:r>
        <w:rPr>
          <w:color w:val="CA0100"/>
          <w:sz w:val="20"/>
          <w:szCs w:val="20"/>
        </w:rPr>
        <w:t>爱慕灵奶，遵行神旨意</w:t>
      </w:r>
      <w:r>
        <w:rPr>
          <w:sz w:val="20"/>
          <w:szCs w:val="20"/>
        </w:rPr>
        <w:br/>
      </w:r>
      <w:r>
        <w:rPr>
          <w:sz w:val="20"/>
          <w:szCs w:val="20"/>
        </w:rPr>
        <w:t>　　彼得前书第二章二节说：「就要爱慕那纯净的灵奶，像才生的婴孩爱慕奶一样，叫你们因此渐长，以致得救。」重生的第一凭据就是渴慕主的话，如同婴孩爱慕奶一样。所以很自然就喜欢聚会、祷告、读经、并与众圣徒交通（谈论属灵的事）。</w:t>
      </w:r>
      <w:r>
        <w:rPr>
          <w:rFonts w:eastAsia="Times New Roman"/>
          <w:sz w:val="20"/>
          <w:szCs w:val="20"/>
        </w:rPr>
        <w:t xml:space="preserve"> </w:t>
      </w:r>
    </w:p>
    <w:p>
      <w:pPr>
        <w:pStyle w:val="Web"/>
        <w:ind w:left="2160" w:right="2160" w:hanging="0"/>
        <w:rPr/>
      </w:pPr>
      <w:r>
        <w:rPr>
          <w:color w:val="CA0100"/>
          <w:sz w:val="20"/>
          <w:szCs w:val="20"/>
        </w:rPr>
        <w:t>(2)</w:t>
      </w:r>
      <w:r>
        <w:rPr>
          <w:color w:val="CA0100"/>
          <w:sz w:val="20"/>
          <w:szCs w:val="20"/>
        </w:rPr>
        <w:t>不犯罪</w:t>
      </w:r>
      <w:r>
        <w:rPr>
          <w:sz w:val="20"/>
          <w:szCs w:val="20"/>
        </w:rPr>
        <w:br/>
      </w:r>
      <w:r>
        <w:rPr>
          <w:sz w:val="20"/>
          <w:szCs w:val="20"/>
        </w:rPr>
        <w:t>　　其次，约翰壹书第三章九节说：「凡从神生的，就不犯罪。」这里不是说不会犯罪，乃是说不犯罪。因为一个人得到神圣洁的生命之后，这生命是厌恶罪恶的，这样一来，自然就不喜欢犯罪。一个人重生没有，是看你对罪恶的态度如何？重生以前犯罪没有感觉，但重生以后，生活一沾染罪恶、不圣洁、不义，立即失去平安和喜乐，这是重生的凭据之一。</w:t>
      </w:r>
      <w:r>
        <w:rPr>
          <w:sz w:val="20"/>
          <w:szCs w:val="20"/>
        </w:rPr>
        <w:t xml:space="preserve"> </w:t>
      </w:r>
    </w:p>
    <w:p>
      <w:pPr>
        <w:pStyle w:val="Web"/>
        <w:ind w:left="2160" w:right="2160" w:hanging="0"/>
        <w:rPr/>
      </w:pPr>
      <w:r>
        <w:rPr>
          <w:color w:val="CA0100"/>
          <w:sz w:val="20"/>
          <w:szCs w:val="20"/>
        </w:rPr>
        <w:t>(3)</w:t>
      </w:r>
      <w:r>
        <w:rPr>
          <w:color w:val="CA0100"/>
          <w:sz w:val="20"/>
          <w:szCs w:val="20"/>
        </w:rPr>
        <w:t>彼此相爱</w:t>
      </w:r>
      <w:r>
        <w:rPr>
          <w:sz w:val="20"/>
          <w:szCs w:val="20"/>
        </w:rPr>
        <w:br/>
      </w:r>
      <w:r>
        <w:rPr>
          <w:sz w:val="20"/>
          <w:szCs w:val="20"/>
        </w:rPr>
        <w:t>　　再者，约翰壹书第三章十四节说：「我们因为爱弟兄，就晓得是已经出死入生了。没有爱心的，仍住在死中。」意思是如果一个基督徒能爱弟兄姊妹，他就是个重生的人，因为如果恨弟兄，就是在黑暗里，永生不在他里面。</w:t>
      </w:r>
      <w:r>
        <w:rPr>
          <w:sz w:val="20"/>
          <w:szCs w:val="20"/>
        </w:rPr>
        <w:t xml:space="preserve"> </w:t>
      </w:r>
    </w:p>
    <w:p>
      <w:pPr>
        <w:pStyle w:val="Web"/>
        <w:ind w:left="2160" w:right="2160" w:hanging="0"/>
        <w:rPr/>
      </w:pPr>
      <w:r>
        <w:rPr>
          <w:sz w:val="20"/>
          <w:szCs w:val="20"/>
        </w:rPr>
        <w:t>　　单就这三个表现，就足以知道一个人到底重生了没有。</w:t>
      </w:r>
      <w:r>
        <w:rPr>
          <w:sz w:val="20"/>
          <w:szCs w:val="20"/>
        </w:rPr>
        <w:t xml:space="preserve"> </w:t>
      </w:r>
    </w:p>
    <w:p>
      <w:pPr>
        <w:pStyle w:val="Normal"/>
        <w:spacing w:before="280" w:after="280"/>
        <w:ind w:left="1440" w:right="1440" w:hanging="0"/>
        <w:rPr/>
      </w:pPr>
      <w:r>
        <w:rPr>
          <w:color w:val="CA0100"/>
          <w:sz w:val="20"/>
          <w:szCs w:val="20"/>
        </w:rPr>
        <w:t>(</w:t>
      </w:r>
      <w:r>
        <w:rPr>
          <w:color w:val="CA0100"/>
          <w:sz w:val="20"/>
          <w:szCs w:val="20"/>
        </w:rPr>
        <w:t>二</w:t>
      </w:r>
      <w:r>
        <w:rPr>
          <w:color w:val="CA0100"/>
          <w:sz w:val="20"/>
          <w:szCs w:val="20"/>
        </w:rPr>
        <w:t>)</w:t>
      </w:r>
      <w:r>
        <w:rPr>
          <w:color w:val="CA0100"/>
          <w:sz w:val="20"/>
          <w:szCs w:val="20"/>
        </w:rPr>
        <w:t>属世界的信徒</w:t>
      </w:r>
      <w:r>
        <w:rPr>
          <w:rFonts w:eastAsia="Times New Roman"/>
          <w:sz w:val="20"/>
          <w:szCs w:val="20"/>
        </w:rPr>
        <w:t xml:space="preserve"> </w:t>
      </w:r>
    </w:p>
    <w:p>
      <w:pPr>
        <w:pStyle w:val="Web"/>
        <w:ind w:left="1440" w:right="1440" w:hanging="0"/>
        <w:rPr/>
      </w:pPr>
      <w:r>
        <w:rPr>
          <w:sz w:val="20"/>
          <w:szCs w:val="20"/>
        </w:rPr>
        <w:t>　　得救重生的信徒，大多是与世界分别的人。但是在教会中也有不少信徒得救以后，还爱世界，照世人的生活方式及目标生活，享受罪中之乐。信徒因为没有与世界分别，就会受到世界风俗的迷惑及世界之王的辖制。就像以色列人过了逾越节，还未离开埃及前一样。他们行事为人，照世人的样子，常常犯罪得罪神，这样的信徒，不可能有属天的平安和喜乐，也无法蒙神能力保守，有时，他们几乎与未得救的人没有两样。</w:t>
      </w:r>
      <w:r>
        <w:rPr>
          <w:sz w:val="20"/>
          <w:szCs w:val="20"/>
        </w:rPr>
        <w:t xml:space="preserve"> </w:t>
      </w:r>
    </w:p>
    <w:p>
      <w:pPr>
        <w:pStyle w:val="Web"/>
        <w:ind w:left="1440" w:right="1440" w:hanging="0"/>
        <w:rPr/>
      </w:pPr>
      <w:r>
        <w:rPr>
          <w:sz w:val="20"/>
          <w:szCs w:val="20"/>
        </w:rPr>
        <w:t>　　这样的信徒需要圣灵的浇灌，并藉信徒的见证和祷告，使他们对神的国度和荣耀有清楚的认识。在真理上，使他们认识世界的诡计和迷惑，离弃信主前世俗的生活习惯及世界的风俗。另一方面鼓励他们积极向世人传福音、作见证，使他们保持与世界分别的生活。</w:t>
      </w:r>
      <w:r>
        <w:rPr>
          <w:sz w:val="20"/>
          <w:szCs w:val="20"/>
        </w:rPr>
        <w:t xml:space="preserve"> </w:t>
      </w:r>
    </w:p>
    <w:p>
      <w:pPr>
        <w:pStyle w:val="Web"/>
        <w:ind w:left="1440" w:right="1440" w:hanging="0"/>
        <w:rPr/>
      </w:pPr>
      <w:r>
        <w:rPr>
          <w:color w:val="CA0100"/>
          <w:sz w:val="20"/>
          <w:szCs w:val="20"/>
        </w:rPr>
        <w:t>奉　献</w:t>
      </w:r>
      <w:r>
        <w:rPr>
          <w:sz w:val="20"/>
          <w:szCs w:val="20"/>
        </w:rPr>
        <w:t xml:space="preserve"> </w:t>
      </w:r>
    </w:p>
    <w:p>
      <w:pPr>
        <w:pStyle w:val="Web"/>
        <w:ind w:left="1440" w:right="1440" w:hanging="0"/>
        <w:rPr/>
      </w:pPr>
      <w:r>
        <w:rPr>
          <w:sz w:val="20"/>
          <w:szCs w:val="20"/>
        </w:rPr>
        <w:t>　　但是，一个属世界的信徒要完全从世界出来，最重要的是他要有奉献的经历。好象以色列人过红海一样，唯有过红海才能离开埃及。「过红海」是预表信徒经过奉献脱离世界的经历。</w:t>
      </w:r>
      <w:r>
        <w:rPr>
          <w:sz w:val="20"/>
          <w:szCs w:val="20"/>
        </w:rPr>
        <w:t xml:space="preserve"> </w:t>
      </w:r>
    </w:p>
    <w:p>
      <w:pPr>
        <w:pStyle w:val="Web"/>
        <w:ind w:left="1440" w:right="1440" w:hanging="0"/>
        <w:rPr/>
      </w:pPr>
      <w:r>
        <w:rPr>
          <w:sz w:val="20"/>
          <w:szCs w:val="20"/>
        </w:rPr>
        <w:t>　　罗马书第六章说到要脱离罪，就是必须要有初步的奉献－－「将肢体作义的器具献给神。」基督徒一奉献，就从世界里面出来，也就能从罪的私欲里面出来。正如保罗所说：「也不要将你们的肢体献给罪作不义的器具，倒要像从死里复活的人，将自己献给神，并将肢体作义的器具献给神。」（罗六</w:t>
      </w:r>
      <w:r>
        <w:rPr>
          <w:sz w:val="20"/>
          <w:szCs w:val="20"/>
        </w:rPr>
        <w:t>13</w:t>
      </w:r>
      <w:r>
        <w:rPr>
          <w:sz w:val="20"/>
          <w:szCs w:val="20"/>
        </w:rPr>
        <w:t>）基督徒灵命的增长是从奉献开始的，奉献完全，他的路才能走的完全；奉献不完全，就会停顿了。不奉献的人根本还没有从世界（埃及）出来，是没有办法走属天的路（走旷野道路进迦南）。</w:t>
      </w:r>
      <w:r>
        <w:rPr>
          <w:sz w:val="20"/>
          <w:szCs w:val="20"/>
        </w:rPr>
        <w:t xml:space="preserve"> </w:t>
      </w:r>
    </w:p>
    <w:p>
      <w:pPr>
        <w:pStyle w:val="Web"/>
        <w:ind w:left="1440" w:right="1440" w:hanging="0"/>
        <w:rPr/>
      </w:pPr>
      <w:r>
        <w:rPr>
          <w:sz w:val="20"/>
          <w:szCs w:val="20"/>
        </w:rPr>
        <w:t>　　奉献以后过红海就进到旷野了。以色列人到了旷野后吃的是吗哪，喝的是盘石出的活水，并且有云柱、火柱在前引导。吗哪预表主的话成为我们的灵粮，活水预表圣灵中的喜乐。云柱、火柱预表圣灵的引导。这都是过奉献关的信徒才能经历到的，是在埃及属世界的信徒所无法经历的。当信徒经过奉献关时，就必经历圣灵的浇灌，得着圣灵的能力和喜乐，他就进入复兴的历程中。对于已经重生的信徒，一般来说，我们会介绍一些属灵人的传记和见证，劝勉他们完全奉献。</w:t>
      </w:r>
      <w:r>
        <w:rPr>
          <w:sz w:val="20"/>
          <w:szCs w:val="20"/>
        </w:rPr>
        <w:t xml:space="preserve"> </w:t>
      </w:r>
    </w:p>
    <w:p>
      <w:pPr>
        <w:pStyle w:val="Web"/>
        <w:ind w:left="1440" w:right="1440" w:hanging="0"/>
        <w:rPr/>
      </w:pPr>
      <w:r>
        <w:rPr>
          <w:color w:val="CA0100"/>
          <w:sz w:val="20"/>
          <w:szCs w:val="20"/>
        </w:rPr>
        <w:t>奉献的认识</w:t>
      </w:r>
      <w:r>
        <w:rPr>
          <w:sz w:val="20"/>
          <w:szCs w:val="20"/>
        </w:rPr>
        <w:t xml:space="preserve"> </w:t>
      </w:r>
    </w:p>
    <w:p>
      <w:pPr>
        <w:pStyle w:val="Web"/>
        <w:ind w:left="1440" w:right="1440" w:hanging="0"/>
        <w:rPr/>
      </w:pPr>
      <w:r>
        <w:rPr>
          <w:sz w:val="20"/>
          <w:szCs w:val="20"/>
        </w:rPr>
        <w:t>　　一般信徒对奉献有不完全的认识，以为是要捐钱，把财物归给主，或者是献身作主的工作。不错，这些都是包括在奉献之中，但奉献的意义主要是指将自己的主权及所有完全交给主，从世人中分别出来，完全为主而活，如罗马书第十二章一节所说：「将身体献上，当做活祭，是圣洁的，是神所喜悦的。」（罗十二</w:t>
      </w:r>
      <w:r>
        <w:rPr>
          <w:sz w:val="20"/>
          <w:szCs w:val="20"/>
        </w:rPr>
        <w:t>1</w:t>
      </w:r>
      <w:r>
        <w:rPr>
          <w:sz w:val="20"/>
          <w:szCs w:val="20"/>
        </w:rPr>
        <w:t>）</w:t>
      </w:r>
      <w:r>
        <w:rPr>
          <w:sz w:val="20"/>
          <w:szCs w:val="20"/>
        </w:rPr>
        <w:t xml:space="preserve"> </w:t>
      </w:r>
    </w:p>
    <w:p>
      <w:pPr>
        <w:pStyle w:val="Normal"/>
        <w:spacing w:before="280" w:after="280"/>
        <w:ind w:left="720" w:right="720" w:hanging="0"/>
        <w:rPr/>
      </w:pPr>
      <w:r>
        <w:rPr>
          <w:color w:val="CA0100"/>
          <w:sz w:val="20"/>
          <w:szCs w:val="20"/>
        </w:rPr>
        <w:t>二、复兴层</w:t>
      </w:r>
      <w:r>
        <w:rPr>
          <w:rFonts w:eastAsia="Times New Roman"/>
          <w:sz w:val="20"/>
          <w:szCs w:val="20"/>
        </w:rPr>
        <w:t xml:space="preserve"> </w:t>
      </w:r>
    </w:p>
    <w:p>
      <w:pPr>
        <w:pStyle w:val="Web"/>
        <w:ind w:left="720" w:right="720" w:hanging="0"/>
        <w:rPr/>
      </w:pPr>
      <w:r>
        <w:rPr>
          <w:sz w:val="20"/>
          <w:szCs w:val="20"/>
        </w:rPr>
        <w:t>　　有些信徒得救重生时，即将自己奉献给主，并得着圣灵浇灌，他在信主时，已从得救层进入复兴层。还有一些信徒，在信主后因为圣灵浇灌得着主爱的激励，将自己奉献，进入复兴层。有些则经历患难、疾病蒙主拯救、医治，愿将自己奉献，当他们奉献后，经历了圣灵的浇灌，而被圣灵带进复兴层。</w:t>
      </w:r>
      <w:r>
        <w:rPr>
          <w:sz w:val="20"/>
          <w:szCs w:val="20"/>
        </w:rPr>
        <w:t xml:space="preserve"> </w:t>
      </w:r>
    </w:p>
    <w:p>
      <w:pPr>
        <w:pStyle w:val="Web"/>
        <w:ind w:left="720" w:right="720" w:hanging="0"/>
        <w:rPr/>
      </w:pPr>
      <w:r>
        <w:rPr>
          <w:sz w:val="20"/>
          <w:szCs w:val="20"/>
        </w:rPr>
        <w:t>　　这一个阶段的信徒，因为尝到圣灵所赐的爱和喜乐，得到属灵的恩赐，乐于读经、祷告；喜欢聚会及服事。但因奉献及生命程度不同，所得到圣灵浇灌的程度也不同。为了方便说明起见，可分为外在的浇灌与内在的充满二种层次。外在的浇灌是指圣灵赐下外面的恩赐，并未常住在信徒里面，圣灵的供应是断断续续，并不持久。内在的充满，是指圣灵常住在信徒里面，成为信徒的生命，开始在信徒生命中作改变的工作。故此，我们将复兴层分为二段来说明。第一段为圣灵浇灌层，即外在的复兴。第二段为圣灵内住层，即内在的复兴。</w:t>
      </w:r>
      <w:r>
        <w:rPr>
          <w:sz w:val="20"/>
          <w:szCs w:val="20"/>
        </w:rPr>
        <w:t xml:space="preserve"> </w:t>
      </w:r>
    </w:p>
    <w:p>
      <w:pPr>
        <w:pStyle w:val="Normal"/>
        <w:spacing w:before="280" w:after="280"/>
        <w:ind w:left="1440" w:right="1440" w:hanging="0"/>
        <w:rPr/>
      </w:pPr>
      <w:r>
        <w:rPr>
          <w:color w:val="CA0100"/>
          <w:sz w:val="20"/>
          <w:szCs w:val="20"/>
        </w:rPr>
        <w:t>(</w:t>
      </w:r>
      <w:r>
        <w:rPr>
          <w:color w:val="CA0100"/>
          <w:sz w:val="20"/>
          <w:szCs w:val="20"/>
        </w:rPr>
        <w:t>一</w:t>
      </w:r>
      <w:r>
        <w:rPr>
          <w:color w:val="CA0100"/>
          <w:sz w:val="20"/>
          <w:szCs w:val="20"/>
        </w:rPr>
        <w:t>)</w:t>
      </w:r>
      <w:r>
        <w:rPr>
          <w:color w:val="CA0100"/>
          <w:sz w:val="20"/>
          <w:szCs w:val="20"/>
        </w:rPr>
        <w:t>外在复兴（圣灵浇灌）</w:t>
      </w:r>
      <w:r>
        <w:rPr>
          <w:rFonts w:eastAsia="Times New Roman"/>
          <w:sz w:val="20"/>
          <w:szCs w:val="20"/>
        </w:rPr>
        <w:t xml:space="preserve"> </w:t>
      </w:r>
    </w:p>
    <w:p>
      <w:pPr>
        <w:pStyle w:val="Web"/>
        <w:ind w:left="1440" w:right="1440" w:hanging="0"/>
        <w:rPr/>
      </w:pPr>
      <w:r>
        <w:rPr>
          <w:sz w:val="20"/>
          <w:szCs w:val="20"/>
        </w:rPr>
        <w:t>　　这一层的基督徒最重要的表现就是过教会生活，喜欢跟基督徒在一起，也很喜欢聚会、读经、祷告、服事信徒及传福音。他是靠外在、团体的活动来维持他的灵命的火热。若没有与别人在一起，或靠聚会及传道人的供应，就无法站住。</w:t>
      </w:r>
      <w:r>
        <w:rPr>
          <w:sz w:val="20"/>
          <w:szCs w:val="20"/>
        </w:rPr>
        <w:t xml:space="preserve"> </w:t>
      </w:r>
    </w:p>
    <w:p>
      <w:pPr>
        <w:pStyle w:val="Web"/>
        <w:ind w:left="1440" w:right="1440" w:hanging="0"/>
        <w:rPr/>
      </w:pPr>
      <w:r>
        <w:rPr>
          <w:sz w:val="20"/>
          <w:szCs w:val="20"/>
        </w:rPr>
        <w:t>　　这一阶段的信徒，由于奉献不完全，在外面虽然离开世界的风俗，但里面仍未脱离世界，如眼目的情欲、肉体的情欲及今生的骄傲（约壹二</w:t>
      </w:r>
      <w:r>
        <w:rPr>
          <w:sz w:val="20"/>
          <w:szCs w:val="20"/>
        </w:rPr>
        <w:t>16</w:t>
      </w:r>
      <w:r>
        <w:rPr>
          <w:sz w:val="20"/>
          <w:szCs w:val="20"/>
        </w:rPr>
        <w:t>）。他们一方面追求属灵的祝福，另一方面却放不下属世的前途、享受。就如以色列人在旷野厌烦神所赐的吗哪，贪求埃及的黄瓜、</w:t>
      </w:r>
      <w:r>
        <w:rPr>
          <w:sz w:val="20"/>
          <w:szCs w:val="20"/>
        </w:rPr>
        <w:t>??</w:t>
      </w:r>
      <w:r>
        <w:rPr>
          <w:sz w:val="20"/>
          <w:szCs w:val="20"/>
        </w:rPr>
        <w:t>菜，内心渴想埃及的肉锅。由于个人与主交通尚未建立，无法自己得着活水、吗哪，属灵光景起伏很大。天然魂生命缺少圣灵的约束，自我很强，在教会中容易造成结党、受伤。保罗称这样的信徒为属肉体的信徒。</w:t>
      </w:r>
      <w:r>
        <w:rPr>
          <w:sz w:val="20"/>
          <w:szCs w:val="20"/>
        </w:rPr>
        <w:t xml:space="preserve"> </w:t>
      </w:r>
    </w:p>
    <w:p>
      <w:pPr>
        <w:pStyle w:val="Web"/>
        <w:ind w:left="1440" w:right="1440" w:hanging="0"/>
        <w:rPr/>
      </w:pPr>
      <w:r>
        <w:rPr>
          <w:sz w:val="20"/>
          <w:szCs w:val="20"/>
        </w:rPr>
        <w:t>　　因为缺少个人与主交通，生命无法稳定成长，日常生活没有主同在的喜乐及圣灵的引导。有的人会有恩赐，也说方言、医病、赶鬼。但灵命常常起伏；聚会的时候好一点，不聚会的时候就差一点；环境好一点就高一点，环境差一点就低一点，灵程好象有白天有晚上一样。而且生活及服事时圣灵与肉体同时出现，有恩赐的更骄傲，喜欢分门别类。如同哥林多教会，口才知识全备，在恩赐上没有一样不及人的，但仍是属肉体的，在基督里为婴孩的光景。他们喜欢分门别类，在教会中分争，与别的教会亦是彼此批评论断。</w:t>
      </w:r>
      <w:r>
        <w:rPr>
          <w:sz w:val="20"/>
          <w:szCs w:val="20"/>
        </w:rPr>
        <w:t xml:space="preserve"> </w:t>
      </w:r>
    </w:p>
    <w:p>
      <w:pPr>
        <w:pStyle w:val="Web"/>
        <w:ind w:left="1440" w:right="1440" w:hanging="0"/>
        <w:rPr/>
      </w:pPr>
      <w:r>
        <w:rPr>
          <w:sz w:val="20"/>
          <w:szCs w:val="20"/>
        </w:rPr>
        <w:t>　　这一阶段的信徒主要特征，一面追求看得见的服事果效及属灵的祝福，一面追求外面的兴旺和成就。由于生命未更新，生活、工作、事奉均按世人的原则。这一类信徒的团体（教会），强调外面活动及果效、夸耀外面的祝福和荣耀，往往造成许多宗派。</w:t>
      </w:r>
      <w:r>
        <w:rPr>
          <w:sz w:val="20"/>
          <w:szCs w:val="20"/>
        </w:rPr>
        <w:t xml:space="preserve"> </w:t>
      </w:r>
    </w:p>
    <w:p>
      <w:pPr>
        <w:pStyle w:val="Web"/>
        <w:ind w:left="1440" w:right="1440" w:hanging="0"/>
        <w:rPr/>
      </w:pPr>
      <w:r>
        <w:rPr>
          <w:sz w:val="20"/>
          <w:szCs w:val="20"/>
        </w:rPr>
        <w:t>　　对于在圣灵浇灌层中的信徒，他们需要受教导认识「世界」与「肉体」的真理，在祷告上学习信心，在生活上学习遵行神的旨意。借着属灵人的传记和见证开启他们的眼睛，使他们看见自己的贫穷和缺乏。正如主在启示录中对老底嘉的教会所说的（启三</w:t>
      </w:r>
      <w:r>
        <w:rPr>
          <w:sz w:val="20"/>
          <w:szCs w:val="20"/>
        </w:rPr>
        <w:t>1</w:t>
      </w:r>
      <w:r>
        <w:rPr>
          <w:sz w:val="20"/>
          <w:szCs w:val="20"/>
        </w:rPr>
        <w:t>）。使他们羡慕更高的灵程。这一类的信徒有时因遇见服事中的枯干、无力，或遇环境困难，他们发现不能再靠外面的活动及圣灵的恩赐，他们开始在个人祷告中，寻求主的同在和显现，为要使内心的饥渴得到满足，于是，他们便进入内在的复兴。</w:t>
      </w:r>
      <w:r>
        <w:rPr>
          <w:sz w:val="20"/>
          <w:szCs w:val="20"/>
        </w:rPr>
        <w:t xml:space="preserve"> </w:t>
      </w:r>
    </w:p>
    <w:p>
      <w:pPr>
        <w:pStyle w:val="Web"/>
        <w:ind w:left="1440" w:right="1440" w:hanging="0"/>
        <w:rPr/>
      </w:pPr>
      <w:r>
        <w:rPr>
          <w:color w:val="CA0100"/>
          <w:sz w:val="20"/>
          <w:szCs w:val="20"/>
        </w:rPr>
        <w:t>(</w:t>
      </w:r>
      <w:r>
        <w:rPr>
          <w:color w:val="CA0100"/>
          <w:sz w:val="20"/>
          <w:szCs w:val="20"/>
        </w:rPr>
        <w:t>二</w:t>
      </w:r>
      <w:r>
        <w:rPr>
          <w:color w:val="CA0100"/>
          <w:sz w:val="20"/>
          <w:szCs w:val="20"/>
        </w:rPr>
        <w:t>)</w:t>
      </w:r>
      <w:r>
        <w:rPr>
          <w:color w:val="CA0100"/>
          <w:sz w:val="20"/>
          <w:szCs w:val="20"/>
        </w:rPr>
        <w:t>内在复兴（圣灵内住）</w:t>
      </w:r>
      <w:r>
        <w:rPr>
          <w:sz w:val="20"/>
          <w:szCs w:val="20"/>
        </w:rPr>
        <w:t xml:space="preserve"> </w:t>
      </w:r>
    </w:p>
    <w:p>
      <w:pPr>
        <w:pStyle w:val="Web"/>
        <w:ind w:left="1440" w:right="1440" w:hanging="0"/>
        <w:rPr/>
      </w:pPr>
      <w:r>
        <w:rPr>
          <w:sz w:val="20"/>
          <w:szCs w:val="20"/>
        </w:rPr>
        <w:t>　　这一阶段的信徒主要特征是注重个人与主交通，在生活中追求随从圣灵引导，借着圣灵的内住，与主同住、同行。由于有了与主同在的生活，有了圣灵中的平安和喜乐，在圣灵恩赐中更能有效地服事，也能靠着圣灵逐渐脱离肉体的情欲及世界的吸引。</w:t>
      </w:r>
      <w:r>
        <w:rPr>
          <w:sz w:val="20"/>
          <w:szCs w:val="20"/>
        </w:rPr>
        <w:t xml:space="preserve"> </w:t>
      </w:r>
    </w:p>
    <w:p>
      <w:pPr>
        <w:pStyle w:val="Web"/>
        <w:ind w:left="1440" w:right="1440" w:hanging="0"/>
        <w:rPr/>
      </w:pPr>
      <w:r>
        <w:rPr>
          <w:sz w:val="20"/>
          <w:szCs w:val="20"/>
        </w:rPr>
        <w:t>　　正如主在约翰福音第十五章四节所说的：「你们要常在我里面，我也常在你们里面。」当他学习住在主里后，生命成长，圣灵开始要求他过圣洁生活，灵修生活也会进步，也学会怎样靠着圣灵住在主里面。这样的基督徒开始能够胜过肉体，越来越容易胜过灵程起伏的光景。虽然还会有起伏，但程度越来越小。从这里基督徒才开始有稳定的成长。个人的生活也有见证，在这以前都是靠传道人讲道、别人的见证，或是查经来维持自己的灵命。但从这里开始，信徒的属灵生命是靠个人与主交通，不是单靠聚会，并且也能够自己读经和亲近主，过内室生活。若要有更多的突破，就必须更多操练与主同在。</w:t>
      </w:r>
      <w:r>
        <w:rPr>
          <w:sz w:val="20"/>
          <w:szCs w:val="20"/>
        </w:rPr>
        <w:t xml:space="preserve"> </w:t>
      </w:r>
    </w:p>
    <w:p>
      <w:pPr>
        <w:pStyle w:val="Web"/>
        <w:ind w:left="1440" w:right="1440" w:hanging="0"/>
        <w:rPr/>
      </w:pPr>
      <w:r>
        <w:rPr>
          <w:sz w:val="20"/>
          <w:szCs w:val="20"/>
        </w:rPr>
        <w:t>　　圣灵内住的信徒，由于有主的同在，如同葡萄树的枝子，接在葡萄树上，他们的生命有下列特征：</w:t>
      </w:r>
      <w:r>
        <w:rPr>
          <w:sz w:val="20"/>
          <w:szCs w:val="20"/>
        </w:rPr>
        <w:t xml:space="preserve"> </w:t>
      </w:r>
    </w:p>
    <w:p>
      <w:pPr>
        <w:pStyle w:val="Normal"/>
        <w:spacing w:before="280" w:after="280"/>
        <w:ind w:left="2160" w:right="2160" w:hanging="0"/>
        <w:rPr/>
      </w:pPr>
      <w:r>
        <w:rPr>
          <w:color w:val="CA0100"/>
          <w:sz w:val="20"/>
          <w:szCs w:val="20"/>
        </w:rPr>
        <w:t>1.</w:t>
      </w:r>
      <w:r>
        <w:rPr>
          <w:color w:val="CA0100"/>
          <w:sz w:val="20"/>
          <w:szCs w:val="20"/>
        </w:rPr>
        <w:t>活水供应</w:t>
      </w:r>
      <w:r>
        <w:rPr>
          <w:rFonts w:eastAsia="Times New Roman"/>
          <w:sz w:val="20"/>
          <w:szCs w:val="20"/>
        </w:rPr>
        <w:t xml:space="preserve"> </w:t>
      </w:r>
    </w:p>
    <w:p>
      <w:pPr>
        <w:pStyle w:val="Web"/>
        <w:ind w:left="2160" w:right="2160" w:hanging="0"/>
        <w:rPr/>
      </w:pPr>
      <w:r>
        <w:rPr>
          <w:sz w:val="20"/>
          <w:szCs w:val="20"/>
        </w:rPr>
        <w:t>　　很多基督徒在聚会里因主的同在而感到很喜乐和平安，但是在日常生活里缺少主的同在，圣灵也不能在他身上持续的供应及带领。聚会时得着供应，不聚会时便得不着供应；不能像一棵树栽在溪水旁（参诗一</w:t>
      </w:r>
      <w:r>
        <w:rPr>
          <w:sz w:val="20"/>
          <w:szCs w:val="20"/>
        </w:rPr>
        <w:t>3</w:t>
      </w:r>
      <w:r>
        <w:rPr>
          <w:sz w:val="20"/>
          <w:szCs w:val="20"/>
        </w:rPr>
        <w:t>）。我们不能因为聚会时有主的同在，就算完全住在主里面，因为每周聚会只有几个钟头，若一周中其余时间都能和在聚会中一样有主同在，那我们的灵命才能不住的增长。我们务必学习，不论是聚会或不聚会时，都能一样住在主里，与主交通，有主的喜乐，否则我们的灵命永远停留在罗马书第七章十八节中（立志为善由得我，只是行出来由不得我）。许多人天天都在讲这经节，也常常祷告说：「主阿！我好软弱！」这是不应该的。如果天天住在主里面，一定越来越有信心，就能够祷告：「主阿！我感谢</w:t>
      </w:r>
      <w:r>
        <w:rPr>
          <w:sz w:val="20"/>
          <w:szCs w:val="20"/>
        </w:rPr>
        <w:t>??</w:t>
      </w:r>
      <w:r>
        <w:rPr>
          <w:sz w:val="20"/>
          <w:szCs w:val="20"/>
        </w:rPr>
        <w:t>，靠着</w:t>
      </w:r>
      <w:r>
        <w:rPr>
          <w:sz w:val="20"/>
          <w:szCs w:val="20"/>
        </w:rPr>
        <w:t>??</w:t>
      </w:r>
      <w:r>
        <w:rPr>
          <w:sz w:val="20"/>
          <w:szCs w:val="20"/>
        </w:rPr>
        <w:t>所加给的力量我今又得胜了！」。神要我们有这样的祷告，因为这信心不是我们自己的，乃是圣灵在我们里面所赐的，并且祂要与我们的心同证我们是神的儿女。我们若是有基督在我们里面，我们怎么可以软弱呢？所以保罗对哥林多教会说：「你们总要自己省察有信心没有，若基督住在你们里面，你们就不是可弃绝的。」（参林后十三</w:t>
      </w:r>
      <w:r>
        <w:rPr>
          <w:sz w:val="20"/>
          <w:szCs w:val="20"/>
        </w:rPr>
        <w:t>5</w:t>
      </w:r>
      <w:r>
        <w:rPr>
          <w:sz w:val="20"/>
          <w:szCs w:val="20"/>
        </w:rPr>
        <w:t>）圣灵内住的基督徒，就会渴慕主，需要常常寻求主的面、享受主、与主交通。若是没有主的同在，一天的生活就觉得没有力量、枯燥无味。</w:t>
      </w:r>
      <w:r>
        <w:rPr>
          <w:sz w:val="20"/>
          <w:szCs w:val="20"/>
        </w:rPr>
        <w:t xml:space="preserve"> </w:t>
      </w:r>
    </w:p>
    <w:p>
      <w:pPr>
        <w:pStyle w:val="Web"/>
        <w:ind w:left="2160" w:right="2160" w:hanging="0"/>
        <w:rPr/>
      </w:pPr>
      <w:r>
        <w:rPr>
          <w:color w:val="CA0100"/>
          <w:sz w:val="20"/>
          <w:szCs w:val="20"/>
        </w:rPr>
        <w:t>2.</w:t>
      </w:r>
      <w:r>
        <w:rPr>
          <w:color w:val="CA0100"/>
          <w:sz w:val="20"/>
          <w:szCs w:val="20"/>
        </w:rPr>
        <w:t>不住地祷告</w:t>
      </w:r>
      <w:r>
        <w:rPr>
          <w:sz w:val="20"/>
          <w:szCs w:val="20"/>
        </w:rPr>
        <w:t xml:space="preserve"> </w:t>
      </w:r>
    </w:p>
    <w:p>
      <w:pPr>
        <w:pStyle w:val="Web"/>
        <w:ind w:left="2160" w:right="2160" w:hanging="0"/>
        <w:rPr/>
      </w:pPr>
      <w:r>
        <w:rPr>
          <w:sz w:val="20"/>
          <w:szCs w:val="20"/>
        </w:rPr>
        <w:t>　　由于有了内在与主交通，他们在日常生活中就有圣灵内在的引导和交通。内室的经历，并不是说没有外面的活动，都不出门了，而是说无论在灵修或生活中，都有一个在内心与主交通的内室为主耶稣保留，随时跟主耶稣有交通。虽然外面做事，但里面随时跟耶稣有交通，这就能进入「不住祷告」的经历里面。</w:t>
      </w:r>
      <w:r>
        <w:rPr>
          <w:sz w:val="20"/>
          <w:szCs w:val="20"/>
        </w:rPr>
        <w:t xml:space="preserve"> </w:t>
      </w:r>
    </w:p>
    <w:p>
      <w:pPr>
        <w:pStyle w:val="Web"/>
        <w:ind w:left="2160" w:right="2160" w:hanging="0"/>
        <w:rPr/>
      </w:pPr>
      <w:r>
        <w:rPr>
          <w:sz w:val="20"/>
          <w:szCs w:val="20"/>
        </w:rPr>
        <w:t>　　不住的祷告不是一直说个不停，乃是心灵和主一直有交通。人走到那里，眼睛看到那里，就祷告到那里，乃是因为住在我们里面的圣灵一直教导我们祷告。因为进入「不住祷告」的生活，他就能常常喜乐、凡事谢恩、凡事蒙神保守，祷告蒙神应允。如同保罗所说：「要常常喜乐，不住祷告，凡事谢恩。」（帖前五</w:t>
      </w:r>
      <w:r>
        <w:rPr>
          <w:sz w:val="20"/>
          <w:szCs w:val="20"/>
        </w:rPr>
        <w:t>16</w:t>
      </w:r>
      <w:r>
        <w:rPr>
          <w:sz w:val="20"/>
          <w:szCs w:val="20"/>
        </w:rPr>
        <w:t>－</w:t>
      </w:r>
      <w:r>
        <w:rPr>
          <w:sz w:val="20"/>
          <w:szCs w:val="20"/>
        </w:rPr>
        <w:t>18</w:t>
      </w:r>
      <w:r>
        <w:rPr>
          <w:sz w:val="20"/>
          <w:szCs w:val="20"/>
        </w:rPr>
        <w:t>）</w:t>
      </w:r>
      <w:r>
        <w:rPr>
          <w:sz w:val="20"/>
          <w:szCs w:val="20"/>
        </w:rPr>
        <w:t xml:space="preserve"> </w:t>
      </w:r>
    </w:p>
    <w:p>
      <w:pPr>
        <w:pStyle w:val="Web"/>
        <w:ind w:left="2160" w:right="2160" w:hanging="0"/>
        <w:rPr/>
      </w:pPr>
      <w:r>
        <w:rPr>
          <w:color w:val="CA0100"/>
          <w:sz w:val="20"/>
          <w:szCs w:val="20"/>
        </w:rPr>
        <w:t>3.</w:t>
      </w:r>
      <w:r>
        <w:rPr>
          <w:color w:val="CA0100"/>
          <w:sz w:val="20"/>
          <w:szCs w:val="20"/>
        </w:rPr>
        <w:t>明白神旨意</w:t>
      </w:r>
      <w:r>
        <w:rPr>
          <w:sz w:val="20"/>
          <w:szCs w:val="20"/>
        </w:rPr>
        <w:t xml:space="preserve"> </w:t>
      </w:r>
    </w:p>
    <w:p>
      <w:pPr>
        <w:pStyle w:val="Web"/>
        <w:ind w:left="2160" w:right="2160" w:hanging="0"/>
        <w:rPr/>
      </w:pPr>
      <w:r>
        <w:rPr>
          <w:sz w:val="20"/>
          <w:szCs w:val="20"/>
        </w:rPr>
        <w:t>　　若有「不住祷告」的经历，就能进入约翰福音第十五章七节所说：「你们若常在我里面，我的话也常在你们里面。」而且开始能够明白神的旨意；因为与主同在，主的话就来了。主的话在我们里面，有时是圣经的话，有时是一个感觉，或是借着心中的思念向我们说话，有时如同人面对面说话一般。当我们讲了不合宜的话，做不合宜的事时，圣灵就会提醒、教导我们。这是在生活上明白神旨意的道路，是在生活的细节上有圣灵的教导。有许多人在小事上不明白神的旨意，例如有时不知道要读几章圣经，或是不知道要不要去看望信徒等等，就是因为没有住在主里面的学习。有了约翰福音第十五章的经历，在明白神的旨意上，就比较容易清楚。因为在小事上能明白神的旨意，才能进入圣灵引导的生活。初步圣灵的引导，可能在生活和工作上引导。有一次圣灵感动一位正在读书的弟兄去看望另一位弟兄。他说：「主阿！我习题正作到一半阿！」主说：「你去吧！」他就骑着脚踏车去看望那位弟兄，那位弟兄很久没有来聚会，到他家门口时他正要出去，他说：「你再慢来一步就找不到我，我最近很软弱，都不想去教会。」在这次的探访以后，这位弟兄又回到教会了。我们看到圣灵的引导是有环境印证及属灵果效的，这不是人自己想象出来的。</w:t>
      </w:r>
      <w:r>
        <w:rPr>
          <w:sz w:val="20"/>
          <w:szCs w:val="20"/>
        </w:rPr>
        <w:t xml:space="preserve"> </w:t>
      </w:r>
    </w:p>
    <w:p>
      <w:pPr>
        <w:pStyle w:val="Web"/>
        <w:ind w:left="2160" w:right="2160" w:hanging="0"/>
        <w:rPr/>
      </w:pPr>
      <w:r>
        <w:rPr>
          <w:color w:val="CA0100"/>
          <w:sz w:val="20"/>
          <w:szCs w:val="20"/>
        </w:rPr>
        <w:t>4.</w:t>
      </w:r>
      <w:r>
        <w:rPr>
          <w:color w:val="CA0100"/>
          <w:sz w:val="20"/>
          <w:szCs w:val="20"/>
        </w:rPr>
        <w:t>圣灵引导</w:t>
      </w:r>
      <w:r>
        <w:rPr>
          <w:sz w:val="20"/>
          <w:szCs w:val="20"/>
        </w:rPr>
        <w:t xml:space="preserve"> </w:t>
      </w:r>
    </w:p>
    <w:p>
      <w:pPr>
        <w:pStyle w:val="Web"/>
        <w:ind w:left="2160" w:right="2160" w:hanging="0"/>
        <w:rPr/>
      </w:pPr>
      <w:r>
        <w:rPr>
          <w:sz w:val="20"/>
          <w:szCs w:val="20"/>
        </w:rPr>
        <w:t>　　主耶稣说：「只等真理的圣灵来了，他要引导你们明白（进入）一切的真理。」（约十六</w:t>
      </w:r>
      <w:r>
        <w:rPr>
          <w:sz w:val="20"/>
          <w:szCs w:val="20"/>
        </w:rPr>
        <w:t>13</w:t>
      </w:r>
      <w:r>
        <w:rPr>
          <w:sz w:val="20"/>
          <w:szCs w:val="20"/>
        </w:rPr>
        <w:t>）</w:t>
      </w:r>
      <w:r>
        <w:rPr>
          <w:sz w:val="20"/>
          <w:szCs w:val="20"/>
        </w:rPr>
        <w:t xml:space="preserve"> </w:t>
      </w:r>
    </w:p>
    <w:p>
      <w:pPr>
        <w:pStyle w:val="Web"/>
        <w:ind w:left="2160" w:right="2160" w:hanging="0"/>
        <w:rPr/>
      </w:pPr>
      <w:r>
        <w:rPr>
          <w:sz w:val="20"/>
          <w:szCs w:val="20"/>
        </w:rPr>
        <w:t>　　如何在凡事上让圣灵引导呢？首先我们要进入与主同在的生活，才能听见圣灵微小的声音。宣信博士因他操练进入内心的安静，所以能听见圣灵微小的声音（参「住在幔内」书中「安静中的大能」）。一个基督徒有内在安静的学习以后，圣灵就能在他里面说话。圣灵所说的话，就是神的声音、神的引导，这是人的生命和供应，祷告就能得到答应。许多基督徒祷告没有得到答应，是因为没有神的同在，他祷告不在圣灵里面。许多基督徒都有同样的经验，在没有操练与主同在时，祷告好象作报告一样，觉得没有什么把握，耶稣好象在天上，自己却是在地上。有时觉得世界上最难的事就是祷告，跪下三分钟就报告完了，再祷告膝盖就痛了，不知道在祷告什么。但很稀奇，在操练与主同在以后，进入神同在的喜乐中，圣灵会来带领我们祷告；我们的里面会得到共鸣，也可以知道自己祷告到什么程度，祷告能否得到答应。</w:t>
      </w:r>
      <w:r>
        <w:rPr>
          <w:sz w:val="20"/>
          <w:szCs w:val="20"/>
        </w:rPr>
        <w:t xml:space="preserve"> </w:t>
      </w:r>
    </w:p>
    <w:p>
      <w:pPr>
        <w:pStyle w:val="Web"/>
        <w:ind w:left="2160" w:right="2160" w:hanging="0"/>
        <w:rPr/>
      </w:pPr>
      <w:r>
        <w:rPr>
          <w:sz w:val="20"/>
          <w:szCs w:val="20"/>
        </w:rPr>
        <w:t>　　信徒灵命的软弱，都是在「与主同在」上出了问题，失去与主生命的连结，使我们落入肉体、世界、罪恶之中。我们不能光有晨更、灵修、聚会就觉得够了，如果灵修、聚会中不能带领我们与主同在，我们就一无所得，只是浪费时间；灵命必起伏不定，听不见圣灵的声音，读经读不明白，作见证也没有力量。如果操练与主同在，读经时可以求主教导。有一位弟兄刚信主时，他读经求主教导，有时甚至在睡觉时，主耶稣都会给他讲解，甚至有的时候圣灵会给他讲解一章的圣经。这是一个很好的例证。</w:t>
      </w:r>
      <w:r>
        <w:rPr>
          <w:sz w:val="20"/>
          <w:szCs w:val="20"/>
        </w:rPr>
        <w:t xml:space="preserve"> </w:t>
      </w:r>
    </w:p>
    <w:p>
      <w:pPr>
        <w:pStyle w:val="Web"/>
        <w:ind w:left="2160" w:right="2160" w:hanging="0"/>
        <w:rPr/>
      </w:pPr>
      <w:r>
        <w:rPr>
          <w:color w:val="CA0100"/>
          <w:sz w:val="20"/>
          <w:szCs w:val="20"/>
        </w:rPr>
        <w:t>5.</w:t>
      </w:r>
      <w:r>
        <w:rPr>
          <w:color w:val="CA0100"/>
          <w:sz w:val="20"/>
          <w:szCs w:val="20"/>
        </w:rPr>
        <w:t>生命的更新　圣灵内住与灵命</w:t>
      </w:r>
      <w:r>
        <w:rPr>
          <w:sz w:val="20"/>
          <w:szCs w:val="20"/>
        </w:rPr>
        <w:t xml:space="preserve"> </w:t>
      </w:r>
    </w:p>
    <w:p>
      <w:pPr>
        <w:pStyle w:val="Web"/>
        <w:ind w:left="2160" w:right="2160" w:hanging="0"/>
        <w:rPr/>
      </w:pPr>
      <w:r>
        <w:rPr>
          <w:sz w:val="20"/>
          <w:szCs w:val="20"/>
        </w:rPr>
        <w:t>　　有了圣灵内住，信徒在生活、性格上才能蒙圣灵引导，逐渐改正和更新。</w:t>
      </w:r>
      <w:r>
        <w:rPr>
          <w:sz w:val="20"/>
          <w:szCs w:val="20"/>
        </w:rPr>
        <w:t xml:space="preserve"> </w:t>
      </w:r>
    </w:p>
    <w:p>
      <w:pPr>
        <w:pStyle w:val="Web"/>
        <w:ind w:left="2160" w:right="2160" w:hanging="0"/>
        <w:rPr/>
      </w:pPr>
      <w:r>
        <w:rPr>
          <w:sz w:val="20"/>
          <w:szCs w:val="20"/>
        </w:rPr>
        <w:t>　　慕安得烈所着的「基督的灵」，该书中将圣灵的工作分成两面，在外面是圣灵的浇灌，是圣灵给我们能力，能得恩赐为主作见证。但有能力的人却不一定是成长与圣洁的信徒。另一面是圣灵的内住，是圣灵要住在信徒里面，成为信徒的生命。约翰福音第十四章说，圣灵要与我们同在，也要住在我们里面。他说，如果没有圣灵的内住，圣灵就不能够成为我们的生命，也不能成为我们的教师或力量（参「基督的灵」：内住的圣灵）。我们只有外面的浇灌不够，我们需要操练到圣灵每时刻与我们同在。我们每时刻与圣灵同在，圣灵才会成为我们的生命，才会成为我们的教师，生命才能够成长及圣洁。</w:t>
      </w:r>
      <w:r>
        <w:rPr>
          <w:sz w:val="20"/>
          <w:szCs w:val="20"/>
        </w:rPr>
        <w:t xml:space="preserve"> </w:t>
      </w:r>
    </w:p>
    <w:p>
      <w:pPr>
        <w:pStyle w:val="Web"/>
        <w:ind w:left="2160" w:right="2160" w:hanging="0"/>
        <w:rPr/>
      </w:pPr>
      <w:r>
        <w:rPr>
          <w:sz w:val="20"/>
          <w:szCs w:val="20"/>
        </w:rPr>
        <w:t>　　再者，有圣灵内住的信徒，因圣灵的亮光和管治，脱离了世上的情欲，在奉献遵行神的旨意上比较完全。由于圣灵的内住，里面有圣灵中的平安和喜乐，在服事上有圣灵的恩赐、能力和信心，也稍微懂得舍己、帮助别人。于是他在教会中成为众人羡慕的对象，也自认为属灵。但因为自我尚未受澈底对付，就很难脱离属灵的骄傲和自信，无法与各种灵层的信徒相交，仍会有分门别类的表现。他们仍有隐藏的过失，服事缺乏能力，无法与众圣徒合一、配搭。需要圣灵进一步的启示和工作，使他进入十字架道路的历程。</w:t>
      </w:r>
      <w:r>
        <w:rPr>
          <w:sz w:val="20"/>
          <w:szCs w:val="20"/>
        </w:rPr>
        <w:t xml:space="preserve"> </w:t>
      </w:r>
    </w:p>
    <w:p>
      <w:pPr>
        <w:pStyle w:val="Normal"/>
        <w:spacing w:before="280" w:after="280"/>
        <w:ind w:left="720" w:right="720" w:hanging="0"/>
        <w:rPr/>
      </w:pPr>
      <w:r>
        <w:rPr>
          <w:color w:val="CA0100"/>
          <w:sz w:val="20"/>
          <w:szCs w:val="20"/>
        </w:rPr>
        <w:t>三、「十字架道路」层</w:t>
      </w:r>
      <w:r>
        <w:rPr>
          <w:rFonts w:eastAsia="Times New Roman"/>
          <w:sz w:val="20"/>
          <w:szCs w:val="20"/>
        </w:rPr>
        <w:t xml:space="preserve"> </w:t>
      </w:r>
    </w:p>
    <w:p>
      <w:pPr>
        <w:pStyle w:val="Web"/>
        <w:ind w:left="720" w:right="720" w:hanging="0"/>
        <w:rPr/>
      </w:pPr>
      <w:r>
        <w:rPr>
          <w:sz w:val="20"/>
          <w:szCs w:val="20"/>
        </w:rPr>
        <w:t>　　信徒经过复兴层，才会来到十架层。正如以色列人走旷野道路，到了西乃山，神才颁布律法。一个人有了圣灵的外在浇灌，圣灵的内住以后，也得到神属灵的祝福，但不一定真正认识自己的败坏和罪性；他会在自信自义中，把神的恩赐当作自己的义和功劳，如同歌罗西教会的信徒，有了相当属灵的经历，「随着自己的欲心，无故的自高自大」（西二</w:t>
      </w:r>
      <w:r>
        <w:rPr>
          <w:sz w:val="20"/>
          <w:szCs w:val="20"/>
        </w:rPr>
        <w:t>18</w:t>
      </w:r>
      <w:r>
        <w:rPr>
          <w:sz w:val="20"/>
          <w:szCs w:val="20"/>
        </w:rPr>
        <w:t>）。腓立比教会的信徒，结党、贪图虚浮的荣耀，无法彼此谦让，看别人比自己强（腓二</w:t>
      </w:r>
      <w:r>
        <w:rPr>
          <w:sz w:val="20"/>
          <w:szCs w:val="20"/>
        </w:rPr>
        <w:t>3</w:t>
      </w:r>
      <w:r>
        <w:rPr>
          <w:sz w:val="20"/>
          <w:szCs w:val="20"/>
        </w:rPr>
        <w:t>、四</w:t>
      </w:r>
      <w:r>
        <w:rPr>
          <w:sz w:val="20"/>
          <w:szCs w:val="20"/>
        </w:rPr>
        <w:t>5</w:t>
      </w:r>
      <w:r>
        <w:rPr>
          <w:sz w:val="20"/>
          <w:szCs w:val="20"/>
        </w:rPr>
        <w:t>）。如果他忠心追求，生命有长进，圣灵会把他带到一个地步，使他认识旧人的败坏，进入内在枯干，外在的苦难、疾病及逼迫的剥夺中。有时，圣灵还会剥夺他的恩赐，不但属灵的恩赐，连外面的道德能力也剥夺；有时神松手，他也会落到刚得救的基督徒所犯的软弱中。圣灵要让他认识自己的肉体是没有良善、全然败坏的，如同大卫堕落的光景。这时圣灵就会启示律法，让他知道自己的罪性及老我。正如罗马书第七章十八节说：「我也知道在我里头，就是我肉体之中，没有良善。因为立志为善由得我，只是行出来由不得我。」这是因为信徒得到神的祝福后，就会立很多的志向，这志向是靠肉体立的，不是出于圣灵的带领，所以他会落到枯干里。像读圣经，如果不是出于圣灵的带领，结果读经变成了重担。不是说我们不要立志，乃是要按照圣灵给我们的感动和要求来立志才行。如同保罗在腓立比书第二章十三节所说的：「因为你们立志行事，都是神在你们心里运行，为要成就他的美意。」又说：「我们到了什么地步，就照着什么地步行。」（参腓三</w:t>
      </w:r>
      <w:r>
        <w:rPr>
          <w:sz w:val="20"/>
          <w:szCs w:val="20"/>
        </w:rPr>
        <w:t>16</w:t>
      </w:r>
      <w:r>
        <w:rPr>
          <w:sz w:val="20"/>
          <w:szCs w:val="20"/>
        </w:rPr>
        <w:t>）在西乃山下的基督徒，就是落在律法底下（加拉太人的光景）。在这里的基督徒开始认识旧人、老我是没有良善，他才会开始谦卑，看别人比自己强（腓二</w:t>
      </w:r>
      <w:r>
        <w:rPr>
          <w:sz w:val="20"/>
          <w:szCs w:val="20"/>
        </w:rPr>
        <w:t>3</w:t>
      </w:r>
      <w:r>
        <w:rPr>
          <w:sz w:val="20"/>
          <w:szCs w:val="20"/>
        </w:rPr>
        <w:t>）。在这以前的经历中，总觉得自己比别人强：「我有神同在，你们没有；我经历圣灵引导，你们没有。我有生活见证、有道德的行为、事奉的能力和果效，你们都没有。」一切都是我、我、我。如同约伯没遇见神以前的光景。到这时神把他的老我显明出来，让他经历破碎，或软弱、失败，然后他就会看别人比自己强，开始走谦卑的道路。真正的谦卑是从认识自己开始的。</w:t>
      </w:r>
      <w:r>
        <w:rPr>
          <w:sz w:val="20"/>
          <w:szCs w:val="20"/>
        </w:rPr>
        <w:t xml:space="preserve"> </w:t>
      </w:r>
    </w:p>
    <w:p>
      <w:pPr>
        <w:pStyle w:val="Web"/>
        <w:ind w:left="720" w:right="720" w:hanging="0"/>
        <w:rPr/>
      </w:pPr>
      <w:r>
        <w:rPr>
          <w:sz w:val="20"/>
          <w:szCs w:val="20"/>
        </w:rPr>
        <w:t>　　从这里他回到了罗马书第六章同死的认识和宣告，开始经历到十字架同死（罗六</w:t>
      </w:r>
      <w:r>
        <w:rPr>
          <w:sz w:val="20"/>
          <w:szCs w:val="20"/>
        </w:rPr>
        <w:t>3</w:t>
      </w:r>
      <w:r>
        <w:rPr>
          <w:sz w:val="20"/>
          <w:szCs w:val="20"/>
        </w:rPr>
        <w:t>－</w:t>
      </w:r>
      <w:r>
        <w:rPr>
          <w:sz w:val="20"/>
          <w:szCs w:val="20"/>
        </w:rPr>
        <w:t>11</w:t>
      </w:r>
      <w:r>
        <w:rPr>
          <w:sz w:val="20"/>
          <w:szCs w:val="20"/>
        </w:rPr>
        <w:t>）。他每天都要算自己是死的，好让基督替他活着，他不敢再靠自己了，连读经、祷告、服事都不敢靠自己，自己也不敢用力气。天天、时时算自己旧人是死的，好让基督从他里面活出来。</w:t>
      </w:r>
      <w:r>
        <w:rPr>
          <w:sz w:val="20"/>
          <w:szCs w:val="20"/>
        </w:rPr>
        <w:t xml:space="preserve"> </w:t>
      </w:r>
    </w:p>
    <w:p>
      <w:pPr>
        <w:pStyle w:val="Web"/>
        <w:ind w:left="720" w:right="720" w:hanging="0"/>
        <w:rPr/>
      </w:pPr>
      <w:r>
        <w:rPr>
          <w:sz w:val="20"/>
          <w:szCs w:val="20"/>
        </w:rPr>
        <w:t>　　</w:t>
      </w:r>
      <w:r>
        <w:rPr>
          <w:color w:val="CA0100"/>
          <w:sz w:val="20"/>
          <w:szCs w:val="20"/>
        </w:rPr>
        <w:t>与主同死、同活</w:t>
      </w:r>
      <w:r>
        <w:rPr>
          <w:sz w:val="20"/>
          <w:szCs w:val="20"/>
        </w:rPr>
        <w:t xml:space="preserve"> </w:t>
      </w:r>
    </w:p>
    <w:p>
      <w:pPr>
        <w:pStyle w:val="Web"/>
        <w:ind w:left="720" w:right="720" w:hanging="0"/>
        <w:rPr/>
      </w:pPr>
      <w:r>
        <w:rPr>
          <w:sz w:val="20"/>
          <w:szCs w:val="20"/>
        </w:rPr>
        <w:t>　　保罗说到他脱离老我的经过时，在加拉太书中说：「我因律法，就向律法死了，叫我可以向神活着。」（加二</w:t>
      </w:r>
      <w:r>
        <w:rPr>
          <w:sz w:val="20"/>
          <w:szCs w:val="20"/>
        </w:rPr>
        <w:t>19</w:t>
      </w:r>
      <w:r>
        <w:rPr>
          <w:sz w:val="20"/>
          <w:szCs w:val="20"/>
        </w:rPr>
        <w:t>）保罗也是因律法的要求，认识了他肉体中没有良善（罗七</w:t>
      </w:r>
      <w:r>
        <w:rPr>
          <w:sz w:val="20"/>
          <w:szCs w:val="20"/>
        </w:rPr>
        <w:t>18</w:t>
      </w:r>
      <w:r>
        <w:rPr>
          <w:sz w:val="20"/>
          <w:szCs w:val="20"/>
        </w:rPr>
        <w:t>），使他伏在律法审判之下，因他向律法死，靠着圣灵治死旧人。当旧人被圣灵治死到了一个程度，如同雅各在毗努伊勒，大腿窝被神摸了一把，天然能力经过神的击打逐渐耗尽，就是到了约但河。接下去便是他在加拉太书第二章廿节所说：「我已经与基督同钉十字架，现在活着的，不再是我，乃是基督在我里面活着。」这是说当他向律法死时，圣灵便将他的旧人与基督同钉十字架，使基督的生命能力从他身上活出来。</w:t>
      </w:r>
      <w:r>
        <w:rPr>
          <w:sz w:val="20"/>
          <w:szCs w:val="20"/>
        </w:rPr>
        <w:t xml:space="preserve"> </w:t>
      </w:r>
    </w:p>
    <w:p>
      <w:pPr>
        <w:pStyle w:val="Web"/>
        <w:ind w:left="720" w:right="720" w:hanging="0"/>
        <w:rPr/>
      </w:pPr>
      <w:r>
        <w:rPr>
          <w:sz w:val="20"/>
          <w:szCs w:val="20"/>
        </w:rPr>
        <w:t>　　戴德生虽然在中国作很大的工作，但他常觉得自己的老我还活着，无法过完全得胜的生活，所以他感到很痛苦。有一天一位同工麦卡悌写信给他，与他谈论到因信接受「基督是一切」，内中一段：「接受基督就是圣洁生活的开始，亲近耶稣，便是圣洁生活的前进，常以祂的同在为事实，乃是圣洁生活的完成。」信心（乃恩赐）是铁链，使人的心与基督联合，并使罪人与救主合一。于是他就接受耶稣成为他的生命。后来他知道，原来自己是葡萄树上的枝子，就进入与主同死同活的经历。</w:t>
      </w:r>
      <w:r>
        <w:rPr>
          <w:sz w:val="20"/>
          <w:szCs w:val="20"/>
        </w:rPr>
        <w:t xml:space="preserve"> </w:t>
      </w:r>
    </w:p>
    <w:p>
      <w:pPr>
        <w:pStyle w:val="Web"/>
        <w:ind w:left="720" w:right="720" w:hanging="0"/>
        <w:rPr/>
      </w:pPr>
      <w:r>
        <w:rPr>
          <w:sz w:val="20"/>
          <w:szCs w:val="20"/>
        </w:rPr>
        <w:t>　　宾路易师母也有同样的经历，有一次主显现跟她说：「你所作的工作都是破布。」她带了很多基督徒奉献、热心传道。但有位属灵年长的告诉她，这些基督徒都是铜墙铁壁。宾路易师母说：「我们这么热心，大家都奉献、服事，你怎么说我们是铜墙铁壁呢？」那姊妹说：「你们这些人的老我都还活着，我要找一些人来替你们祷告，把你们的铜墙铁壁打掉。」她们祷告以后，这位年长的姊妹一来讲道，全部的人都被破碎，后来这些人就被主差派到各地去为主作见证。</w:t>
      </w:r>
      <w:r>
        <w:rPr>
          <w:sz w:val="20"/>
          <w:szCs w:val="20"/>
        </w:rPr>
        <w:t xml:space="preserve"> </w:t>
      </w:r>
    </w:p>
    <w:p>
      <w:pPr>
        <w:pStyle w:val="Web"/>
        <w:ind w:left="720" w:right="720" w:hanging="0"/>
        <w:rPr/>
      </w:pPr>
      <w:r>
        <w:rPr>
          <w:sz w:val="20"/>
          <w:szCs w:val="20"/>
        </w:rPr>
        <w:t>　　不是奉献后神的工作就完全了，因为老我不一定破碎。到了一个地步老我破碎后，才能进入使徒的生命，成为神所使用的器皿，流出活水的江河，使多人得供应。才能够有保罗的经历，如他所说：「现在活着的不再是我，乃是基督在我里面活着。」这就是使徒生命的开始。</w:t>
      </w:r>
      <w:r>
        <w:rPr>
          <w:sz w:val="20"/>
          <w:szCs w:val="20"/>
        </w:rPr>
        <w:t xml:space="preserve"> </w:t>
      </w:r>
    </w:p>
    <w:p>
      <w:pPr>
        <w:pStyle w:val="Normal"/>
        <w:spacing w:before="280" w:after="280"/>
        <w:ind w:left="1440" w:right="1440" w:hanging="0"/>
        <w:rPr/>
      </w:pPr>
      <w:r>
        <w:rPr>
          <w:color w:val="CA0100"/>
          <w:sz w:val="20"/>
          <w:szCs w:val="20"/>
        </w:rPr>
        <w:t>(</w:t>
      </w:r>
      <w:r>
        <w:rPr>
          <w:color w:val="CA0100"/>
          <w:sz w:val="20"/>
          <w:szCs w:val="20"/>
        </w:rPr>
        <w:t>一</w:t>
      </w:r>
      <w:r>
        <w:rPr>
          <w:color w:val="CA0100"/>
          <w:sz w:val="20"/>
          <w:szCs w:val="20"/>
        </w:rPr>
        <w:t>)</w:t>
      </w:r>
      <w:r>
        <w:rPr>
          <w:color w:val="CA0100"/>
          <w:sz w:val="20"/>
          <w:szCs w:val="20"/>
        </w:rPr>
        <w:t>十架层中圣灵的工作</w:t>
      </w:r>
      <w:r>
        <w:rPr>
          <w:rFonts w:eastAsia="Times New Roman"/>
          <w:sz w:val="20"/>
          <w:szCs w:val="20"/>
        </w:rPr>
        <w:t xml:space="preserve"> </w:t>
      </w:r>
    </w:p>
    <w:p>
      <w:pPr>
        <w:pStyle w:val="Normal"/>
        <w:spacing w:before="280" w:after="280"/>
        <w:ind w:left="2160" w:right="2160" w:hanging="0"/>
        <w:rPr/>
      </w:pPr>
      <w:r>
        <w:rPr>
          <w:color w:val="CA0100"/>
          <w:sz w:val="20"/>
          <w:szCs w:val="20"/>
        </w:rPr>
        <w:t>1.</w:t>
      </w:r>
      <w:r>
        <w:rPr>
          <w:color w:val="CA0100"/>
          <w:sz w:val="20"/>
          <w:szCs w:val="20"/>
        </w:rPr>
        <w:t>启示旧人</w:t>
      </w:r>
      <w:r>
        <w:rPr>
          <w:rFonts w:eastAsia="Times New Roman"/>
          <w:sz w:val="20"/>
          <w:szCs w:val="20"/>
        </w:rPr>
        <w:t xml:space="preserve"> </w:t>
      </w:r>
    </w:p>
    <w:p>
      <w:pPr>
        <w:pStyle w:val="Web"/>
        <w:ind w:left="2160" w:right="2160" w:hanging="0"/>
        <w:rPr/>
      </w:pPr>
      <w:r>
        <w:rPr>
          <w:sz w:val="20"/>
          <w:szCs w:val="20"/>
        </w:rPr>
        <w:t>　　在这十架层中圣灵如何工作？圣灵把旧人启示给我们认识。约伯不也同样得到这个启示吗？当他遇见神时，他说：「我从前风闻有你，现在亲眼看见你。因此我厌恶自己，在尘土和炉灰中懊悔。」（伯四二</w:t>
      </w:r>
      <w:r>
        <w:rPr>
          <w:sz w:val="20"/>
          <w:szCs w:val="20"/>
        </w:rPr>
        <w:t>5</w:t>
      </w:r>
      <w:r>
        <w:rPr>
          <w:sz w:val="20"/>
          <w:szCs w:val="20"/>
        </w:rPr>
        <w:t>－</w:t>
      </w:r>
      <w:r>
        <w:rPr>
          <w:sz w:val="20"/>
          <w:szCs w:val="20"/>
        </w:rPr>
        <w:t>6</w:t>
      </w:r>
      <w:r>
        <w:rPr>
          <w:sz w:val="20"/>
          <w:szCs w:val="20"/>
        </w:rPr>
        <w:t>）当以赛亚遇到神的荣耀时，他说：「祸哉，我灭亡了。因为我是嘴唇不洁的人，又住在嘴唇不洁的民中。」（赛六</w:t>
      </w:r>
      <w:r>
        <w:rPr>
          <w:sz w:val="20"/>
          <w:szCs w:val="20"/>
        </w:rPr>
        <w:t>5</w:t>
      </w:r>
      <w:r>
        <w:rPr>
          <w:sz w:val="20"/>
          <w:szCs w:val="20"/>
        </w:rPr>
        <w:t>）然后神才可以差遣他。</w:t>
      </w:r>
      <w:r>
        <w:rPr>
          <w:sz w:val="20"/>
          <w:szCs w:val="20"/>
        </w:rPr>
        <w:t xml:space="preserve"> </w:t>
      </w:r>
    </w:p>
    <w:p>
      <w:pPr>
        <w:pStyle w:val="Web"/>
        <w:ind w:left="2160" w:right="2160" w:hanging="0"/>
        <w:rPr/>
      </w:pPr>
      <w:r>
        <w:rPr>
          <w:sz w:val="20"/>
          <w:szCs w:val="20"/>
        </w:rPr>
        <w:t>　　一个基督徒有三个启示：得救的启示，看见荣耀复活主的启示，旧人的启示。</w:t>
      </w:r>
      <w:r>
        <w:rPr>
          <w:sz w:val="20"/>
          <w:szCs w:val="20"/>
        </w:rPr>
        <w:t xml:space="preserve"> </w:t>
      </w:r>
    </w:p>
    <w:p>
      <w:pPr>
        <w:pStyle w:val="Web"/>
        <w:ind w:left="2160" w:right="2160" w:hanging="0"/>
        <w:rPr/>
      </w:pPr>
      <w:r>
        <w:rPr>
          <w:sz w:val="20"/>
          <w:szCs w:val="20"/>
        </w:rPr>
        <w:t>　　马丁路德讲了一句很难懂的话，他说：「最神圣的圣人，他应该感觉税吏、罪人都比他圣洁。」因为他认识亚当的子孙，没有一个人是圣洁的。彼得有次说：「主阿！离开我，我是个罪人。」不是说他犯了罪，而是说他是个罪人。认识自己是罪人的人才会谦卑。我们在教会不要看别人不好，我们都一样是罪人。一位传道人结婚以后，有一天夫妻吵架了，后来夫妇俩都不好意思，那位传道人说：「没有关系，我们两个都是罪人，我跟你认罪，你跟我认罪就好了。」</w:t>
      </w:r>
      <w:r>
        <w:rPr>
          <w:sz w:val="20"/>
          <w:szCs w:val="20"/>
        </w:rPr>
        <w:t xml:space="preserve"> </w:t>
      </w:r>
    </w:p>
    <w:p>
      <w:pPr>
        <w:pStyle w:val="Web"/>
        <w:ind w:left="2160" w:right="2160" w:hanging="0"/>
        <w:rPr/>
      </w:pPr>
      <w:r>
        <w:rPr>
          <w:sz w:val="20"/>
          <w:szCs w:val="20"/>
        </w:rPr>
        <w:t>　　芬乃伦在「前进」一书上说，你只要认识自己是罪人，就不会为自己的失败而灰心。他说：「对自己的不完全而灰心，其障碍更甚于不完全本身。只有不完全的人才无法忍受别人的不完全。」我们该和劳伦斯一样说：「我有什么好呢？主耶稣不与我同在，我就会犯罪了。我不犯罪都是因主与我同在，是耶稣的功劳，不是我的功劳。」如此我们就会真谦卑了。我们不能说我们会行神迹奇事，别人没有行神迹奇事，我们就骄傲起来。只要我们认识我们是罪人，我们就永远不会骄傲。基督徒不能谦卑，多半是因为不认识自己。</w:t>
      </w:r>
      <w:r>
        <w:rPr>
          <w:sz w:val="20"/>
          <w:szCs w:val="20"/>
        </w:rPr>
        <w:t xml:space="preserve"> </w:t>
      </w:r>
    </w:p>
    <w:p>
      <w:pPr>
        <w:pStyle w:val="Web"/>
        <w:ind w:left="2160" w:right="2160" w:hanging="0"/>
        <w:rPr/>
      </w:pPr>
      <w:r>
        <w:rPr>
          <w:sz w:val="20"/>
          <w:szCs w:val="20"/>
        </w:rPr>
        <w:t>　　有一个绝对真理，就是奥古斯丁所说的：「认识人类堕落的深度和救恩的高度。」我们越属灵，越认识自己的堕落的深度，也越认识救恩的高度。在成圣上的进步，可以用对于罪的自觉灵敏与否去衡量。我们求光照的祷告越多得应允，我们所有隐藏的罪也显明的越多。这个真理在那圣洁的使徒保罗所有的经验中，不是很清楚的显明了吗？在主后五十九年写信给哥林多的教会，他称自己为「使徒中最小的」。过了五年以后，在主后六十四年写信给以弗所的教会，他称自己「比众圣徒中最小的还小」；到了主后六十五年，在他正要行完他的路途，预备进入他主人的安息的时候，他写信给提摩太称他自己为「罪人中的罪魁」。</w:t>
      </w:r>
      <w:r>
        <w:rPr>
          <w:sz w:val="20"/>
          <w:szCs w:val="20"/>
        </w:rPr>
        <w:t xml:space="preserve"> </w:t>
      </w:r>
    </w:p>
    <w:p>
      <w:pPr>
        <w:pStyle w:val="Web"/>
        <w:ind w:left="2160" w:right="2160" w:hanging="0"/>
        <w:rPr/>
      </w:pPr>
      <w:r>
        <w:rPr>
          <w:sz w:val="20"/>
          <w:szCs w:val="20"/>
        </w:rPr>
        <w:t>　　</w:t>
      </w:r>
      <w:r>
        <w:rPr>
          <w:sz w:val="20"/>
          <w:szCs w:val="20"/>
        </w:rPr>
        <w:t>{</w:t>
      </w:r>
      <w:r>
        <w:rPr>
          <w:sz w:val="20"/>
          <w:szCs w:val="20"/>
        </w:rPr>
        <w:t>识堕落的深度和救恩的高度，这两个认识是一同增长的。我们认识堕落多少，就认识救恩有多少，我们认识堕落越多，得到的救恩也越多。我们越往前去靠近神，就越发现自己的败坏，但没有关系，这是值得庆贺的，因为如此我们就越来越蒙洁净，也越成圣了。我们若是假属灵人，就不真正承认自己是罪魁，这样的人，才会去定罪别人。一个罪魁敢去定罪别人？正如马丁路德所说，假若他真是一个圣人，那么连税吏和娼妓都可以踩在他的头上，他再也不会批评别人，别人怎么待他都可以。盖恩夫人说，脱去旧人是根据神的光照，不是根据修行，也不是根据自我的检讨。（参「简易祈祷法」－－认罪和自审）</w:t>
      </w:r>
      <w:r>
        <w:rPr>
          <w:sz w:val="20"/>
          <w:szCs w:val="20"/>
        </w:rPr>
        <w:t xml:space="preserve"> </w:t>
      </w:r>
    </w:p>
    <w:p>
      <w:pPr>
        <w:pStyle w:val="Web"/>
        <w:ind w:left="2160" w:right="2160" w:hanging="0"/>
        <w:rPr/>
      </w:pPr>
      <w:r>
        <w:rPr>
          <w:color w:val="CA0100"/>
          <w:sz w:val="20"/>
          <w:szCs w:val="20"/>
        </w:rPr>
        <w:t>2.</w:t>
      </w:r>
      <w:r>
        <w:rPr>
          <w:color w:val="CA0100"/>
          <w:sz w:val="20"/>
          <w:szCs w:val="20"/>
        </w:rPr>
        <w:t>脱去旧人</w:t>
      </w:r>
      <w:r>
        <w:rPr>
          <w:sz w:val="20"/>
          <w:szCs w:val="20"/>
        </w:rPr>
        <w:t xml:space="preserve"> </w:t>
      </w:r>
    </w:p>
    <w:p>
      <w:pPr>
        <w:pStyle w:val="Web"/>
        <w:ind w:left="2160" w:right="2160" w:hanging="0"/>
        <w:rPr/>
      </w:pPr>
      <w:r>
        <w:rPr>
          <w:sz w:val="20"/>
          <w:szCs w:val="20"/>
        </w:rPr>
        <w:t>　　在十架层中，圣灵如何使我们脱去旧人，穿上新人呢？</w:t>
      </w:r>
      <w:r>
        <w:rPr>
          <w:sz w:val="20"/>
          <w:szCs w:val="20"/>
        </w:rPr>
        <w:t xml:space="preserve"> </w:t>
      </w:r>
    </w:p>
    <w:p>
      <w:pPr>
        <w:pStyle w:val="Web"/>
        <w:ind w:left="2160" w:right="2160" w:hanging="0"/>
        <w:rPr/>
      </w:pPr>
      <w:r>
        <w:rPr>
          <w:sz w:val="20"/>
          <w:szCs w:val="20"/>
        </w:rPr>
        <w:t>　　首先是里面的治死，罗马书第八章十三节说：「若靠着圣灵治死身体的恶行，必要活着。」（当我们活在与主交通中，愿意在凡事上接受圣灵的光照时，圣灵就会把我们的肉体中许多的败坏就如自高、自大、看不起别人、自满、骄傲、自利、专顾自己，还有嫉妒、分争，不赦免人等等，向我们启示出来，并且教导我们把这些弃绝，与主同钉十字架，使我们不再受它的辖制。）当我们弃绝旧人时，祂也赐我们信心能取用基督的生命做为我们的生命。如此就穿上了新人，把神的真理和仁义组织在我们身上（弗四</w:t>
      </w:r>
      <w:r>
        <w:rPr>
          <w:sz w:val="20"/>
          <w:szCs w:val="20"/>
        </w:rPr>
        <w:t>22</w:t>
      </w:r>
      <w:r>
        <w:rPr>
          <w:sz w:val="20"/>
          <w:szCs w:val="20"/>
        </w:rPr>
        <w:t>－</w:t>
      </w:r>
      <w:r>
        <w:rPr>
          <w:sz w:val="20"/>
          <w:szCs w:val="20"/>
        </w:rPr>
        <w:t>24</w:t>
      </w:r>
      <w:r>
        <w:rPr>
          <w:sz w:val="20"/>
          <w:szCs w:val="20"/>
        </w:rPr>
        <w:t>）。另外，就是外面的拆毁。</w:t>
      </w:r>
      <w:r>
        <w:rPr>
          <w:sz w:val="20"/>
          <w:szCs w:val="20"/>
        </w:rPr>
        <w:t xml:space="preserve"> </w:t>
      </w:r>
    </w:p>
    <w:p>
      <w:pPr>
        <w:pStyle w:val="Web"/>
        <w:ind w:left="2160" w:right="2160" w:hanging="0"/>
        <w:rPr/>
      </w:pPr>
      <w:r>
        <w:rPr>
          <w:sz w:val="20"/>
          <w:szCs w:val="20"/>
        </w:rPr>
        <w:t>　　保罗在哥林多后书第四章八至十节说：「我们四面受敌，却不被困住；心里作难，却不至失望；遭逼迫，却不被丢弃；打倒了，却不至死亡。身上常带着耶稣的死，使耶稣的生，也显明在我们身上。」这里说出十字架有一主要的工作，就是拆毁的工作。「四面受敌」，就是遭遇环境的艰难，受到四周的包围和攻击。「心里作难」，是发生难题时，左右为难、进退维谷的光景。「遭逼迫」，可能因着向主忠诚反而引起信徒们的误会，批评和反对，或在外邦人不信的家中遭受父母长辈的压迫。「打倒了」说到压力太大，叫人站立不住，如同保罗在亚西亚时，所遭遇的，被压太重，力不能胜，甚至连活命的指望都绝了。这一切不顺的环境，叫我们艰难痛苦的经历，就是十字架外面的拆毁。</w:t>
      </w:r>
      <w:r>
        <w:rPr>
          <w:sz w:val="20"/>
          <w:szCs w:val="20"/>
        </w:rPr>
        <w:t xml:space="preserve"> </w:t>
      </w:r>
    </w:p>
    <w:p>
      <w:pPr>
        <w:pStyle w:val="Web"/>
        <w:ind w:left="2160" w:right="2160" w:hanging="0"/>
        <w:rPr/>
      </w:pPr>
      <w:r>
        <w:rPr>
          <w:sz w:val="20"/>
          <w:szCs w:val="20"/>
        </w:rPr>
        <w:t>　　神带领我们，有时外面会有苦难临到，基督徒想要逃避苦难而成圣，那是不可能的。「十字架的道路」这本书，是专门讲这件事的。基督徒有时有里面的光照，也有外面的苦难、外面的环境来磨我们，让我们能脱去旧人。「荣耀的光辉」一书，就是记载罗炳森师母的经历。主借着一些环境，向她显明她「在爱里未得完全」（约壹四</w:t>
      </w:r>
      <w:r>
        <w:rPr>
          <w:sz w:val="20"/>
          <w:szCs w:val="20"/>
        </w:rPr>
        <w:t>18</w:t>
      </w:r>
      <w:r>
        <w:rPr>
          <w:sz w:val="20"/>
          <w:szCs w:val="20"/>
        </w:rPr>
        <w:t>）。主许可她遭受别人的攻击、侮辱及不公平的对待，使她受了很大的试炼。她本能的反应就是抗拒，加上与日俱增的忿怒，随着而来的就是报复的试探。很快地她明白若不是得胜，就是被困境给压垮了。她也看见自己的态度和圣经所说「爱」的标准有差距，里面有定罪感。在绝望中，她把自己交托给主，愿意降服在神安排的环境中。就在那时，她读到哥林多前书第十三章中「爱是恒久忍耐」，她说：「主阿，我现在最需要爱，但我怎么能爱呢？」于是她为求哥林多前书第十三章的「爱」祷告。她越祷告，她的环境越恶劣。她天天发脾气，就天天认罪。每天祷告二小时，立志把生活中每一样与爱违背的事交出来，学习恒久忍耐，求神赐下爱来。过了三个月，有一天神说：「你不用祷告了，我已把爱赐给你了。」主的爱就涌流出来了。因为她经过肉体破碎以后，就有复活的大能在她里面。</w:t>
      </w:r>
      <w:r>
        <w:rPr>
          <w:sz w:val="20"/>
          <w:szCs w:val="20"/>
        </w:rPr>
        <w:t xml:space="preserve"> </w:t>
      </w:r>
    </w:p>
    <w:p>
      <w:pPr>
        <w:pStyle w:val="Normal"/>
        <w:spacing w:before="280" w:after="280"/>
        <w:ind w:left="1440" w:right="1440" w:hanging="0"/>
        <w:rPr/>
      </w:pPr>
      <w:r>
        <w:rPr>
          <w:color w:val="CA0100"/>
          <w:sz w:val="20"/>
          <w:szCs w:val="20"/>
        </w:rPr>
        <w:t>(</w:t>
      </w:r>
      <w:r>
        <w:rPr>
          <w:color w:val="CA0100"/>
          <w:sz w:val="20"/>
          <w:szCs w:val="20"/>
        </w:rPr>
        <w:t>二</w:t>
      </w:r>
      <w:r>
        <w:rPr>
          <w:color w:val="CA0100"/>
          <w:sz w:val="20"/>
          <w:szCs w:val="20"/>
        </w:rPr>
        <w:t>)</w:t>
      </w:r>
      <w:r>
        <w:rPr>
          <w:color w:val="CA0100"/>
          <w:sz w:val="20"/>
          <w:szCs w:val="20"/>
        </w:rPr>
        <w:t>在十架层中信徒的特征</w:t>
      </w:r>
      <w:r>
        <w:rPr>
          <w:rFonts w:eastAsia="Times New Roman"/>
          <w:sz w:val="20"/>
          <w:szCs w:val="20"/>
        </w:rPr>
        <w:t xml:space="preserve"> </w:t>
      </w:r>
    </w:p>
    <w:p>
      <w:pPr>
        <w:pStyle w:val="Normal"/>
        <w:spacing w:before="280" w:after="280"/>
        <w:ind w:left="2160" w:right="2160" w:hanging="0"/>
        <w:rPr/>
      </w:pPr>
      <w:r>
        <w:rPr>
          <w:color w:val="CA0100"/>
          <w:sz w:val="20"/>
          <w:szCs w:val="20"/>
        </w:rPr>
        <w:t>1.</w:t>
      </w:r>
      <w:r>
        <w:rPr>
          <w:color w:val="CA0100"/>
          <w:sz w:val="20"/>
          <w:szCs w:val="20"/>
        </w:rPr>
        <w:t>新生命的成长</w:t>
      </w:r>
      <w:r>
        <w:rPr>
          <w:rFonts w:eastAsia="Times New Roman"/>
          <w:sz w:val="20"/>
          <w:szCs w:val="20"/>
        </w:rPr>
        <w:t xml:space="preserve"> </w:t>
      </w:r>
    </w:p>
    <w:p>
      <w:pPr>
        <w:pStyle w:val="Web"/>
        <w:ind w:left="2160" w:right="2160" w:hanging="0"/>
        <w:rPr/>
      </w:pPr>
      <w:r>
        <w:rPr>
          <w:sz w:val="20"/>
          <w:szCs w:val="20"/>
        </w:rPr>
        <w:t>　　当基督徒经历十字架的时候，就有很奇妙的结果，如同保罗所说：「四面受敌，却不被困住」，意思是不被环境困住，反而能胜过。如同麦子落地发芽，突破土壤而出。「心里作难，却不至失望」，是说仍满有盼望。「遭逼迫，却不被丢弃」，是经历主保守。「打倒了，却不至死亡」，就是由死亡得生命，从死亡中出来。</w:t>
      </w:r>
      <w:r>
        <w:rPr>
          <w:sz w:val="20"/>
          <w:szCs w:val="20"/>
        </w:rPr>
        <w:t xml:space="preserve"> </w:t>
      </w:r>
    </w:p>
    <w:p>
      <w:pPr>
        <w:pStyle w:val="Web"/>
        <w:ind w:left="2160" w:right="2160" w:hanging="0"/>
        <w:rPr/>
      </w:pPr>
      <w:r>
        <w:rPr>
          <w:sz w:val="20"/>
          <w:szCs w:val="20"/>
        </w:rPr>
        <w:t>　　当我们接受十字架，服在神大能的手下，这样有荣耀的结果，就是在十节所说的：「身上常带着耶稣的死，使耶稣的生，也显明在我们身上。」因为十字架的目的是要除去我们的旧造，建立新造，使属灵的生命长进，使基督的荣耀显在我们身上。</w:t>
      </w:r>
      <w:r>
        <w:rPr>
          <w:sz w:val="20"/>
          <w:szCs w:val="20"/>
        </w:rPr>
        <w:t xml:space="preserve"> </w:t>
      </w:r>
    </w:p>
    <w:p>
      <w:pPr>
        <w:pStyle w:val="Web"/>
        <w:ind w:left="2160" w:right="2160" w:hanging="0"/>
        <w:rPr/>
      </w:pPr>
      <w:r>
        <w:rPr>
          <w:color w:val="CA0100"/>
          <w:sz w:val="20"/>
          <w:szCs w:val="20"/>
        </w:rPr>
        <w:t>2.</w:t>
      </w:r>
      <w:r>
        <w:rPr>
          <w:color w:val="CA0100"/>
          <w:sz w:val="20"/>
          <w:szCs w:val="20"/>
        </w:rPr>
        <w:t>成为供应生命的器皿</w:t>
      </w:r>
      <w:r>
        <w:rPr>
          <w:sz w:val="20"/>
          <w:szCs w:val="20"/>
        </w:rPr>
        <w:t xml:space="preserve"> </w:t>
      </w:r>
    </w:p>
    <w:p>
      <w:pPr>
        <w:pStyle w:val="Web"/>
        <w:ind w:left="2160" w:right="2160" w:hanging="0"/>
        <w:rPr/>
      </w:pPr>
      <w:r>
        <w:rPr>
          <w:sz w:val="20"/>
          <w:szCs w:val="20"/>
        </w:rPr>
        <w:t>　　保罗接着说：「这样看来，死是在我们身上发动，生却在你们身上发动。」（林后四</w:t>
      </w:r>
      <w:r>
        <w:rPr>
          <w:sz w:val="20"/>
          <w:szCs w:val="20"/>
        </w:rPr>
        <w:t>12</w:t>
      </w:r>
      <w:r>
        <w:rPr>
          <w:sz w:val="20"/>
          <w:szCs w:val="20"/>
        </w:rPr>
        <w:t>）我们接受十字架的破碎有多少，就能体恤别人，供应基督的生命有多少。保罗说：「我们受患难呢，是为叫你们得安慰、得拯救。」（林后一</w:t>
      </w:r>
      <w:r>
        <w:rPr>
          <w:sz w:val="20"/>
          <w:szCs w:val="20"/>
        </w:rPr>
        <w:t>6</w:t>
      </w:r>
      <w:r>
        <w:rPr>
          <w:sz w:val="20"/>
          <w:szCs w:val="20"/>
        </w:rPr>
        <w:t>）</w:t>
      </w:r>
      <w:r>
        <w:rPr>
          <w:sz w:val="20"/>
          <w:szCs w:val="20"/>
        </w:rPr>
        <w:t xml:space="preserve"> </w:t>
      </w:r>
    </w:p>
    <w:p>
      <w:pPr>
        <w:pStyle w:val="Normal"/>
        <w:spacing w:before="280" w:after="280"/>
        <w:ind w:left="1440" w:right="1440" w:hanging="0"/>
        <w:rPr/>
      </w:pPr>
      <w:r>
        <w:rPr>
          <w:color w:val="CA0100"/>
          <w:sz w:val="20"/>
          <w:szCs w:val="20"/>
        </w:rPr>
        <w:t>(</w:t>
      </w:r>
      <w:r>
        <w:rPr>
          <w:color w:val="CA0100"/>
          <w:sz w:val="20"/>
          <w:szCs w:val="20"/>
        </w:rPr>
        <w:t>三</w:t>
      </w:r>
      <w:r>
        <w:rPr>
          <w:color w:val="CA0100"/>
          <w:sz w:val="20"/>
          <w:szCs w:val="20"/>
        </w:rPr>
        <w:t>)</w:t>
      </w:r>
      <w:r>
        <w:rPr>
          <w:color w:val="CA0100"/>
          <w:sz w:val="20"/>
          <w:szCs w:val="20"/>
        </w:rPr>
        <w:t>十字架的顶点－－信心的黑夜</w:t>
      </w:r>
      <w:r>
        <w:rPr>
          <w:rFonts w:eastAsia="Times New Roman"/>
          <w:sz w:val="20"/>
          <w:szCs w:val="20"/>
        </w:rPr>
        <w:t xml:space="preserve"> </w:t>
      </w:r>
    </w:p>
    <w:p>
      <w:pPr>
        <w:pStyle w:val="Web"/>
        <w:ind w:left="1440" w:right="1440" w:hanging="0"/>
        <w:rPr/>
      </w:pPr>
      <w:r>
        <w:rPr>
          <w:sz w:val="20"/>
          <w:szCs w:val="20"/>
        </w:rPr>
        <w:t>　　当他继续向前时，就会像以色列人一样走到约但河边。过约但河预表信徒遇到信心的黑夜。保罗曾说：「我真是苦阿，谁能救我脱离这取死的身体呢？感谢神，靠着我们的主耶稣基督就能脱离了。」（罗七</w:t>
      </w:r>
      <w:r>
        <w:rPr>
          <w:sz w:val="20"/>
          <w:szCs w:val="20"/>
        </w:rPr>
        <w:t>24</w:t>
      </w:r>
      <w:r>
        <w:rPr>
          <w:sz w:val="20"/>
          <w:szCs w:val="20"/>
        </w:rPr>
        <w:t>、</w:t>
      </w:r>
      <w:r>
        <w:rPr>
          <w:sz w:val="20"/>
          <w:szCs w:val="20"/>
        </w:rPr>
        <w:t>25</w:t>
      </w:r>
      <w:r>
        <w:rPr>
          <w:sz w:val="20"/>
          <w:szCs w:val="20"/>
        </w:rPr>
        <w:t>）他如何靠？不是他的努力，乃是神赐给他神儿子的信心，即加拉太书第二章廿节所说：「我如今在肉身活着，是因信神的儿子而活。」（另译「是因神儿子的信而活」）这里的信和信耶稣的「信」是两回事。一个是因信而得救，另一个是因信而得到神儿子的信心，即因信而能活出基督，两者都是出于「信」。这是复活的信，就是到一个地步，我们会觉得自己简直无法相信，信心破产了，像约伯说神离弃他一样。没有关系，这是我们要蒙福的时候，圣灵要把「活的信心</w:t>
      </w:r>
      <w:r>
        <w:rPr>
          <w:sz w:val="20"/>
          <w:szCs w:val="20"/>
        </w:rPr>
        <w:t>--</w:t>
      </w:r>
      <w:r>
        <w:rPr>
          <w:sz w:val="20"/>
          <w:szCs w:val="20"/>
        </w:rPr>
        <w:t>神儿子的信心」放在我们里面，因为他是我们信心创始和成终者。有一天我们真的不能相信了，灰心到极点，但在祷告时突然又恢复那个信了。所以在英文圣经里面说：「因神儿子的信」，那时不是我们的信，是基督在我们里面替我们信。起初的信好象是自己信，后来到了一个地步，感觉到好象没有信心了，但主耶稣给我们一个新的信心。正如希伯来书第六章十九节所说：「我们有这指望如同灵魂的锚，又坚固、又牢靠，且通入幔内。」即我们信心拋锚在基督身上，祂的信心成为我们的信心。</w:t>
      </w:r>
      <w:r>
        <w:rPr>
          <w:sz w:val="20"/>
          <w:szCs w:val="20"/>
        </w:rPr>
        <w:t xml:space="preserve"> </w:t>
      </w:r>
    </w:p>
    <w:p>
      <w:pPr>
        <w:pStyle w:val="Web"/>
        <w:ind w:left="1440" w:right="1440" w:hanging="0"/>
        <w:rPr/>
      </w:pPr>
      <w:r>
        <w:rPr>
          <w:sz w:val="20"/>
          <w:szCs w:val="20"/>
        </w:rPr>
        <w:t>　　在这一层中的信徒，在生命真理上，要认识罗马书第六章「与主同死」的真理。这方面可看宾路易师母「各各他的十字架」、「与主同死的联合」，宣信「基督的生命」，曼德尔「十字架的道路」。在祷告经历上，当学习莫林诺「灵程指引」里面的祷告，及盖恩夫人「简易祈祷法」中「祈祷的第二层经历」、「安静的祷告」。在破碎、倒空及属灵黑夜的经历上，可阅读盖恩夫人「与神联合」、「灵命历境与危机」及十架约翰「心灵的黑夜」。</w:t>
      </w:r>
      <w:r>
        <w:rPr>
          <w:sz w:val="20"/>
          <w:szCs w:val="20"/>
        </w:rPr>
        <w:t xml:space="preserve"> </w:t>
      </w:r>
    </w:p>
    <w:p>
      <w:pPr>
        <w:pStyle w:val="Normal"/>
        <w:spacing w:before="280" w:after="280"/>
        <w:ind w:left="720" w:right="720" w:hanging="0"/>
        <w:rPr/>
      </w:pPr>
      <w:r>
        <w:rPr>
          <w:color w:val="CA0100"/>
          <w:sz w:val="20"/>
          <w:szCs w:val="20"/>
        </w:rPr>
        <w:t>四、得胜层</w:t>
      </w:r>
      <w:r>
        <w:rPr>
          <w:rFonts w:eastAsia="Times New Roman"/>
          <w:sz w:val="20"/>
          <w:szCs w:val="20"/>
        </w:rPr>
        <w:t xml:space="preserve"> </w:t>
      </w:r>
    </w:p>
    <w:p>
      <w:pPr>
        <w:pStyle w:val="Web"/>
        <w:ind w:left="720" w:right="720" w:hanging="0"/>
        <w:rPr/>
      </w:pPr>
      <w:r>
        <w:rPr>
          <w:sz w:val="20"/>
          <w:szCs w:val="20"/>
        </w:rPr>
        <w:t>　　过了约但河，进入迦南，就是到圣经以弗所书所说争战得产业的地步（得胜层），也就是圣灵的充满，这种信徒才是圣经以弗所书所说的圣灵充满。这时信徒有能力，不是出于自己的努力。圣灵的引导更清楚，会有果子和生命的流露，在生活中能活出基督的见证。凡遇见他们的人，都会被吸引追求主及奉献。许多基督徒很会服事，但生活上没见证。许多基督徒很有恩赐，但无法造就信徒。跟他来往一久，会受不了他。相处越久看见弱点越多，因为还没有圣灵的果子。因他们的灵程还在复兴层中，不知道如何包容别人，不能领人长大成熟满有基督长成的身量，也不能进到罗马书第十五章里面，效法基督，不求自己的喜悦。</w:t>
      </w:r>
      <w:r>
        <w:rPr>
          <w:sz w:val="20"/>
          <w:szCs w:val="20"/>
        </w:rPr>
        <w:t xml:space="preserve"> </w:t>
      </w:r>
    </w:p>
    <w:p>
      <w:pPr>
        <w:pStyle w:val="Web"/>
        <w:ind w:left="720" w:right="720" w:hanging="0"/>
        <w:rPr/>
      </w:pPr>
      <w:r>
        <w:rPr>
          <w:sz w:val="20"/>
          <w:szCs w:val="20"/>
        </w:rPr>
        <w:t>　　</w:t>
      </w:r>
      <w:r>
        <w:rPr>
          <w:color w:val="CA0100"/>
          <w:sz w:val="20"/>
          <w:szCs w:val="20"/>
        </w:rPr>
        <w:t>得胜层信徒的特征</w:t>
      </w:r>
      <w:r>
        <w:rPr>
          <w:sz w:val="20"/>
          <w:szCs w:val="20"/>
        </w:rPr>
        <w:t xml:space="preserve"> </w:t>
      </w:r>
    </w:p>
    <w:p>
      <w:pPr>
        <w:pStyle w:val="Normal"/>
        <w:spacing w:before="280" w:after="280"/>
        <w:ind w:left="1440" w:right="1440" w:hanging="0"/>
        <w:rPr/>
      </w:pPr>
      <w:r>
        <w:rPr>
          <w:color w:val="CA0100"/>
          <w:sz w:val="20"/>
          <w:szCs w:val="20"/>
        </w:rPr>
        <w:t>1.</w:t>
      </w:r>
      <w:r>
        <w:rPr>
          <w:color w:val="CA0100"/>
          <w:sz w:val="20"/>
          <w:szCs w:val="20"/>
        </w:rPr>
        <w:t>与神联合的生命</w:t>
      </w:r>
      <w:r>
        <w:rPr>
          <w:rFonts w:eastAsia="Times New Roman"/>
          <w:sz w:val="20"/>
          <w:szCs w:val="20"/>
        </w:rPr>
        <w:t xml:space="preserve"> </w:t>
      </w:r>
    </w:p>
    <w:p>
      <w:pPr>
        <w:pStyle w:val="Web"/>
        <w:ind w:left="1440" w:right="1440" w:hanging="0"/>
        <w:rPr/>
      </w:pPr>
      <w:r>
        <w:rPr>
          <w:sz w:val="20"/>
          <w:szCs w:val="20"/>
        </w:rPr>
        <w:t>　　这是在爱里成熟达到完全的生命，正如约翰所说，「这样，爱在我们得以完全（在爱里我们得以完全），我们就可以在审判的日子，坦然无惧。」（约壹四</w:t>
      </w:r>
      <w:r>
        <w:rPr>
          <w:sz w:val="20"/>
          <w:szCs w:val="20"/>
        </w:rPr>
        <w:t>17</w:t>
      </w:r>
      <w:r>
        <w:rPr>
          <w:sz w:val="20"/>
          <w:szCs w:val="20"/>
        </w:rPr>
        <w:t>），信徒因为被爱充满，没有良心控告，故此再没有「惧怕」，神的爱也能从他自由地流露，而达到四周的人们。</w:t>
      </w:r>
      <w:r>
        <w:rPr>
          <w:sz w:val="20"/>
          <w:szCs w:val="20"/>
        </w:rPr>
        <w:t xml:space="preserve"> </w:t>
      </w:r>
    </w:p>
    <w:p>
      <w:pPr>
        <w:pStyle w:val="Web"/>
        <w:ind w:left="1440" w:right="1440" w:hanging="0"/>
        <w:rPr/>
      </w:pPr>
      <w:r>
        <w:rPr>
          <w:sz w:val="20"/>
          <w:szCs w:val="20"/>
        </w:rPr>
        <w:t>　　我们引用盖恩夫人「由死亡得生命」的一段来说明：</w:t>
      </w:r>
      <w:r>
        <w:rPr>
          <w:sz w:val="20"/>
          <w:szCs w:val="20"/>
        </w:rPr>
        <w:t xml:space="preserve"> </w:t>
      </w:r>
    </w:p>
    <w:p>
      <w:pPr>
        <w:pStyle w:val="Web"/>
        <w:ind w:left="1440" w:right="1440" w:hanging="0"/>
        <w:rPr/>
      </w:pPr>
      <w:r>
        <w:rPr>
          <w:sz w:val="20"/>
          <w:szCs w:val="20"/>
        </w:rPr>
        <w:t>　　受神管理－－他不再管，他是受管。神作他生命的原则，所以不能有所缺乏。他失去了受造的，得着了造物者。失去「一无所有」，得着「一切所有」。</w:t>
      </w:r>
      <w:r>
        <w:rPr>
          <w:sz w:val="20"/>
          <w:szCs w:val="20"/>
        </w:rPr>
        <w:t xml:space="preserve"> </w:t>
      </w:r>
    </w:p>
    <w:p>
      <w:pPr>
        <w:pStyle w:val="Web"/>
        <w:ind w:left="1440" w:right="1440" w:hanging="0"/>
        <w:rPr/>
      </w:pPr>
      <w:r>
        <w:rPr>
          <w:sz w:val="20"/>
          <w:szCs w:val="20"/>
        </w:rPr>
        <w:t>　　在神里面有了一切－－他不再为自己而活而工作，乃是神借着圣灵在他里面生活、工作、运动。这样地一直进步，他就因主的富足而富，因主的爱心而爱（林后三</w:t>
      </w:r>
      <w:r>
        <w:rPr>
          <w:sz w:val="20"/>
          <w:szCs w:val="20"/>
        </w:rPr>
        <w:t>18</w:t>
      </w:r>
      <w:r>
        <w:rPr>
          <w:sz w:val="20"/>
          <w:szCs w:val="20"/>
        </w:rPr>
        <w:t>）。在神的里面，他又得着了一切，不过不是他有，乃是在神里面有（林前三</w:t>
      </w:r>
      <w:r>
        <w:rPr>
          <w:sz w:val="20"/>
          <w:szCs w:val="20"/>
        </w:rPr>
        <w:t>21</w:t>
      </w:r>
      <w:r>
        <w:rPr>
          <w:sz w:val="20"/>
          <w:szCs w:val="20"/>
        </w:rPr>
        <w:t>－</w:t>
      </w:r>
      <w:r>
        <w:rPr>
          <w:sz w:val="20"/>
          <w:szCs w:val="20"/>
        </w:rPr>
        <w:t>23</w:t>
      </w:r>
      <w:r>
        <w:rPr>
          <w:sz w:val="20"/>
          <w:szCs w:val="20"/>
        </w:rPr>
        <w:t>）。</w:t>
      </w:r>
      <w:r>
        <w:rPr>
          <w:sz w:val="20"/>
          <w:szCs w:val="20"/>
        </w:rPr>
        <w:t xml:space="preserve"> </w:t>
      </w:r>
    </w:p>
    <w:p>
      <w:pPr>
        <w:pStyle w:val="Web"/>
        <w:ind w:left="1440" w:right="1440" w:hanging="0"/>
        <w:rPr/>
      </w:pPr>
      <w:r>
        <w:rPr>
          <w:sz w:val="20"/>
          <w:szCs w:val="20"/>
        </w:rPr>
        <w:t>　　他生活不勉强－－神的生命管理他，在他里面工作，非常的自然，好象活出天然的生命一般。（注：百合花的长大，是不必花力气的，这正是这生命的写照，太六</w:t>
      </w:r>
      <w:r>
        <w:rPr>
          <w:sz w:val="20"/>
          <w:szCs w:val="20"/>
        </w:rPr>
        <w:t>28</w:t>
      </w:r>
      <w:r>
        <w:rPr>
          <w:sz w:val="20"/>
          <w:szCs w:val="20"/>
        </w:rPr>
        <w:t>。）他不再想自己，也不想如何动作，他将平时的职守，交给主来工作，来运行，立志行事，成就主的美意（腓二</w:t>
      </w:r>
      <w:r>
        <w:rPr>
          <w:sz w:val="20"/>
          <w:szCs w:val="20"/>
        </w:rPr>
        <w:t>13</w:t>
      </w:r>
      <w:r>
        <w:rPr>
          <w:sz w:val="20"/>
          <w:szCs w:val="20"/>
        </w:rPr>
        <w:t>，来十三</w:t>
      </w:r>
      <w:r>
        <w:rPr>
          <w:sz w:val="20"/>
          <w:szCs w:val="20"/>
        </w:rPr>
        <w:t>21</w:t>
      </w:r>
      <w:r>
        <w:rPr>
          <w:sz w:val="20"/>
          <w:szCs w:val="20"/>
        </w:rPr>
        <w:t>）。</w:t>
      </w:r>
      <w:r>
        <w:rPr>
          <w:sz w:val="20"/>
          <w:szCs w:val="20"/>
        </w:rPr>
        <w:t xml:space="preserve"> </w:t>
      </w:r>
    </w:p>
    <w:p>
      <w:pPr>
        <w:pStyle w:val="Web"/>
        <w:ind w:left="1440" w:right="1440" w:hanging="0"/>
        <w:rPr/>
      </w:pPr>
      <w:r>
        <w:rPr>
          <w:sz w:val="20"/>
          <w:szCs w:val="20"/>
        </w:rPr>
        <w:t>　　完全安息－－他十分满意在神的里面。神的平安充满他，所以他的平安，就永不改变（腓四</w:t>
      </w:r>
      <w:r>
        <w:rPr>
          <w:sz w:val="20"/>
          <w:szCs w:val="20"/>
        </w:rPr>
        <w:t>7</w:t>
      </w:r>
      <w:r>
        <w:rPr>
          <w:sz w:val="20"/>
          <w:szCs w:val="20"/>
        </w:rPr>
        <w:t>）。他安息地住在主里面，并不罣虑他的自己。他不必退到里面去找神，因为他毋须再到里面去找祂。（注：神是在里面，但是他不必到里面去找他，因为神无所不在，徒十七</w:t>
      </w:r>
      <w:r>
        <w:rPr>
          <w:sz w:val="20"/>
          <w:szCs w:val="20"/>
        </w:rPr>
        <w:t>28</w:t>
      </w:r>
      <w:r>
        <w:rPr>
          <w:sz w:val="20"/>
          <w:szCs w:val="20"/>
        </w:rPr>
        <w:t>。）如果在人海中，他就不能拣选海的这一处或那一处，他只需要在这环境之中就好了。</w:t>
      </w:r>
      <w:r>
        <w:rPr>
          <w:sz w:val="20"/>
          <w:szCs w:val="20"/>
        </w:rPr>
        <w:t xml:space="preserve"> </w:t>
      </w:r>
    </w:p>
    <w:p>
      <w:pPr>
        <w:pStyle w:val="Web"/>
        <w:ind w:left="1440" w:right="1440" w:hanging="0"/>
        <w:rPr/>
      </w:pPr>
      <w:r>
        <w:rPr>
          <w:sz w:val="20"/>
          <w:szCs w:val="20"/>
        </w:rPr>
        <w:t>　　信徒有无限的喜乐－－没有东西能扰乱他的平安或减少他的喜乐，虽然这喜乐是不觉得的。他有说不出来的喜乐（彼前一</w:t>
      </w:r>
      <w:r>
        <w:rPr>
          <w:sz w:val="20"/>
          <w:szCs w:val="20"/>
        </w:rPr>
        <w:t>8</w:t>
      </w:r>
      <w:r>
        <w:rPr>
          <w:sz w:val="20"/>
          <w:szCs w:val="20"/>
        </w:rPr>
        <w:t>）。神给他力量能承当这喜乐。</w:t>
      </w:r>
      <w:r>
        <w:rPr>
          <w:sz w:val="20"/>
          <w:szCs w:val="20"/>
        </w:rPr>
        <w:t xml:space="preserve"> </w:t>
      </w:r>
    </w:p>
    <w:p>
      <w:pPr>
        <w:pStyle w:val="Web"/>
        <w:ind w:left="1440" w:right="1440" w:hanging="0"/>
        <w:rPr/>
      </w:pPr>
      <w:r>
        <w:rPr>
          <w:sz w:val="20"/>
          <w:szCs w:val="20"/>
        </w:rPr>
        <w:t>　　他和神的旨意和谐－－他没有和神分别的意志。（注：这不是说他的意志消灭了，乃是说他的意志，与神的旨意和谐，因此他能自由地，喜乐地，自然地，要神所要的，超乎一切。）因为他的意志就是神的旨意，他无所爱慕，但他爱慕成功神所爱慕的。因为他已经失去一切抵抗反对神的心了。</w:t>
      </w:r>
      <w:r>
        <w:rPr>
          <w:sz w:val="20"/>
          <w:szCs w:val="20"/>
        </w:rPr>
        <w:t xml:space="preserve"> </w:t>
      </w:r>
    </w:p>
    <w:p>
      <w:pPr>
        <w:pStyle w:val="Web"/>
        <w:ind w:left="1440" w:right="1440" w:hanging="0"/>
        <w:rPr/>
      </w:pPr>
      <w:r>
        <w:rPr>
          <w:sz w:val="20"/>
          <w:szCs w:val="20"/>
        </w:rPr>
        <w:t>　　他生活简单－－他的生活很简单，对于自己没有什么话说（太十</w:t>
      </w:r>
      <w:r>
        <w:rPr>
          <w:sz w:val="20"/>
          <w:szCs w:val="20"/>
        </w:rPr>
        <w:t>16</w:t>
      </w:r>
      <w:r>
        <w:rPr>
          <w:sz w:val="20"/>
          <w:szCs w:val="20"/>
        </w:rPr>
        <w:t>，林后十一</w:t>
      </w:r>
      <w:r>
        <w:rPr>
          <w:sz w:val="20"/>
          <w:szCs w:val="20"/>
        </w:rPr>
        <w:t>3</w:t>
      </w:r>
      <w:r>
        <w:rPr>
          <w:sz w:val="20"/>
          <w:szCs w:val="20"/>
        </w:rPr>
        <w:t>）。他顶安静，这并非为自守，乃是因为生活极简单，一切的言论已成为过去的经历。在这层属灵的生命中没有异象、启示、梦兆和改变，他已超乎这些之上。因这路是简单的，在神之外不见一物，神成了一切事物的中心与根源，神也环绕着他。</w:t>
      </w:r>
      <w:r>
        <w:rPr>
          <w:sz w:val="20"/>
          <w:szCs w:val="20"/>
        </w:rPr>
        <w:t xml:space="preserve"> </w:t>
      </w:r>
    </w:p>
    <w:p>
      <w:pPr>
        <w:pStyle w:val="Web"/>
        <w:ind w:left="1440" w:right="1440" w:hanging="0"/>
        <w:rPr/>
      </w:pPr>
      <w:r>
        <w:rPr>
          <w:sz w:val="20"/>
          <w:szCs w:val="20"/>
        </w:rPr>
        <w:t>　　一切工作的界限都被除去，最卑微与最高尚的工作，只要是合乎神旨；就一样的可爱。（注：放下工作来祷告，或放下祷告而活泼地工作都不退缩。在一切的事上，神能自由地按着祂的旨意对付他。他所有的环境，和生活上的职守，都有神在那里安排。在神里面的人，也知道神在一切里面。最高爱神的心，并不要我们放弃对待邻舍和仇敌的本分。当我们的灵不过只在「情感作用」中，即在得胜层之前，就必有服事与生活，工作与祷告的界限。）所以在这一层的信徒，并不贪求大事业，在神旨中，时刻都知足。</w:t>
      </w:r>
      <w:r>
        <w:rPr>
          <w:sz w:val="20"/>
          <w:szCs w:val="20"/>
        </w:rPr>
        <w:t xml:space="preserve"> </w:t>
      </w:r>
    </w:p>
    <w:p>
      <w:pPr>
        <w:pStyle w:val="Web"/>
        <w:ind w:left="1440" w:right="1440" w:hanging="0"/>
        <w:rPr/>
      </w:pPr>
      <w:r>
        <w:rPr>
          <w:color w:val="CA0100"/>
          <w:sz w:val="20"/>
          <w:szCs w:val="20"/>
        </w:rPr>
        <w:t>2.</w:t>
      </w:r>
      <w:r>
        <w:rPr>
          <w:color w:val="CA0100"/>
          <w:sz w:val="20"/>
          <w:szCs w:val="20"/>
        </w:rPr>
        <w:t>使徒的生命</w:t>
      </w:r>
      <w:r>
        <w:rPr>
          <w:sz w:val="20"/>
          <w:szCs w:val="20"/>
        </w:rPr>
        <w:t xml:space="preserve"> </w:t>
      </w:r>
    </w:p>
    <w:p>
      <w:pPr>
        <w:pStyle w:val="Web"/>
        <w:ind w:left="1440" w:right="1440" w:hanging="0"/>
        <w:rPr/>
      </w:pPr>
      <w:r>
        <w:rPr>
          <w:sz w:val="20"/>
          <w:szCs w:val="20"/>
        </w:rPr>
        <w:t>　　盖恩夫人说：在这一层里，使徒的生命起头了，这就是一个多结果子的生命。（注：这生命的特性，可以从五旬节之后的使徒们里面看出来，特别是在保罗的身上。）许多人到他那里去，他就将生命传递给他们（林后二</w:t>
      </w:r>
      <w:r>
        <w:rPr>
          <w:sz w:val="20"/>
          <w:szCs w:val="20"/>
        </w:rPr>
        <w:t>16</w:t>
      </w:r>
      <w:r>
        <w:rPr>
          <w:sz w:val="20"/>
          <w:szCs w:val="20"/>
        </w:rPr>
        <w:t>），因此就得了许多人归基督，这生命的能力是很自然地流出来的，作器皿的并不必罣心或思念（约七</w:t>
      </w:r>
      <w:r>
        <w:rPr>
          <w:sz w:val="20"/>
          <w:szCs w:val="20"/>
        </w:rPr>
        <w:t>38</w:t>
      </w:r>
      <w:r>
        <w:rPr>
          <w:sz w:val="20"/>
          <w:szCs w:val="20"/>
        </w:rPr>
        <w:t>）。</w:t>
      </w:r>
      <w:r>
        <w:rPr>
          <w:sz w:val="20"/>
          <w:szCs w:val="20"/>
        </w:rPr>
        <w:t xml:space="preserve"> </w:t>
      </w:r>
    </w:p>
    <w:p>
      <w:pPr>
        <w:pStyle w:val="Web"/>
        <w:ind w:left="1440" w:right="1440" w:hanging="0"/>
        <w:rPr/>
      </w:pPr>
      <w:r>
        <w:rPr>
          <w:sz w:val="20"/>
          <w:szCs w:val="20"/>
        </w:rPr>
        <w:t>　　自由－－在这层里他得着了真自由，作神所吩咐的工作，也有了极大的容易和能力。现在神要他作的事情，没有一样是难的了。神如果要召他传道或教训，他就特别容易，因为神是他的源头（林前二</w:t>
      </w:r>
      <w:r>
        <w:rPr>
          <w:sz w:val="20"/>
          <w:szCs w:val="20"/>
        </w:rPr>
        <w:t>13</w:t>
      </w:r>
      <w:r>
        <w:rPr>
          <w:sz w:val="20"/>
          <w:szCs w:val="20"/>
        </w:rPr>
        <w:t>）。但当注意这种容易并非一下就给的，常是等到自知无能之后才赐的。最要紧的是不要强求，要小心，不可过于神所量给我们的界限（弗四</w:t>
      </w:r>
      <w:r>
        <w:rPr>
          <w:sz w:val="20"/>
          <w:szCs w:val="20"/>
        </w:rPr>
        <w:t>7</w:t>
      </w:r>
      <w:r>
        <w:rPr>
          <w:sz w:val="20"/>
          <w:szCs w:val="20"/>
        </w:rPr>
        <w:t>，林后十</w:t>
      </w:r>
      <w:r>
        <w:rPr>
          <w:sz w:val="20"/>
          <w:szCs w:val="20"/>
        </w:rPr>
        <w:t>13</w:t>
      </w:r>
      <w:r>
        <w:rPr>
          <w:sz w:val="20"/>
          <w:szCs w:val="20"/>
        </w:rPr>
        <w:t>）。</w:t>
      </w:r>
      <w:r>
        <w:rPr>
          <w:sz w:val="20"/>
          <w:szCs w:val="20"/>
        </w:rPr>
        <w:t xml:space="preserve"> </w:t>
      </w:r>
    </w:p>
    <w:p>
      <w:pPr>
        <w:pStyle w:val="Web"/>
        <w:ind w:left="1440" w:right="1440" w:hanging="0"/>
        <w:rPr/>
      </w:pPr>
      <w:r>
        <w:rPr>
          <w:sz w:val="20"/>
          <w:szCs w:val="20"/>
        </w:rPr>
        <w:t>　　能力－－在神里面的信徒，对于别人是大有能力的。神将别人的事托付他，不过一切都是神作的。他不再觉得以别人为他的「试炼」，因为他的心天天放大能够包容（林后六</w:t>
      </w:r>
      <w:r>
        <w:rPr>
          <w:sz w:val="20"/>
          <w:szCs w:val="20"/>
        </w:rPr>
        <w:t>11</w:t>
      </w:r>
      <w:r>
        <w:rPr>
          <w:sz w:val="20"/>
          <w:szCs w:val="20"/>
        </w:rPr>
        <w:t>、</w:t>
      </w:r>
      <w:r>
        <w:rPr>
          <w:sz w:val="20"/>
          <w:szCs w:val="20"/>
        </w:rPr>
        <w:t>12</w:t>
      </w:r>
      <w:r>
        <w:rPr>
          <w:sz w:val="20"/>
          <w:szCs w:val="20"/>
        </w:rPr>
        <w:t>）。</w:t>
      </w:r>
      <w:r>
        <w:rPr>
          <w:sz w:val="20"/>
          <w:szCs w:val="20"/>
        </w:rPr>
        <w:t xml:space="preserve"> </w:t>
      </w:r>
    </w:p>
    <w:p>
      <w:pPr>
        <w:pStyle w:val="Web"/>
        <w:ind w:left="1440" w:right="1440" w:hanging="0"/>
        <w:rPr/>
      </w:pPr>
      <w:r>
        <w:rPr>
          <w:sz w:val="20"/>
          <w:szCs w:val="20"/>
        </w:rPr>
        <w:t>　　明了－－神奥秘的启示，在这人的身上，不是借着话语，眼见，亮光，乃是借着一种里面的知识来认识神（林前二</w:t>
      </w:r>
      <w:r>
        <w:rPr>
          <w:sz w:val="20"/>
          <w:szCs w:val="20"/>
        </w:rPr>
        <w:t>9</w:t>
      </w:r>
      <w:r>
        <w:rPr>
          <w:sz w:val="20"/>
          <w:szCs w:val="20"/>
        </w:rPr>
        <w:t>－</w:t>
      </w:r>
      <w:r>
        <w:rPr>
          <w:sz w:val="20"/>
          <w:szCs w:val="20"/>
        </w:rPr>
        <w:t>13</w:t>
      </w:r>
      <w:r>
        <w:rPr>
          <w:sz w:val="20"/>
          <w:szCs w:val="20"/>
        </w:rPr>
        <w:t>）。当他讲说或书写的时候，他就要惊奇，看见一切是出于神的中心。在显明给别人看的时候，他自己也看见了启示。他要希奇，因他是写他从来所不知道的东西。在别层里的信徒不是这样，因为他们所得的亮光过于经历，在此，是经历过于亮光。</w:t>
      </w:r>
      <w:r>
        <w:rPr>
          <w:sz w:val="20"/>
          <w:szCs w:val="20"/>
        </w:rPr>
        <w:t xml:space="preserve"> </w:t>
      </w:r>
    </w:p>
    <w:p>
      <w:pPr>
        <w:pStyle w:val="Normal"/>
        <w:spacing w:before="280" w:after="280"/>
        <w:ind w:left="2160" w:right="2160" w:hanging="0"/>
        <w:rPr/>
      </w:pPr>
      <w:r>
        <w:rPr>
          <w:color w:val="CA0100"/>
          <w:sz w:val="20"/>
          <w:szCs w:val="20"/>
        </w:rPr>
        <w:t>(1)</w:t>
      </w:r>
      <w:r>
        <w:rPr>
          <w:color w:val="CA0100"/>
          <w:sz w:val="20"/>
          <w:szCs w:val="20"/>
        </w:rPr>
        <w:t>与主同掌权</w:t>
      </w:r>
      <w:r>
        <w:rPr>
          <w:sz w:val="20"/>
          <w:szCs w:val="20"/>
        </w:rPr>
        <w:br/>
      </w:r>
      <w:r>
        <w:rPr>
          <w:sz w:val="20"/>
          <w:szCs w:val="20"/>
        </w:rPr>
        <w:t>　　得胜的基督徒已能够与主合一，也能与主同掌权，主的权柄就赐给他。像豪威尔，第二次世界大战时为以色列复国及大战局势祷告，局势就因他的祷告而转移。他从主得着代祷的职份及权柄。慕勒为孤儿祷告，凭信心建立二千多人的孤儿院约五十年之久。他说神从来没有不答应他为孤儿的祷告。因为神将为孤儿祷告的权柄赐给他。</w:t>
      </w:r>
      <w:r>
        <w:rPr>
          <w:rFonts w:eastAsia="Times New Roman"/>
          <w:sz w:val="20"/>
          <w:szCs w:val="20"/>
        </w:rPr>
        <w:t xml:space="preserve"> </w:t>
      </w:r>
    </w:p>
    <w:p>
      <w:pPr>
        <w:pStyle w:val="Web"/>
        <w:ind w:left="2160" w:right="2160" w:hanging="0"/>
        <w:rPr/>
      </w:pPr>
      <w:r>
        <w:rPr>
          <w:color w:val="CA0100"/>
          <w:sz w:val="20"/>
          <w:szCs w:val="20"/>
        </w:rPr>
        <w:t>(2)</w:t>
      </w:r>
      <w:r>
        <w:rPr>
          <w:color w:val="CA0100"/>
          <w:sz w:val="20"/>
          <w:szCs w:val="20"/>
        </w:rPr>
        <w:t>合一的生命</w:t>
      </w:r>
      <w:r>
        <w:rPr>
          <w:sz w:val="20"/>
          <w:szCs w:val="20"/>
        </w:rPr>
        <w:br/>
      </w:r>
      <w:r>
        <w:rPr>
          <w:sz w:val="20"/>
          <w:szCs w:val="20"/>
        </w:rPr>
        <w:t>　　在这一层的基督徒跟所有活在基督里的基督徒，都是合一的。包括古今历代的圣徒，没有分门别类。在这一层以前，信徒还是分门别类。譬如有人说：「我们教会较属灵，在我们这教会中才能够得胜，你们的还没有。」但在得胜层的，就不会讲这话了，他会替别人祷告。到这层之前，他论断的话很多，今天教会为什么不能够彼此配搭呢？就是灵命还未成长。彼此不认识，彼此也不能包容。我不需要你，你也不需要我，结果就无法合一。合一是彼此需要，如同手需要脚，脚需要手；丈夫需要妻子，妻子需要丈夫，这才是合一。合一不是表面的需要，是真实的需要。当我们成长到一个地步，觉得需要众教会，也需要众基督徒，是我们里面诚实的需要。而且我们会去别人那儿，和别人交通及配搭学习，不会说我是传道人，我不需要学习。会觉得每一个基督徒都是我的老师。</w:t>
      </w:r>
      <w:r>
        <w:rPr>
          <w:sz w:val="20"/>
          <w:szCs w:val="20"/>
        </w:rPr>
        <w:t xml:space="preserve"> </w:t>
      </w:r>
    </w:p>
    <w:p>
      <w:pPr>
        <w:pStyle w:val="Web"/>
        <w:ind w:left="2160" w:right="2160" w:hanging="0"/>
        <w:rPr/>
      </w:pPr>
      <w:r>
        <w:rPr>
          <w:color w:val="CA0100"/>
          <w:sz w:val="20"/>
          <w:szCs w:val="20"/>
        </w:rPr>
        <w:t>(3)</w:t>
      </w:r>
      <w:r>
        <w:rPr>
          <w:color w:val="CA0100"/>
          <w:sz w:val="20"/>
          <w:szCs w:val="20"/>
        </w:rPr>
        <w:t>进入属灵争战</w:t>
      </w:r>
      <w:r>
        <w:rPr>
          <w:sz w:val="20"/>
          <w:szCs w:val="20"/>
        </w:rPr>
        <w:br/>
      </w:r>
      <w:r>
        <w:rPr>
          <w:sz w:val="20"/>
          <w:szCs w:val="20"/>
        </w:rPr>
        <w:t>　　像前面所说的基督徒就能够进入属灵的争战。正如约书亚在迦南地能够面对迦南七族，每一次争战得胜就得到一块产业，也就得到一个恩赐。这恩赐能使他在下一个争战中更多得胜。例如过去神所兴起的约翰卫斯理，到未听见福音的村庄传福音，建立教会。</w:t>
      </w:r>
      <w:r>
        <w:rPr>
          <w:sz w:val="20"/>
          <w:szCs w:val="20"/>
        </w:rPr>
        <w:t xml:space="preserve"> </w:t>
      </w:r>
    </w:p>
    <w:p>
      <w:pPr>
        <w:pStyle w:val="Web"/>
        <w:ind w:left="2160" w:right="2160" w:hanging="0"/>
        <w:rPr/>
      </w:pPr>
      <w:r>
        <w:rPr>
          <w:color w:val="CA0100"/>
          <w:sz w:val="20"/>
          <w:szCs w:val="20"/>
        </w:rPr>
        <w:t>(4)</w:t>
      </w:r>
      <w:r>
        <w:rPr>
          <w:color w:val="CA0100"/>
          <w:sz w:val="20"/>
          <w:szCs w:val="20"/>
        </w:rPr>
        <w:t>建造教会、成全圣徒</w:t>
      </w:r>
      <w:r>
        <w:rPr>
          <w:sz w:val="20"/>
          <w:szCs w:val="20"/>
        </w:rPr>
        <w:br/>
      </w:r>
      <w:r>
        <w:rPr>
          <w:sz w:val="20"/>
          <w:szCs w:val="20"/>
        </w:rPr>
        <w:t>　　这样的基督徒开始能建立教会。如宾路易师母传讲十字架的道理，慕安得烈传讲住在基督里，宣信传讲基督是我们的生命，在生命上建立教会，成全圣徒，使他们生命长大成熟（即达到圣灵充满的地步）。教会圣徒彼此联络，互相建立，彰显基督身体的丰满。宾路易师母「灵命四层」里面的信息，就讲这些。</w:t>
      </w:r>
      <w:r>
        <w:rPr>
          <w:sz w:val="20"/>
          <w:szCs w:val="20"/>
        </w:rPr>
        <w:t xml:space="preserve"> </w:t>
      </w:r>
    </w:p>
    <w:p>
      <w:pPr>
        <w:pStyle w:val="Web"/>
        <w:ind w:left="2160" w:right="2160" w:hanging="0"/>
        <w:rPr/>
      </w:pPr>
      <w:r>
        <w:rPr>
          <w:color w:val="CA0100"/>
          <w:sz w:val="20"/>
          <w:szCs w:val="20"/>
        </w:rPr>
        <w:t>(5)</w:t>
      </w:r>
      <w:r>
        <w:rPr>
          <w:color w:val="CA0100"/>
          <w:sz w:val="20"/>
          <w:szCs w:val="20"/>
        </w:rPr>
        <w:t>效法基督的死－－为主受苦</w:t>
      </w:r>
      <w:r>
        <w:rPr>
          <w:sz w:val="20"/>
          <w:szCs w:val="20"/>
        </w:rPr>
        <w:br/>
      </w:r>
      <w:r>
        <w:rPr>
          <w:sz w:val="20"/>
          <w:szCs w:val="20"/>
        </w:rPr>
        <w:t>　　这样的信徒便能主动地为主受苦，正如罗马书第八章十七节所说：「如果我们和他一同受苦，也必和他一同得荣耀。」在这里的基督徒，受苦不是因为犯罪和肉体挣扎。腓立比书第三章十节和十一节：「使我认识基督，晓得他复活的大能，并且晓得和他一同受苦，效法他的死，或者我也得以从死里复活。」这里的复活，不是主耶稣要再来之时的复活，因为基督再来，我们就都改变了。这里的复活，是我们灵性的复活。这里讲到基督徒主动地为主和教会受苦。</w:t>
      </w:r>
      <w:r>
        <w:rPr>
          <w:sz w:val="20"/>
          <w:szCs w:val="20"/>
        </w:rPr>
        <w:t xml:space="preserve"> </w:t>
      </w:r>
    </w:p>
    <w:p>
      <w:pPr>
        <w:pStyle w:val="Normal"/>
        <w:rPr/>
      </w:pPr>
      <w:r>
        <w:rPr>
          <w:sz w:val="20"/>
          <w:szCs w:val="20"/>
        </w:rPr>
        <w:br/>
      </w:r>
      <w:r>
        <w:rPr>
          <w:color w:val="CA0100"/>
          <w:sz w:val="20"/>
          <w:szCs w:val="20"/>
        </w:rPr>
        <w:t>结　语</w:t>
      </w:r>
      <w:r>
        <w:rPr>
          <w:rFonts w:eastAsia="Times New Roman"/>
          <w:sz w:val="20"/>
          <w:szCs w:val="20"/>
        </w:rPr>
        <w:t xml:space="preserve"> </w:t>
      </w:r>
    </w:p>
    <w:p>
      <w:pPr>
        <w:pStyle w:val="Web"/>
        <w:rPr/>
      </w:pPr>
      <w:r>
        <w:rPr>
          <w:sz w:val="20"/>
          <w:szCs w:val="20"/>
        </w:rPr>
        <w:t>　　最后再补充一下，我们这样描述灵命历程像切豆腐一样，一层一层的分开。其实在经历上不一定如此。有时，我们在一个时期内，或一天中可能经历四种历程。比如我们得救、奉献很清楚，又很认真追求，有时神会带我们到比较深的一层，如十架层或得胜层，并不是一定限制在复兴层。但因我们不成熟，可能会退回到复兴层。没有关系，只要竭力的往前，忘记背后努力面前，千万不要用这些知识去分析别人。我们自我分析都是看不清楚的，只要让圣灵光照，免得自己骄傲，软弱时也会灰心。只要求主把这些真理一直光照我们，我们才能走得完全。</w:t>
      </w:r>
      <w:r>
        <w:rPr>
          <w:sz w:val="20"/>
          <w:szCs w:val="20"/>
        </w:rPr>
        <w:t xml:space="preserve"> </w:t>
      </w:r>
    </w:p>
    <w:p>
      <w:pPr>
        <w:pStyle w:val="Web"/>
        <w:rPr/>
      </w:pPr>
      <w:r>
        <w:rPr>
          <w:sz w:val="20"/>
          <w:szCs w:val="20"/>
        </w:rPr>
        <w:t>　　我们可以引用「灵命四层」中一文中的说明，帮助我们了解灵命成长的情形：</w:t>
      </w:r>
      <w:r>
        <w:rPr>
          <w:sz w:val="20"/>
          <w:szCs w:val="20"/>
        </w:rPr>
        <w:t xml:space="preserve"> </w:t>
      </w:r>
    </w:p>
    <w:p>
      <w:pPr>
        <w:pStyle w:val="Web"/>
        <w:rPr/>
      </w:pPr>
      <w:r>
        <w:rPr>
          <w:sz w:val="20"/>
          <w:szCs w:val="20"/>
        </w:rPr>
        <w:t>　　马丹盖恩说，每一属灵生命的层次，都有该层灵命起首，过程及完成三个阶段。每当一个灵程结束后紧接着便进入另一层，而新的一层又有起首，过程及完成三个阶段。每一层中似乎都再一次学习同样的功课，但是程度较深。例如，在第一层中，你学习在基督里走信心的道路，以祂为救主。到了另一层，你仍须继续操练自己的信心，其它各层亦然。第四层中操练简单的信心仿佛与第一层同样艰难；但是当你再回头看时，你就会发现原先第一层中困难的功课，现在看来就显得十分简单容易了。</w:t>
      </w:r>
      <w:r>
        <w:rPr>
          <w:sz w:val="20"/>
          <w:szCs w:val="20"/>
        </w:rPr>
        <w:t xml:space="preserve"> </w:t>
      </w:r>
    </w:p>
    <w:p>
      <w:pPr>
        <w:pStyle w:val="Web"/>
        <w:rPr/>
      </w:pPr>
      <w:r>
        <w:rPr>
          <w:sz w:val="20"/>
          <w:szCs w:val="20"/>
        </w:rPr>
        <w:t>　　再进一步说，从一般看来，每一层都要花上相当的年日才能通过</w:t>
      </w:r>
      <w:r>
        <w:rPr>
          <w:sz w:val="20"/>
          <w:szCs w:val="20"/>
        </w:rPr>
        <w:t>——</w:t>
      </w:r>
      <w:r>
        <w:rPr>
          <w:sz w:val="20"/>
          <w:szCs w:val="20"/>
        </w:rPr>
        <w:t>每当你进入一个新的灵层时，常是感觉到一种很大的「祝福」。当神使你在某一层上达到完成时，你会得到神在基督里丰满的经历，也就意谓你要经过神为你安排「试验」的过程。举例来说，有一天你得到与主一同升天的生命及与基督一同坐在天上的启示时，你的喜乐及亮光是如此的真实，使你以为你的属灵生命就不会再退回到较低的灵层。但过了几周或几个月，「感觉」上的祝福（它的持续时日是根据启示和启示能力的大小）便从外表消失，而且你可能奋力的去得回你以为所失去的。这时，你只有借着单纯的信心来持守你所曾经得到的启示。随后，你可能进入所谓「黑暗」的经历，当你经过重重的试验时，你可能以为你是失败了，而到了末了你将发现因此有了「长进」，最后你终于进入该层完全的阶段，也认识了这一层常住的道路。</w:t>
      </w:r>
      <w:r>
        <w:rPr>
          <w:sz w:val="20"/>
          <w:szCs w:val="20"/>
        </w:rPr>
        <w:t xml:space="preserve"> </w:t>
      </w:r>
    </w:p>
    <w:p>
      <w:pPr>
        <w:pStyle w:val="Web"/>
        <w:rPr/>
      </w:pPr>
      <w:r>
        <w:rPr>
          <w:sz w:val="20"/>
          <w:szCs w:val="20"/>
        </w:rPr>
        <w:t>　　因借着「黑夜」的经历，使该层的属灵生命得以做成在你里面，神也挪出了路上的障碍，使你永久住在这种对神认识的生命中。（参罗五</w:t>
      </w:r>
      <w:r>
        <w:rPr>
          <w:sz w:val="20"/>
          <w:szCs w:val="20"/>
        </w:rPr>
        <w:t>2</w:t>
      </w:r>
      <w:r>
        <w:rPr>
          <w:sz w:val="20"/>
          <w:szCs w:val="20"/>
        </w:rPr>
        <w:t>－</w:t>
      </w:r>
      <w:r>
        <w:rPr>
          <w:sz w:val="20"/>
          <w:szCs w:val="20"/>
        </w:rPr>
        <w:t>5</w:t>
      </w:r>
      <w:r>
        <w:rPr>
          <w:sz w:val="20"/>
          <w:szCs w:val="20"/>
        </w:rPr>
        <w:t>）</w:t>
      </w:r>
      <w:r>
        <w:rPr>
          <w:sz w:val="20"/>
          <w:szCs w:val="20"/>
        </w:rPr>
        <w:t xml:space="preserve"> </w:t>
      </w:r>
    </w:p>
    <w:p>
      <w:pPr>
        <w:pStyle w:val="Web"/>
        <w:rPr>
          <w:sz w:val="20"/>
          <w:szCs w:val="20"/>
        </w:rPr>
      </w:pPr>
      <w:r>
        <w:rPr>
          <w:sz w:val="20"/>
          <w:szCs w:val="20"/>
        </w:rPr>
        <w:t>　　关于信徒灵程，若想进一步了解，可看宾路易师母的「灵命四层」，盖恩夫人的「由死亡得生命」、「与神联合」、「灵命历境与危机」，及十字架约翰的「心灵的黑夜」。</w:t>
      </w:r>
    </w:p>
    <w:p>
      <w:pPr>
        <w:pStyle w:val="Normal"/>
        <w:jc w:val="center"/>
        <w:rPr>
          <w:sz w:val="20"/>
          <w:szCs w:val="20"/>
        </w:rPr>
      </w:pPr>
      <w:r>
        <w:rPr>
          <w:color w:val="33BE3B"/>
        </w:rPr>
        <w:t>第三章　灵命成长的要素</w:t>
      </w:r>
    </w:p>
    <w:p>
      <w:pPr>
        <w:pStyle w:val="Normal"/>
        <w:jc w:val="left"/>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前面已经讨论过了灵命历程，但只认识灵命历程，而不知道这历程是在什么学习环境、怎样操练里面才可以达到，是不够的。因为属灵的生命不是遵守一些法则，就能让我们进入的。属灵的生命是表现在整个生活中。最好找一本传记或一些属灵人好好的学习。因为一本传记，包括了属灵人的生活，他一生的经历都在里面。</w:t>
      </w:r>
      <w:r>
        <w:rPr>
          <w:rFonts w:eastAsia="Times New Roman"/>
          <w:sz w:val="20"/>
          <w:szCs w:val="20"/>
        </w:rPr>
        <w:t xml:space="preserve"> </w:t>
      </w:r>
    </w:p>
    <w:p>
      <w:pPr>
        <w:pStyle w:val="Web"/>
        <w:rPr/>
      </w:pPr>
      <w:r>
        <w:rPr>
          <w:sz w:val="20"/>
          <w:szCs w:val="20"/>
        </w:rPr>
        <w:t>　　罗马书第十五章五节说：「叫你们彼此同心，效法基督耶稣」，第八章二十九节又说：「因为他预先所知道的人，就预先定下效法他儿子的模样，使他儿子在许多弟兄中作长子。」这里「效法他儿子的模样」，英文圣经另一翻译是：「模成他儿子的模样」。怎么模成呢？就好象一块腊镕化之后，倒在一个模子里面。在扩大圣经指出它是说「内在的形像」。因为我们每一个人都是照着神的形像造的，神的形像最完全的，就是神的儿子。神要把我们造成具有祂内在性情。我们来看主耶稣在地上「属灵生命」是怎样形成？（参</w:t>
      </w:r>
      <w:r>
        <w:rPr>
          <w:sz w:val="20"/>
          <w:szCs w:val="20"/>
        </w:rPr>
        <w:t>p.84-86</w:t>
      </w:r>
      <w:r>
        <w:rPr>
          <w:sz w:val="20"/>
          <w:szCs w:val="20"/>
        </w:rPr>
        <w:t>）保罗说，你们要效法我，好象我效法基督。我们要怎么效法保罗呢？我们不是效法保罗所作的工作，乃是效法保罗的灵命历程，或他学习基督的历程。</w:t>
      </w:r>
      <w:r>
        <w:rPr>
          <w:sz w:val="20"/>
          <w:szCs w:val="20"/>
        </w:rPr>
        <w:t>(</w:t>
      </w:r>
      <w:r>
        <w:rPr>
          <w:sz w:val="20"/>
          <w:szCs w:val="20"/>
        </w:rPr>
        <w:t>参</w:t>
      </w:r>
      <w:r>
        <w:rPr>
          <w:sz w:val="20"/>
          <w:szCs w:val="20"/>
        </w:rPr>
        <w:t xml:space="preserve">p.83) </w:t>
      </w:r>
    </w:p>
    <w:p>
      <w:pPr>
        <w:pStyle w:val="Web"/>
        <w:rPr/>
      </w:pPr>
      <w:r>
        <w:rPr>
          <w:sz w:val="20"/>
          <w:szCs w:val="20"/>
        </w:rPr>
        <w:t>　　在使徒行传第二章，我们看见当时教会如何建立起来。圣经说，他们遵守使徒的教训，使徒的教训就是使徒的经历。因为当时还没有新约圣经，教会就是建立在使徒对主自己的经历上面。现在我们来看他们的经历及过程是如何的，我们就知道灵命成熟的经历。</w:t>
      </w:r>
      <w:r>
        <w:rPr>
          <w:sz w:val="20"/>
          <w:szCs w:val="20"/>
        </w:rPr>
        <w:t xml:space="preserve"> </w:t>
      </w:r>
    </w:p>
    <w:p>
      <w:pPr>
        <w:pStyle w:val="Web"/>
        <w:rPr/>
      </w:pPr>
      <w:r>
        <w:rPr>
          <w:color w:val="CA0100"/>
          <w:sz w:val="20"/>
          <w:szCs w:val="20"/>
        </w:rPr>
        <w:t>壹、主耶稣基督的历程</w:t>
      </w:r>
      <w:r>
        <w:rPr>
          <w:sz w:val="20"/>
          <w:szCs w:val="20"/>
        </w:rPr>
        <w:t xml:space="preserve"> </w:t>
      </w:r>
    </w:p>
    <w:p>
      <w:pPr>
        <w:pStyle w:val="Web"/>
        <w:rPr/>
      </w:pPr>
      <w:r>
        <w:rPr>
          <w:sz w:val="20"/>
          <w:szCs w:val="20"/>
        </w:rPr>
        <w:t>　　首先来看看主耶稣的灵命历程，祂在地上有三十三年半的时间，祂所走的历程，就是我们要学习的榜样。祂出来公开服事时大约是三十岁，服事有三年半，祂这三十三年半灵命历程是为什么？主耶稣本可以一降生就成为成年人像亚当一样，然后为我们钉在十字架上，解决我们的罪。为什么要经过这个历程？因主耶稣要借着圣灵道成肉身，在地上走完神所预定的道路，升到天上去，把圣灵浇灌下来。这圣灵住在我们里面，是要重新带领我们走主耶稣所走过的道路。因此我们就知道说，为什么主耶稣要道成肉身，要在地上生活三十三年半，这是一个奥秘的启示。</w:t>
      </w:r>
      <w:r>
        <w:rPr>
          <w:sz w:val="20"/>
          <w:szCs w:val="20"/>
        </w:rPr>
        <w:t xml:space="preserve"> </w:t>
      </w:r>
    </w:p>
    <w:p>
      <w:pPr>
        <w:pStyle w:val="Web"/>
        <w:rPr/>
      </w:pPr>
      <w:r>
        <w:rPr>
          <w:sz w:val="20"/>
          <w:szCs w:val="20"/>
        </w:rPr>
        <w:t>　　祂在地上生活中主要有二个阶段，一是做完全人，再是做一个仆人的榜样。</w:t>
      </w:r>
      <w:r>
        <w:rPr>
          <w:sz w:val="20"/>
          <w:szCs w:val="20"/>
        </w:rPr>
        <w:t>(</w:t>
      </w:r>
      <w:r>
        <w:rPr>
          <w:sz w:val="20"/>
          <w:szCs w:val="20"/>
        </w:rPr>
        <w:t>参</w:t>
      </w:r>
      <w:r>
        <w:rPr>
          <w:sz w:val="20"/>
          <w:szCs w:val="20"/>
        </w:rPr>
        <w:t xml:space="preserve">p.84) </w:t>
      </w:r>
    </w:p>
    <w:p>
      <w:pPr>
        <w:pStyle w:val="Web"/>
        <w:rPr/>
      </w:pPr>
      <w:r>
        <w:rPr>
          <w:color w:val="CA0100"/>
          <w:sz w:val="20"/>
          <w:szCs w:val="20"/>
        </w:rPr>
        <w:t>一、完全人</w:t>
      </w:r>
      <w:r>
        <w:rPr>
          <w:sz w:val="20"/>
          <w:szCs w:val="20"/>
        </w:rPr>
        <w:t xml:space="preserve"> </w:t>
      </w:r>
    </w:p>
    <w:p>
      <w:pPr>
        <w:pStyle w:val="Web"/>
        <w:rPr/>
      </w:pPr>
      <w:r>
        <w:rPr>
          <w:sz w:val="20"/>
          <w:szCs w:val="20"/>
        </w:rPr>
        <w:t>　　祂在地上的时间中，第一段，耶稣在地上三十年学习达到一个完全人。圣经四福音讲到主耶稣，从四个方向来说明。路加福音讲到耶稣是一个完全人；因为路加是个医生，是接受希腊文化的，希腊文化就是追求成为完全人。这也是神造人的本意。主耶稣还没有出来作工以前，祂受浸的时候，天上有声音说：「这是我的爱子，我所喜悦的。」这是证明；祂三十年的生活已蒙神悦纳。一个人蒙神的喜悦，不在乎他做什么，只在乎他是否活在神前达到完全。所以基督徒灵命的第一层，就是要学习在日常生活中作完全人。</w:t>
      </w:r>
      <w:r>
        <w:rPr>
          <w:sz w:val="20"/>
          <w:szCs w:val="20"/>
        </w:rPr>
        <w:t xml:space="preserve"> </w:t>
      </w:r>
    </w:p>
    <w:p>
      <w:pPr>
        <w:pStyle w:val="Web"/>
        <w:rPr/>
      </w:pPr>
      <w:r>
        <w:rPr>
          <w:sz w:val="20"/>
          <w:szCs w:val="20"/>
        </w:rPr>
        <w:t>　　主耶稣在什么状况下学习呢？主耶稣是活在律法底下，律法是神对人的要求。为什么有些基督徒蒙召出来不能被神用呢？因他连生活、性格都没有受过训练。所谓属灵，是要一个人的性格达到完全才是属灵，不是变成怪人。在罗马书第五章四节说：「患难生忍耐，忍耐生老练，老练生盼望。」这「老练」在英文的圣经中是翻译作「性格」，就是人在心思、情感、意志上面，都要达到完全。受世上教育能够让我们性格达到完全，如果你没有机会受好的教育没有关系，你可以受圣灵的教育，圣灵的教育可以让你的性格达到完全。如果你好好固定的读经、祷告，有固定的灵修生活，你做人做事一定会慢慢的变得很完全。你看一个读经祷告不正常的人，就知道他的性格不够正常。他高兴做什么就做什么，因他不能够控制自己。凡不能够约束自己的人，也不会被神约束，将来不能够服事别人，也不能被神来用。一个正常家庭的孩子信主，神就比较能够使用他，因为他有比较好的性格。如何培养好的性格呢？首先要注重生活上的学习，生活有规律、有秩序，这种训练，是让他成长的要素。要属灵，你自己就得管理自己；要灵修，就需要有规律的生活；有规律生活，才能表示说你这个人是正常的。很多基督徒生活太情绪化，就是没有受过严格的训练。保罗一被圣灵充满以后，他马上能够被主用，为什么？因他在迦玛列门下，在生活、性格上受过最严格的训练。</w:t>
      </w:r>
      <w:r>
        <w:rPr>
          <w:sz w:val="20"/>
          <w:szCs w:val="20"/>
        </w:rPr>
        <w:t xml:space="preserve"> </w:t>
      </w:r>
    </w:p>
    <w:p>
      <w:pPr>
        <w:pStyle w:val="Web"/>
        <w:rPr/>
      </w:pPr>
      <w:r>
        <w:rPr>
          <w:sz w:val="20"/>
          <w:szCs w:val="20"/>
        </w:rPr>
        <w:t>　　我们再看主耶稣跟门徒在一起三年半做什么？就是训练他们学习过敬虔的生活。那时圣灵还没有降下来，主在地上与神同在，主耶稣走到那里，主耶稣怎么祷告、传道、起居，他们都跟着模仿。所以我们今天的信徒在生活上也一定要学习主自己和属灵人敬虔的榜样。</w:t>
      </w:r>
      <w:r>
        <w:rPr>
          <w:sz w:val="20"/>
          <w:szCs w:val="20"/>
        </w:rPr>
        <w:t xml:space="preserve"> </w:t>
      </w:r>
    </w:p>
    <w:p>
      <w:pPr>
        <w:pStyle w:val="Web"/>
        <w:rPr/>
      </w:pPr>
      <w:r>
        <w:rPr>
          <w:sz w:val="20"/>
          <w:szCs w:val="20"/>
        </w:rPr>
        <w:t>　　规矩与榜样</w:t>
      </w:r>
      <w:r>
        <w:rPr>
          <w:sz w:val="20"/>
          <w:szCs w:val="20"/>
        </w:rPr>
        <w:t xml:space="preserve"> </w:t>
      </w:r>
      <w:r>
        <w:rPr>
          <w:sz w:val="20"/>
          <w:szCs w:val="20"/>
        </w:rPr>
        <w:t>属灵的长进要从属灵规矩、属灵的榜样方面来操练。最好的一本书是「效法基督」，是中世纪基督徒所走属灵的道路，即建立个人圣洁的生活。生活、心思、情感、意念，都要经过操练。在教会荒凉时，要追求属灵的人，就进到修道院去，在那个环境里面来操练。当时产生很多圣人，这些人都是经过严格的训练。若去读传记，就会看见每个属灵人在刚开始追求时，都是在读经、祷告、工作、禁食上，严格要求自己。因为一个不愿尽心、尽力追求主的人，圣灵就找不到帮助他的凭借。如果不是从这些方面开始学习，一次圣灵充满就要属灵，是不可能的。你的灵修生活，就是用来操练你，使你达到人格完全的一条道路。</w:t>
      </w:r>
      <w:r>
        <w:rPr>
          <w:sz w:val="20"/>
          <w:szCs w:val="20"/>
        </w:rPr>
        <w:t xml:space="preserve"> </w:t>
      </w:r>
    </w:p>
    <w:p>
      <w:pPr>
        <w:pStyle w:val="Web"/>
        <w:rPr/>
      </w:pPr>
      <w:r>
        <w:rPr>
          <w:sz w:val="20"/>
          <w:szCs w:val="20"/>
        </w:rPr>
        <w:t>　　若要被圣灵引导，先要把圣洁生活建立好，你才能被圣灵引导。主耶稣达到完全以后，圣灵像鸽子降在祂身上；然后圣灵才引导祂在旷野受魔鬼的试探，进入属灵的争战。经过这试探以后，主耶稣才成为神的执事。主耶稣的经历就是我们的经历，所以在路加福音里面对祂三十年的生活用一句话描写，就是「神和人喜爱他的心，都一齐增长。」</w:t>
      </w:r>
      <w:r>
        <w:rPr>
          <w:sz w:val="20"/>
          <w:szCs w:val="20"/>
        </w:rPr>
        <w:t xml:space="preserve"> </w:t>
      </w:r>
    </w:p>
    <w:p>
      <w:pPr>
        <w:pStyle w:val="Web"/>
        <w:rPr/>
      </w:pPr>
      <w:r>
        <w:rPr>
          <w:sz w:val="20"/>
          <w:szCs w:val="20"/>
        </w:rPr>
        <w:t>　　一个基督徒如果外邦人都看不起你，你就不能为主耶稣作见证了，因为人的标准你都还没有达到。所以主耶稣说，你们的义若不胜过文士和法利赛人的义，断不能进天国（太五</w:t>
      </w:r>
      <w:r>
        <w:rPr>
          <w:sz w:val="20"/>
          <w:szCs w:val="20"/>
        </w:rPr>
        <w:t>20</w:t>
      </w:r>
      <w:r>
        <w:rPr>
          <w:sz w:val="20"/>
          <w:szCs w:val="20"/>
        </w:rPr>
        <w:t>）。属灵是，第一个先达到世人的标准，而且要超过。我们觉得今天很多基督徒实在连做人都还没做好。有时去参加退修会，好的床位都是信徒选去，传道人只好选那靠门口的。退修会不提奉献，不收钱，他们就不奉献。良心没有对付好，做人都没有做好，这样还要能被神所用么？今天有些人的属灵是架空，希望腾空而起，不可能的。属灵要脚踏实地，像主耶稣一样，走拿撒勒人的道路。主耶稣未出来传道以前，每一天作木匠，祂并没有吹一口气，就把椅子吹出来；是走这个做人的道路。属灵的道路，就是走卑微实际的道路。</w:t>
      </w:r>
      <w:r>
        <w:rPr>
          <w:sz w:val="20"/>
          <w:szCs w:val="20"/>
        </w:rPr>
        <w:t xml:space="preserve"> </w:t>
      </w:r>
    </w:p>
    <w:p>
      <w:pPr>
        <w:pStyle w:val="Web"/>
        <w:rPr/>
      </w:pPr>
      <w:r>
        <w:rPr>
          <w:sz w:val="20"/>
          <w:szCs w:val="20"/>
        </w:rPr>
        <w:t>　　倪弟兄讲到，在上海有位年长弟兄，在还没有信主以前，连外邦人都认为他很笨，他受的教育不多。但信主以后，他很会读经，因为那时跟他在一起聚会的都是上海的大学生和银行界的一些高级知识分子，但他们读经都没有这位弟兄读得好。一个人如果能够爱主，能够奉献，圣灵能够改变他，赐他属天的智能，连他天然的缺陷都能够改变过来。这就印证圣经说：「若有人在基督里，他就是新造的人。」</w:t>
      </w:r>
      <w:r>
        <w:rPr>
          <w:sz w:val="20"/>
          <w:szCs w:val="20"/>
        </w:rPr>
        <w:t>(</w:t>
      </w:r>
      <w:r>
        <w:rPr>
          <w:sz w:val="20"/>
          <w:szCs w:val="20"/>
        </w:rPr>
        <w:t>林后五</w:t>
      </w:r>
      <w:r>
        <w:rPr>
          <w:sz w:val="20"/>
          <w:szCs w:val="20"/>
        </w:rPr>
        <w:t>17)</w:t>
      </w:r>
      <w:r>
        <w:rPr>
          <w:sz w:val="20"/>
          <w:szCs w:val="20"/>
        </w:rPr>
        <w:t>问题是这人是不是奉献的人，是不是绝对顺服，若是这样圣灵就有办法把他从前教育的不够、家庭的缺陷，都会给他补足了。慕迪受的教育并不算高，但他成为伟大的布道家，为什么？因为他能被圣灵充满。今天的问题就是信徒无论是属世界的、属热心的，都没有绝对的奉献，圣灵无法在他们身上做改变的工作，让他们能达到完全。</w:t>
      </w:r>
      <w:r>
        <w:rPr>
          <w:sz w:val="20"/>
          <w:szCs w:val="20"/>
        </w:rPr>
        <w:t xml:space="preserve"> </w:t>
      </w:r>
    </w:p>
    <w:p>
      <w:pPr>
        <w:pStyle w:val="Web"/>
        <w:rPr/>
      </w:pPr>
      <w:r>
        <w:rPr>
          <w:color w:val="CA0100"/>
          <w:sz w:val="20"/>
          <w:szCs w:val="20"/>
        </w:rPr>
        <w:t>二、仆人</w:t>
      </w:r>
      <w:r>
        <w:rPr>
          <w:sz w:val="20"/>
          <w:szCs w:val="20"/>
        </w:rPr>
        <w:t xml:space="preserve"> </w:t>
      </w:r>
    </w:p>
    <w:p>
      <w:pPr>
        <w:pStyle w:val="Web"/>
        <w:rPr/>
      </w:pPr>
      <w:r>
        <w:rPr>
          <w:sz w:val="20"/>
          <w:szCs w:val="20"/>
        </w:rPr>
        <w:t>　　主耶稣所走的第二步，是作仆人的路，是祂公开服事的三年半中所走的。史百克弟兄说过：「服事就是生命」。若一个信徒一开始就没有心为主放下一切去服事人，那么他所有的追求都是虚空的。他的追求只为满足自己，是不能成为属灵的人。祂是借着舍己遵行神的旨意传福音，因苦难而学习顺服，因顺服而达到完全。因此我们必须跟随祂的脚踪，学习做神的仆人服事人。但是，要服事主、作主的仆人，就先得过敬虔的生活，被圣灵管理，在圣灵引导下来服事主。所以，要走第二步，就先要有第一步的基础。</w:t>
      </w:r>
      <w:r>
        <w:rPr>
          <w:sz w:val="20"/>
          <w:szCs w:val="20"/>
        </w:rPr>
        <w:t xml:space="preserve"> </w:t>
      </w:r>
    </w:p>
    <w:p>
      <w:pPr>
        <w:pStyle w:val="Web"/>
        <w:rPr/>
      </w:pPr>
      <w:r>
        <w:rPr>
          <w:color w:val="CA0100"/>
          <w:sz w:val="20"/>
          <w:szCs w:val="20"/>
        </w:rPr>
        <w:t>三、神儿子的榜样</w:t>
      </w:r>
      <w:r>
        <w:rPr>
          <w:sz w:val="20"/>
          <w:szCs w:val="20"/>
        </w:rPr>
        <w:t xml:space="preserve"> </w:t>
      </w:r>
    </w:p>
    <w:p>
      <w:pPr>
        <w:pStyle w:val="Web"/>
        <w:rPr/>
      </w:pPr>
      <w:r>
        <w:rPr>
          <w:sz w:val="20"/>
          <w:szCs w:val="20"/>
        </w:rPr>
        <w:t>　　主耶稣在地上生活，属灵生命的秘诀，是祂在地上站在神儿子的地位和经历上。这就是约翰福音所记载的，祂不但太初与父同在（有亲密的交通），祂在地上也是与父同行。</w:t>
      </w:r>
      <w:r>
        <w:rPr>
          <w:sz w:val="20"/>
          <w:szCs w:val="20"/>
        </w:rPr>
        <w:t xml:space="preserve"> </w:t>
      </w:r>
    </w:p>
    <w:p>
      <w:pPr>
        <w:pStyle w:val="Web"/>
        <w:rPr/>
      </w:pPr>
      <w:r>
        <w:rPr>
          <w:sz w:val="20"/>
          <w:szCs w:val="20"/>
        </w:rPr>
        <w:t>　　第一，祂与父有完全的交通</w:t>
      </w:r>
      <w:r>
        <w:rPr>
          <w:sz w:val="20"/>
          <w:szCs w:val="20"/>
        </w:rPr>
        <w:t>——</w:t>
      </w:r>
      <w:r>
        <w:rPr>
          <w:sz w:val="20"/>
          <w:szCs w:val="20"/>
        </w:rPr>
        <w:t>祂活在父的爱中。祂说：「其实我不是独自一人，因为有父与我同在。」（约十六</w:t>
      </w:r>
      <w:r>
        <w:rPr>
          <w:sz w:val="20"/>
          <w:szCs w:val="20"/>
        </w:rPr>
        <w:t>36</w:t>
      </w:r>
      <w:r>
        <w:rPr>
          <w:sz w:val="20"/>
          <w:szCs w:val="20"/>
        </w:rPr>
        <w:t>）祂一切所行都是出自对父的爱和顺服，这是我们今天所该学习的榜样。我们是否像祂一样爱神，与神有亲密不断的交通？十七世纪法国的劳伦斯弟兄，他的「与神同在」的见证，造就了许多信徒，流传直到今日。书中记载：</w:t>
      </w:r>
      <w:r>
        <w:rPr>
          <w:sz w:val="20"/>
          <w:szCs w:val="20"/>
        </w:rPr>
        <w:t xml:space="preserve"> </w:t>
      </w:r>
    </w:p>
    <w:p>
      <w:pPr>
        <w:pStyle w:val="Web"/>
        <w:rPr/>
      </w:pPr>
      <w:r>
        <w:rPr>
          <w:sz w:val="20"/>
          <w:szCs w:val="20"/>
        </w:rPr>
        <w:t>　　「他的言论与书信，只注意一件事：就是与神同在。不只在祈祷时，和神同在；就是在事务最忙的时候，也是念念不忘地与神同在。他这样作，真叫他的生命，越过越圣洁，越敬虔，越爱神，除神之外，宇宙和世界对于他，好象空白似的；有了神，就有了一切，虽然下地狱他也甘心，他的心，常常充满了神。他的光景，正像诗篇七十三篇二十五节所说的：『除你以外，在天上我有谁呢！除你以外，在地上我也没有所爱慕的。』他与神同在的经历，有四十多年之久。」</w:t>
      </w:r>
      <w:r>
        <w:rPr>
          <w:sz w:val="20"/>
          <w:szCs w:val="20"/>
        </w:rPr>
        <w:t xml:space="preserve"> </w:t>
      </w:r>
    </w:p>
    <w:p>
      <w:pPr>
        <w:pStyle w:val="Web"/>
        <w:rPr/>
      </w:pPr>
      <w:r>
        <w:rPr>
          <w:sz w:val="20"/>
          <w:szCs w:val="20"/>
        </w:rPr>
        <w:t>　　第二，祂站在神儿子的地位</w:t>
      </w:r>
      <w:r>
        <w:rPr>
          <w:sz w:val="20"/>
          <w:szCs w:val="20"/>
        </w:rPr>
        <w:t>——</w:t>
      </w:r>
      <w:r>
        <w:rPr>
          <w:sz w:val="20"/>
          <w:szCs w:val="20"/>
        </w:rPr>
        <w:t>因为祂爱父、尊敬父，所以祂凡事寻求父的旨意。祂自己见证说：「我凭着自己不能作什么，我怎么听见，就怎么审判，我的审判也是公平的。因为我不求自己的意思，只求那差我来者的旨意。」（约五</w:t>
      </w:r>
      <w:r>
        <w:rPr>
          <w:sz w:val="20"/>
          <w:szCs w:val="20"/>
        </w:rPr>
        <w:t>30</w:t>
      </w:r>
      <w:r>
        <w:rPr>
          <w:sz w:val="20"/>
          <w:szCs w:val="20"/>
        </w:rPr>
        <w:t>）照样，我们若要在主里长进，必须学习凡事寻求神旨，寻求圣灵的引导。因为保罗说：「凡被神的灵引导的，都是神的儿子。」（罗八</w:t>
      </w:r>
      <w:r>
        <w:rPr>
          <w:sz w:val="20"/>
          <w:szCs w:val="20"/>
        </w:rPr>
        <w:t>14</w:t>
      </w:r>
      <w:r>
        <w:rPr>
          <w:sz w:val="20"/>
          <w:szCs w:val="20"/>
        </w:rPr>
        <w:t>）</w:t>
      </w:r>
      <w:r>
        <w:rPr>
          <w:sz w:val="20"/>
          <w:szCs w:val="20"/>
        </w:rPr>
        <w:t xml:space="preserve"> </w:t>
      </w:r>
    </w:p>
    <w:p>
      <w:pPr>
        <w:pStyle w:val="Web"/>
        <w:rPr/>
      </w:pPr>
      <w:r>
        <w:rPr>
          <w:sz w:val="20"/>
          <w:szCs w:val="20"/>
        </w:rPr>
        <w:t>　　我们来看十二使徒的经历，十二使徒也是听见主耶稣的呼召，就撇下一切跟从主。他们先经过三年半与主同行效法基督的生活，在属灵榜样下学习；其次再经过服事的训练，经过「客西马尼」，失败、灰心、破碎魂生命的经历。最后，因见复活的主，经等候而得着圣灵充满，进入「五旬节」的经历，成为主的器皿。</w:t>
      </w:r>
      <w:r>
        <w:rPr>
          <w:sz w:val="20"/>
          <w:szCs w:val="20"/>
        </w:rPr>
        <w:t xml:space="preserve"> </w:t>
      </w:r>
    </w:p>
    <w:p>
      <w:pPr>
        <w:pStyle w:val="Web"/>
        <w:rPr/>
      </w:pPr>
      <w:r>
        <w:rPr>
          <w:sz w:val="20"/>
          <w:szCs w:val="20"/>
        </w:rPr>
        <w:t>　　保罗虽然没有跟过肉身的主耶稣，他也有同样的经历。他先在迦玛列门下受过律法严格的教育，按法利赛人的方式热心服事神。但是，等到在大马色路上遇见主，他的「己」生命被主破碎以后，经过祷告被圣灵充满，不久他就成为主的见证人。使徒行传第二章中，初代教会的信徒，大多是敬虔的犹太人，或是进犹太教敬虔的外邦人。因为他们受过犹太律法的教育，有了敬虔的生活和习惯，所以当他们悔改，信主后立刻被圣灵充满，活出基督徒的见证，这是历代属灵人所走的道路。</w:t>
      </w:r>
      <w:r>
        <w:rPr>
          <w:sz w:val="20"/>
          <w:szCs w:val="20"/>
        </w:rPr>
        <w:t xml:space="preserve"> </w:t>
      </w:r>
    </w:p>
    <w:p>
      <w:pPr>
        <w:pStyle w:val="Web"/>
        <w:rPr/>
      </w:pPr>
      <w:r>
        <w:rPr>
          <w:color w:val="CA0100"/>
          <w:sz w:val="20"/>
          <w:szCs w:val="20"/>
        </w:rPr>
        <w:t>贰、成长的要素</w:t>
      </w:r>
      <w:r>
        <w:rPr>
          <w:sz w:val="20"/>
          <w:szCs w:val="20"/>
        </w:rPr>
        <w:t xml:space="preserve"> </w:t>
      </w:r>
    </w:p>
    <w:p>
      <w:pPr>
        <w:pStyle w:val="Web"/>
        <w:rPr/>
      </w:pPr>
      <w:r>
        <w:rPr>
          <w:color w:val="CA0100"/>
          <w:sz w:val="20"/>
          <w:szCs w:val="20"/>
        </w:rPr>
        <w:t>一、操练过敬虔的生活</w:t>
      </w:r>
      <w:r>
        <w:rPr>
          <w:sz w:val="20"/>
          <w:szCs w:val="20"/>
        </w:rPr>
        <w:t xml:space="preserve"> </w:t>
      </w:r>
    </w:p>
    <w:p>
      <w:pPr>
        <w:pStyle w:val="Web"/>
        <w:rPr/>
      </w:pPr>
      <w:r>
        <w:rPr>
          <w:sz w:val="20"/>
          <w:szCs w:val="20"/>
        </w:rPr>
        <w:t>　　主耶稣的登山宝训指在马太福音第五章</w:t>
      </w:r>
      <w:r>
        <w:rPr>
          <w:sz w:val="20"/>
          <w:szCs w:val="20"/>
        </w:rPr>
        <w:t>——</w:t>
      </w:r>
      <w:r>
        <w:rPr>
          <w:sz w:val="20"/>
          <w:szCs w:val="20"/>
        </w:rPr>
        <w:t>讲到进天国的要素，天国子民的性格：虚心、温柔、怜恤人、饥渴慕义等等。因为天国子民就是建立在这种性格上面。怎样能够把这性格建立在我们身上呢？这个就需要我们去操练。</w:t>
      </w:r>
      <w:r>
        <w:rPr>
          <w:sz w:val="20"/>
          <w:szCs w:val="20"/>
        </w:rPr>
        <w:t xml:space="preserve"> </w:t>
      </w:r>
    </w:p>
    <w:p>
      <w:pPr>
        <w:pStyle w:val="Web"/>
        <w:rPr/>
      </w:pPr>
      <w:r>
        <w:rPr>
          <w:sz w:val="20"/>
          <w:szCs w:val="20"/>
        </w:rPr>
        <w:t>　　主耶稣在马太福音第六章中马上讲到操练的方向：一是拖舍行善、包括身心的关怀，二是进入内室祷告，就是个人单独寻求主的面，为神的国祷告，三是禁食，即学习克制肉体的情欲，四是不为自己积财，意思是放下钱财、物质的依靠，完全仰望主过信心的生活，摆上一切为神的国。历代圣徒，都是经过敬虔的操练，而得到圣洁的品格。教会历史上，留下最有名的操练敬虔的书就是肯培</w:t>
      </w:r>
      <w:r>
        <w:rPr>
          <w:sz w:val="20"/>
          <w:szCs w:val="20"/>
        </w:rPr>
        <w:t>?</w:t>
      </w:r>
      <w:r>
        <w:rPr>
          <w:sz w:val="20"/>
          <w:szCs w:val="20"/>
        </w:rPr>
        <w:t>多马所着「效法基督」，其中讲到一、外在的操练：轻看世界虚荣，克制情欲、忏悔、独居、安静、默想人生痛苦、默想死亡、罪及审判。二、内心生活：谦卑、顺服、良善、和平、清洁的心、认识自己，爱耶稣超过一切，与耶稣发生亲密友谊、十架道路、完全弃绝自己，轻看世俗知识等等。</w:t>
      </w:r>
      <w:r>
        <w:rPr>
          <w:sz w:val="20"/>
          <w:szCs w:val="20"/>
        </w:rPr>
        <w:t xml:space="preserve"> </w:t>
      </w:r>
    </w:p>
    <w:p>
      <w:pPr>
        <w:pStyle w:val="Web"/>
        <w:rPr/>
      </w:pPr>
      <w:r>
        <w:rPr>
          <w:sz w:val="20"/>
          <w:szCs w:val="20"/>
        </w:rPr>
        <w:t>　　从传记中也可看见他们是怎样操练。我们若读戴德生的传记，看他怎样用钱，怎样祷告，怎样去照顾穷人，我们就可以朝这个方向来学习。</w:t>
      </w:r>
      <w:r>
        <w:rPr>
          <w:sz w:val="20"/>
          <w:szCs w:val="20"/>
        </w:rPr>
        <w:t xml:space="preserve"> </w:t>
      </w:r>
    </w:p>
    <w:p>
      <w:pPr>
        <w:pStyle w:val="Web"/>
        <w:rPr/>
      </w:pPr>
      <w:r>
        <w:rPr>
          <w:sz w:val="20"/>
          <w:szCs w:val="20"/>
        </w:rPr>
        <w:t>　　另外「造就故事」这本书里讲到基督徒怎样对付世界、祷告、传福音、奉献、舍己等等。比如说讲祷告，书中收集了六、七十个例子，你可以从这六、七十个例子中学到祷告的方法。读经也是这样，并不是要大家按照例子去行，但是，从此我们可以看到真正祷告的人是怎么操练。最好的方法是找一位属灵前辈来教我们，若是没有老师，这些见证可以帮助我们。还有像对付世界、对付老我等，里面有好多的例子。看过以后与「效法基督」配合来用，就非常的好。「效法基督」是原则性的，也是带着生命，但有见证配合起来就更好。我们一定要认真的从各方面来操练，生活上才能朝敬虔方面长进，神的生命才能显明出来。</w:t>
      </w:r>
      <w:r>
        <w:rPr>
          <w:sz w:val="20"/>
          <w:szCs w:val="20"/>
        </w:rPr>
        <w:t xml:space="preserve"> </w:t>
      </w:r>
    </w:p>
    <w:p>
      <w:pPr>
        <w:pStyle w:val="Web"/>
        <w:rPr/>
      </w:pPr>
      <w:r>
        <w:rPr>
          <w:sz w:val="20"/>
          <w:szCs w:val="20"/>
        </w:rPr>
        <w:t>　　操练敬虔有四方面，第一要操练爱神。第二要操练顺服。第三要操练受苦。一个人不肯受苦，不肯吃亏，永远不可能脱离老我。第四要操练贫穷；对神要富足，对世界要贫穷。</w:t>
      </w:r>
      <w:r>
        <w:rPr>
          <w:sz w:val="20"/>
          <w:szCs w:val="20"/>
        </w:rPr>
        <w:t xml:space="preserve"> </w:t>
      </w:r>
    </w:p>
    <w:p>
      <w:pPr>
        <w:pStyle w:val="Web"/>
        <w:rPr/>
      </w:pPr>
      <w:r>
        <w:rPr>
          <w:sz w:val="20"/>
          <w:szCs w:val="20"/>
        </w:rPr>
        <w:t>　　十七世纪「至圣所」的圣徒特司谛更，十六岁，因着神的恩，以致他迫切地渴慕有一个心的改变。因此，就整整花了好几个夜晚来祷告、读经与操练敬虔。接着他发生一场无名疾病，使他觉得快要死去一般，他迫切恳求神延长他的性命。好让他能够有更多的时间预备自己来迎见永远。当他蒙应允后，就把自己完全，毫无保留地献给神。从此他更领悟到属地、暂时的事物都是虚幻。惟有那永远、属天的事物，才是宝贝与伟大。于是，他拣选一项安静的职业，过一种独居、简朴的生活，每日只吃一餐，不喝茶或咖啡，力行各种禁戒私欲的生活，他的收入很微薄，但对穷人非常地慷慨。晚上常去探望病人和穷人，尽他所能的拖舍。因他持守外面和里面的安静，使他与神有「甜美的对话」，以致他的魂满溢出欢呼的喜悦，因而有了生命的改变，成为当代的圣徒。这是一个最好的例证。（参「圣徒小传」）</w:t>
      </w:r>
      <w:r>
        <w:rPr>
          <w:sz w:val="20"/>
          <w:szCs w:val="20"/>
        </w:rPr>
        <w:t xml:space="preserve"> </w:t>
      </w:r>
    </w:p>
    <w:p>
      <w:pPr>
        <w:pStyle w:val="Web"/>
        <w:rPr/>
      </w:pPr>
      <w:r>
        <w:rPr>
          <w:color w:val="CA0100"/>
          <w:sz w:val="20"/>
          <w:szCs w:val="20"/>
        </w:rPr>
        <w:t>二、要有生命的供应</w:t>
      </w:r>
      <w:r>
        <w:rPr>
          <w:sz w:val="20"/>
          <w:szCs w:val="20"/>
        </w:rPr>
        <w:t xml:space="preserve"> </w:t>
      </w:r>
    </w:p>
    <w:p>
      <w:pPr>
        <w:pStyle w:val="Web"/>
        <w:rPr/>
      </w:pPr>
      <w:r>
        <w:rPr>
          <w:sz w:val="20"/>
          <w:szCs w:val="20"/>
        </w:rPr>
        <w:t>　　主耶稣在约翰福音第六章六十三节说：「叫人活着乃是灵，肉体是无益的，我对你们所说的话，就是灵，就是生命。」基督徒生命的长进是根据自己得到主耶稣的话有多少。基督徒得到主的话有二个来源：一是自己从默想中得到主的话，或是从圣经，或是圣灵的教导。二是从神的仆人的教导，或信徒的交通中得到。从神的仆人受教导是最重要，因为以弗所书第四章中说，神在教会中设立了使徒、先知、传福音的、牧师和教师为成全圣徒。（参弗四</w:t>
      </w:r>
      <w:r>
        <w:rPr>
          <w:sz w:val="20"/>
          <w:szCs w:val="20"/>
        </w:rPr>
        <w:t>11</w:t>
      </w:r>
      <w:r>
        <w:rPr>
          <w:sz w:val="20"/>
          <w:szCs w:val="20"/>
        </w:rPr>
        <w:t>）惟有得着生命的话，信徒的生命才能改变及成长。</w:t>
      </w:r>
      <w:r>
        <w:rPr>
          <w:sz w:val="20"/>
          <w:szCs w:val="20"/>
        </w:rPr>
        <w:t xml:space="preserve"> </w:t>
      </w:r>
    </w:p>
    <w:p>
      <w:pPr>
        <w:pStyle w:val="Web"/>
        <w:rPr/>
      </w:pPr>
      <w:r>
        <w:rPr>
          <w:sz w:val="20"/>
          <w:szCs w:val="20"/>
        </w:rPr>
        <w:t>　　基督徒生命供应的源头有二个，第一是圣灵，第二是圣经。我们怎样让圣经成为我们生命的供应这是一个大问题。今天很多基督徒读圣经，生命并没有得到供应，也没有得到改变。譬如：神说你要饶恕别人，但我们读了很多饶恕的话，还是不能饶恕。为什么不能饶恕呢？这是因为信徒从没有存心顺服神的话，花时间为所得的命令去祷告、祈求。也没有默想神的话，从神的话中得到生命的供应。</w:t>
      </w:r>
      <w:r>
        <w:rPr>
          <w:sz w:val="20"/>
          <w:szCs w:val="20"/>
        </w:rPr>
        <w:t xml:space="preserve"> </w:t>
      </w:r>
    </w:p>
    <w:p>
      <w:pPr>
        <w:pStyle w:val="Web"/>
        <w:rPr/>
      </w:pPr>
      <w:r>
        <w:rPr>
          <w:sz w:val="20"/>
          <w:szCs w:val="20"/>
        </w:rPr>
        <w:t>　　现今教会大部分都在追求热心服事、圣灵恩赐，这只是圣灵外面浇灌，与灵命还不是有绝对的关系。可以热心祷告，但里面还是没有改变。甚至可以传福音、医病赶鬼，但里面还是没有改变。为什么没有改变呢？因为我们没有把我们里面的光景跟基督的话连在一起，基督的启示还没有在我们里面，未从神的话里得到更新的喂养，所以没有改变。</w:t>
      </w:r>
      <w:r>
        <w:rPr>
          <w:sz w:val="20"/>
          <w:szCs w:val="20"/>
        </w:rPr>
        <w:t xml:space="preserve"> </w:t>
      </w:r>
    </w:p>
    <w:p>
      <w:pPr>
        <w:pStyle w:val="Web"/>
        <w:rPr/>
      </w:pPr>
      <w:r>
        <w:rPr>
          <w:sz w:val="20"/>
          <w:szCs w:val="20"/>
        </w:rPr>
        <w:t>　　在二十世纪初，基督的教会（请读教会复兴史）可以说是接近启示录非拉铁非教会的光景。因在二十世纪初，有一个开西聚会，由开西聚会产生了二十世纪初英国、美国、澳洲的复兴。在开西聚会中的属灵人物包括宾路易师母、慕安得烈等，他们把教会带到最高峰。</w:t>
      </w:r>
      <w:r>
        <w:rPr>
          <w:sz w:val="20"/>
          <w:szCs w:val="20"/>
        </w:rPr>
        <w:t xml:space="preserve"> </w:t>
      </w:r>
    </w:p>
    <w:p>
      <w:pPr>
        <w:pStyle w:val="Web"/>
        <w:rPr/>
      </w:pPr>
      <w:r>
        <w:rPr>
          <w:sz w:val="20"/>
          <w:szCs w:val="20"/>
        </w:rPr>
        <w:t>　　豪威尔（劬劳的祭司），他就是在开西聚会得到帮助。锡安堂出版的「不住增长的信心」，就是描写二十世纪医病使徒维格氏</w:t>
      </w:r>
      <w:r>
        <w:rPr>
          <w:sz w:val="20"/>
          <w:szCs w:val="20"/>
        </w:rPr>
        <w:t>?</w:t>
      </w:r>
      <w:r>
        <w:rPr>
          <w:sz w:val="20"/>
          <w:szCs w:val="20"/>
        </w:rPr>
        <w:t>维尔的经历；他常常把已死的人扶在墙壁上，奉耶稣的名叫他活过来，到现在还没有看过医病恩赐超过他的。他医病的恩赐是从那里来的呢？他起先是属基要派的信徒，后来得到圣灵的充满，又得到弟兄会及开西聚会属灵人信息的帮助。弟兄会在神的话上供应他，灵恩派带领他得到圣灵，加上他在信主后就有敬虔的操练。他不过是个铅管工人而已，但神用他，他到那里福音布道，都是成千上万人得救、得医治。</w:t>
      </w:r>
      <w:r>
        <w:rPr>
          <w:sz w:val="20"/>
          <w:szCs w:val="20"/>
        </w:rPr>
        <w:t xml:space="preserve"> </w:t>
      </w:r>
    </w:p>
    <w:p>
      <w:pPr>
        <w:pStyle w:val="Web"/>
        <w:rPr/>
      </w:pPr>
      <w:r>
        <w:rPr>
          <w:sz w:val="20"/>
          <w:szCs w:val="20"/>
        </w:rPr>
        <w:t>　　他怎么能够被建立呢？因他接受各方面的建造。你光靠自己读圣经是不够的，要有神所用的仆人所传讲出来的信息才能被建立。我们如果没有得到启示，光读圣经字面的意思，是不够的。我们要读历世历代神所重用的仆人所讲的信息，因神把圣经向他们开启。在以弗所书第二章说：「被建造在使徒和先知的根基上」，为何不说建造在牧师、教师上面呢？因为使徒和先知就是负责把神的话开启，来供应历世历代的信徒。有了这话的建造以后，你才能够被建立起来。</w:t>
      </w:r>
      <w:r>
        <w:rPr>
          <w:sz w:val="20"/>
          <w:szCs w:val="20"/>
        </w:rPr>
        <w:t xml:space="preserve"> </w:t>
      </w:r>
    </w:p>
    <w:p>
      <w:pPr>
        <w:pStyle w:val="Web"/>
        <w:rPr/>
      </w:pPr>
      <w:r>
        <w:rPr>
          <w:sz w:val="20"/>
          <w:szCs w:val="20"/>
        </w:rPr>
        <w:t>　　英国弟兄会里有二位使徒，一位是达秘，他是负责把圣经解开。一位是慕勒，他是作一个信心的见证人。我们若要被建立，必须找他们的书来学习。</w:t>
      </w:r>
      <w:r>
        <w:rPr>
          <w:sz w:val="20"/>
          <w:szCs w:val="20"/>
        </w:rPr>
        <w:t xml:space="preserve"> </w:t>
      </w:r>
    </w:p>
    <w:p>
      <w:pPr>
        <w:pStyle w:val="Web"/>
        <w:rPr/>
      </w:pPr>
      <w:r>
        <w:rPr>
          <w:sz w:val="20"/>
          <w:szCs w:val="20"/>
        </w:rPr>
        <w:t>　　何谓生命的信息？就是人的灵命还没有达到先知使徒的标准以前，所作的服事都是受限于他所在之地和所处的时代，没有「建造基督身体」的服事，所以没有办法把我们建造起来。宾路易师母和慕安得烈虽已去世，所写的书还是一直帮助很多人；所有身体的服事，超越时空的限制，这才是真的使徒先知；不是说他建立多少教会，传多少福音，而是问他们所建立的人能不能达到这个水准。我们看见很多教会被建立起来，但基督徒还是作婴孩，为什么？因为没有接受使徒和先知的建造。连牧师、传道人都未达到使徒先知的生命，他们不过是传福音的，不过是牧师，不过是教师。</w:t>
      </w:r>
      <w:r>
        <w:rPr>
          <w:sz w:val="20"/>
          <w:szCs w:val="20"/>
        </w:rPr>
        <w:t xml:space="preserve"> </w:t>
      </w:r>
    </w:p>
    <w:p>
      <w:pPr>
        <w:pStyle w:val="Web"/>
        <w:rPr/>
      </w:pPr>
      <w:r>
        <w:rPr>
          <w:sz w:val="20"/>
          <w:szCs w:val="20"/>
        </w:rPr>
        <w:t>　　美国的灵恩运动，像神召会已经五十年了，有位教会历史学者作过研究，神召会的复兴，大概有六百多万人，但并没有把美国人带入真正的复兴，社会还是很乱，道德一直走下坡。而英国卫斯理的复兴，整个社会都改变过来。真正的复兴是真正的达到神要求的复兴，即使徒行传的复兴。美国有一次复兴是芬尼的复兴，他传福音，每一个人都被带到奉献的水准。美国的复兴达到福音的复兴的很多，很少达到社会的复兴。有些知名的传道人，他们的经历还在哥林多教会的水准，还停在灵命四层的复兴层前段，一边犯罪一边服事。而且是最粗糙的罪－－肉体的罪。</w:t>
      </w:r>
      <w:r>
        <w:rPr>
          <w:sz w:val="20"/>
          <w:szCs w:val="20"/>
        </w:rPr>
        <w:t xml:space="preserve"> </w:t>
      </w:r>
    </w:p>
    <w:p>
      <w:pPr>
        <w:pStyle w:val="Web"/>
        <w:rPr/>
      </w:pPr>
      <w:r>
        <w:rPr>
          <w:sz w:val="20"/>
          <w:szCs w:val="20"/>
        </w:rPr>
        <w:t>　　我们在初信时就是看倪弟兄的「十二篮」，里面讲到什么叫奉献，什么叫作爱神，使我们从传统宗教观念里面出来。有的基督徒还停在宗教的观念里面，甚至还用天然的观念来爱神及事奉神。这些观念全部要借着神的话来更新。倪弟兄怎么有这恩赐呢？他就是把开西聚会这些传道人的话，都消化以后，再从他的口讲出来。也不全是他个人追求来的，他看很多英文的书，读完消化之后变成他的讲章，他的讲章就供应我们。成长最好的方法，就是能接受各方面的供应。比如说陶恕，还有慕安得烈、宣信，这些人都是达到使徒、先知的生命，他们过世了，他们的话语、诗歌还留下来，而这些都是能建立教会的。以弗所书说，教会是建立在使徒、先知上面，不是一般传福音的、牧师、教师身上。</w:t>
      </w:r>
      <w:r>
        <w:rPr>
          <w:sz w:val="20"/>
          <w:szCs w:val="20"/>
        </w:rPr>
        <w:t xml:space="preserve"> </w:t>
      </w:r>
    </w:p>
    <w:p>
      <w:pPr>
        <w:pStyle w:val="Web"/>
        <w:rPr/>
      </w:pPr>
      <w:r>
        <w:rPr>
          <w:sz w:val="20"/>
          <w:szCs w:val="20"/>
        </w:rPr>
        <w:t>　　「与神同在」的作者劳伦斯，是修道院的厨师。很多历世历代的传道人读了这本书之后都得到帮助。他的生命就是达到使徒、先知的生命，因为他已经跟主联合了。这样的人说出来的话就能供应生命。</w:t>
      </w:r>
      <w:r>
        <w:rPr>
          <w:sz w:val="20"/>
          <w:szCs w:val="20"/>
        </w:rPr>
        <w:t xml:space="preserve"> </w:t>
      </w:r>
    </w:p>
    <w:p>
      <w:pPr>
        <w:pStyle w:val="Web"/>
        <w:rPr/>
      </w:pPr>
      <w:r>
        <w:rPr>
          <w:sz w:val="20"/>
          <w:szCs w:val="20"/>
        </w:rPr>
        <w:t>　　要分辨生命与恩赐服事二者的不同，恩赐的服事是可以得到很多人，有很多外面的活动，但信徒生命不一定长进。生命的服事则不同，若跟他一起祷告，或者听他的道，你这个人会改变过来。「这人将来如何」一书就是专门讲这个分别。</w:t>
      </w:r>
      <w:r>
        <w:rPr>
          <w:sz w:val="20"/>
          <w:szCs w:val="20"/>
        </w:rPr>
        <w:t xml:space="preserve"> </w:t>
      </w:r>
    </w:p>
    <w:p>
      <w:pPr>
        <w:pStyle w:val="Web"/>
        <w:rPr/>
      </w:pPr>
      <w:r>
        <w:rPr>
          <w:sz w:val="20"/>
          <w:szCs w:val="20"/>
        </w:rPr>
        <w:t>　　生命的供应包括有几个方面，第一是圣经方面，读经方面有分好几层，有一层是生命的解经，要找这一类的书来看，才能摸到生命。第二是生命的信息，比如说要怎样脱离老我，怎样把老我钉在十字架上面，宾路易师母所着之「各各他的十字架」有很完备的解说。</w:t>
      </w:r>
      <w:r>
        <w:rPr>
          <w:sz w:val="20"/>
          <w:szCs w:val="20"/>
        </w:rPr>
        <w:t xml:space="preserve"> </w:t>
      </w:r>
    </w:p>
    <w:p>
      <w:pPr>
        <w:pStyle w:val="Web"/>
        <w:rPr/>
      </w:pPr>
      <w:r>
        <w:rPr>
          <w:sz w:val="20"/>
          <w:szCs w:val="20"/>
        </w:rPr>
        <w:t>　　要脱离老我，不是靠着修行，也不单靠着宣告，或靠按手就能脱离的。脱离老我是靠神的话在里面的开启。你要按着神的话信，因信道是从神的话来。属灵的信心是从神的话来；神的话一解开就有信心。</w:t>
      </w:r>
      <w:r>
        <w:rPr>
          <w:sz w:val="20"/>
          <w:szCs w:val="20"/>
        </w:rPr>
        <w:t xml:space="preserve"> </w:t>
      </w:r>
    </w:p>
    <w:p>
      <w:pPr>
        <w:pStyle w:val="Web"/>
        <w:rPr/>
      </w:pPr>
      <w:r>
        <w:rPr>
          <w:sz w:val="20"/>
          <w:szCs w:val="20"/>
        </w:rPr>
        <w:t>　　戴德生是靠着神的话被带到信心里面与主联合。戴德生在中国的服事工作很大，但他的老我还没有完全脱去，后来有一天他读到别人写给他的信息：「葡萄树和枝子」得了启示，就从老我里面出来了。所以基督徒的经历都因神的话解开；也因信，不是靠人的努力。但我们的灵命到那里，神的话解开的程度才会到那里。比如说要认识「医病」，就要读慕安得烈的「论神医」，医病各方面的真理才能达到完全，为什么有的人经历神医不完全呢？因为他对真理认识不够完全，所以暂时得到医治，以后还有别的毛病出来。这就告诉我们，今天如果没有得到生命的供应，我们的灵命一直在靠自己的努力是不能达到完全的。</w:t>
      </w:r>
      <w:r>
        <w:rPr>
          <w:sz w:val="20"/>
          <w:szCs w:val="20"/>
        </w:rPr>
        <w:t xml:space="preserve"> </w:t>
      </w:r>
    </w:p>
    <w:p>
      <w:pPr>
        <w:pStyle w:val="Web"/>
        <w:rPr/>
      </w:pPr>
      <w:r>
        <w:rPr>
          <w:sz w:val="20"/>
          <w:szCs w:val="20"/>
        </w:rPr>
        <w:t>　　灵命的成长需要圣灵和圣经。我们要有信心让圣灵来引导，为我们解开圣经，使我们信神。神的话需要活的被解开。为什么传道人一直传道，而基督徒不能长进？因为传道人没有经历自己所传讲的话，所以基督徒听了很多的道，却产生不了真实的果效。这里有二个原因：一个是传道人所传的是字句，字句是叫人死，精意（出于圣灵的）是叫人活。另外就是信徒没有好的土地让道的种子种进去。</w:t>
      </w:r>
      <w:r>
        <w:rPr>
          <w:sz w:val="20"/>
          <w:szCs w:val="20"/>
        </w:rPr>
        <w:t xml:space="preserve"> </w:t>
      </w:r>
    </w:p>
    <w:p>
      <w:pPr>
        <w:pStyle w:val="Web"/>
        <w:rPr/>
      </w:pPr>
      <w:r>
        <w:rPr>
          <w:color w:val="CA0100"/>
          <w:sz w:val="20"/>
          <w:szCs w:val="20"/>
        </w:rPr>
        <w:t>三、要有一个追求的同伴</w:t>
      </w:r>
      <w:r>
        <w:rPr>
          <w:sz w:val="20"/>
          <w:szCs w:val="20"/>
        </w:rPr>
        <w:t xml:space="preserve"> </w:t>
      </w:r>
    </w:p>
    <w:p>
      <w:pPr>
        <w:pStyle w:val="Web"/>
        <w:rPr/>
      </w:pPr>
      <w:r>
        <w:rPr>
          <w:sz w:val="20"/>
          <w:szCs w:val="20"/>
        </w:rPr>
        <w:t>　　主耶稣在地上三年半，造就了十一个门徒。主耶稣天天跟他们在一起，他们一方面有老师，也有一些同伴互相的学习、磨练。属灵绝对离不开同伴一起的追求，没有一个人可以单独的学习，单独的人绝不会属灵。歌罗西书第三章讲到：「要彼此教导，互相劝诫。」以弗所书第五章十九节说：「彼此对说，口唱心和的赞美主。」在提摩太后书第二章二十二节说：「同那清心祷告主的人追求。」所以你必须找到一些爱主的同伴，一同追求；坏的同伴会拦阻你进步。就像打球一样，我们有位弟兄和选手打过乒乓球，他说，国手级的选手是不跟普通人打球的，因为越打越退步，他要跟他同级的打。属灵也是这样，圣经说：「滥交是败坏善行。」要找一些真的愿意追求主的人，跟他们在一起才不会有坏的影响。</w:t>
      </w:r>
      <w:r>
        <w:rPr>
          <w:sz w:val="20"/>
          <w:szCs w:val="20"/>
        </w:rPr>
        <w:t xml:space="preserve"> </w:t>
      </w:r>
    </w:p>
    <w:p>
      <w:pPr>
        <w:pStyle w:val="Web"/>
        <w:rPr/>
      </w:pPr>
      <w:r>
        <w:rPr>
          <w:sz w:val="20"/>
          <w:szCs w:val="20"/>
        </w:rPr>
        <w:t>　　同伴有三个方面，第一是平辈，第二是晚辈，第三是长辈，三方面都要求主给你预备。平辈是指跟你同样属灵水准的在一起读经、祷告、追求。其次是晚辈，就是去带一些灵性较低的。再者是接受属灵长辈的教导和帮助。我个人开始追求时，常常去服事别人，每想到要服事，自己就刚强起来了。刚开始时我们有三个人是同伴，一位是大学生，另外一位是高中生，还有一位是初中生。每一次聚完会我们三个人就在一起祷告、交通，交通自己这个礼拜怎么跟随主、怎么读圣经、怎么读书，在家庭、在学校怎么生活，就是如此操练。虽然我们三个人的教育水准不同，但是还是可以在一起追求。团契还有一个好处，可以彼此帮助、劝诫、教导、安慰，有时彼此的摩擦，让我们忍耐学习。主所带领的门徒十二个人个性都不一样，也是彼此磨练的。十二个人住在一起一定很不容易，例如约翰本是雷子，脾气暴燥，但磨到最后成了最温柔的，是专门讲爱的使徒。一个坏脾气的人能够讲爱是不容易的。主耶稣就是让他们自己去磨。不要因为教会弟兄姊妹跟你有磨擦，你就跑掉，不要跑掉，越磨越好，不磨就不会长大。约翰壹书讲，爱弟兄就是出死入生了。要爱周围的人，确实的去爱他们，为他们祷告，帮助他们，无论生活、灵性都帮助他们，这样你就能长大了。属灵没有别的秘诀，就是去走圣经所指示的道路。</w:t>
      </w:r>
      <w:r>
        <w:rPr>
          <w:sz w:val="20"/>
          <w:szCs w:val="20"/>
        </w:rPr>
        <w:t xml:space="preserve"> </w:t>
      </w:r>
    </w:p>
    <w:p>
      <w:pPr>
        <w:pStyle w:val="Web"/>
        <w:rPr/>
      </w:pPr>
      <w:r>
        <w:rPr>
          <w:sz w:val="20"/>
          <w:szCs w:val="20"/>
        </w:rPr>
        <w:t>　　如果找不到属灵的年长，你可以找属灵的传记来学习。许多被神用的人，都是经过很多人的帮助。有的帮助他读圣经，有的帮助他学习服事，有帮助他圣灵充满，有的帮助他内在的追求。所以你们要尽量去找属灵老师，越多老师得帮助越多。但是要从祷告开始，不是凭自己去找，要经过祷告，然后圣灵会帮助你。一个人如不愿服在别人手下受教导，永远不会成为神的仆人。真正属灵人都有一个人作他的权柄来帮助他。如果你能找到一个属灵的长辈来顺服他，他可以把他所有学的一切来教给你，他几十年所学的，或者能成为你很大的帮助。</w:t>
      </w:r>
      <w:r>
        <w:rPr>
          <w:sz w:val="20"/>
          <w:szCs w:val="20"/>
        </w:rPr>
        <w:t xml:space="preserve"> </w:t>
      </w:r>
    </w:p>
    <w:p>
      <w:pPr>
        <w:pStyle w:val="Web"/>
        <w:rPr/>
      </w:pPr>
      <w:r>
        <w:rPr>
          <w:sz w:val="20"/>
          <w:szCs w:val="20"/>
        </w:rPr>
        <w:t>　　另外，还要学习带领别人，一个人能牧养别人才能成长。有一次一个年长的问我说：「你结婚了吗？」我说：「结婚了。」「有孩子了吗？」「还没有。」他就说：「你还没有成为大人。」从世界眼光来看，你有一个家，有孩子，你才能知道什么叫爱、忍耐、谦卑。我的意思并不是每一个人都要结婚，都要有家，而是在属灵上来说，你去照顾一个人，而这人是神所量给你的，你去照顾他，你就会长大。</w:t>
      </w:r>
      <w:r>
        <w:rPr>
          <w:sz w:val="20"/>
          <w:szCs w:val="20"/>
        </w:rPr>
        <w:t xml:space="preserve"> </w:t>
      </w:r>
    </w:p>
    <w:p>
      <w:pPr>
        <w:pStyle w:val="Web"/>
        <w:rPr/>
      </w:pPr>
      <w:r>
        <w:rPr>
          <w:sz w:val="20"/>
          <w:szCs w:val="20"/>
        </w:rPr>
        <w:t>　　有一位神的仆人开始奉献追求时，每一个礼拜所赚的钱都去帮助那些贫穷的孩子，礼拜天自己没有钱吃饭就禁食祷告。我们的灵命为什么长不大？因为根本没有去爱人，只在家里祷告：「主阿！主阿！我要长大，脱离老我！」其实永远也脱离不了。要去看顾周围比你更需要的人，将你的钱给他，帮助他灵性长大，你的老我就脱离出去。我们有时去为弟兄姊妹祷告，他们说家里难处很大，病很重没有得到医治。我说：「没有关系，你找一个情况比你更糟的人为他祷告，你就会蒙医治。」为什么？你们为别人祷告，神就叫你脱离苦境。因为我们这人还活在老我里面，你若不去服事，你的老我永远在里面，越祷告这老我越大。什么是叫做爱主？如果不能爱那看得见的弟兄，就不能爱那看不见的神。所以真的基督徒没有太多的理论，你说爱主，爱主是看得见的。爱是实行，不是理论。很多人为非洲人祷告，但周围的邻舍你有没有爱他？有没有关心他？旁边的基督徒有的没有饭吃，你知不知道，有没有去注意？你若注意去行，就会长大。</w:t>
      </w:r>
      <w:r>
        <w:rPr>
          <w:sz w:val="20"/>
          <w:szCs w:val="20"/>
        </w:rPr>
        <w:t xml:space="preserve"> </w:t>
      </w:r>
    </w:p>
    <w:p>
      <w:pPr>
        <w:pStyle w:val="Web"/>
        <w:rPr/>
      </w:pPr>
      <w:r>
        <w:rPr>
          <w:color w:val="CA0100"/>
          <w:sz w:val="20"/>
          <w:szCs w:val="20"/>
        </w:rPr>
        <w:t>四、灵命追求要平衡</w:t>
      </w:r>
      <w:r>
        <w:rPr>
          <w:sz w:val="20"/>
          <w:szCs w:val="20"/>
        </w:rPr>
        <w:t xml:space="preserve"> </w:t>
      </w:r>
    </w:p>
    <w:p>
      <w:pPr>
        <w:pStyle w:val="Web"/>
        <w:rPr/>
      </w:pPr>
      <w:r>
        <w:rPr>
          <w:sz w:val="20"/>
          <w:szCs w:val="20"/>
        </w:rPr>
        <w:t>　　很多基督徒追求不够平衡，所以灵命成长受到限制。这也是我们多年观察所发现的。有些人越追求越怪，周围的人都不敢和他相处，不知道你们有没有这种经历？维持灵命的平衡需要注意三方面：第一，我们与主的关系。第二，我们与信徒的关系。第三，生活和工作上的见证。</w:t>
      </w:r>
      <w:r>
        <w:rPr>
          <w:sz w:val="20"/>
          <w:szCs w:val="20"/>
        </w:rPr>
        <w:t xml:space="preserve"> </w:t>
      </w:r>
    </w:p>
    <w:p>
      <w:pPr>
        <w:pStyle w:val="Web"/>
        <w:rPr/>
      </w:pPr>
      <w:r>
        <w:rPr>
          <w:sz w:val="20"/>
          <w:szCs w:val="20"/>
        </w:rPr>
        <w:t>　　第一，我们与主的关系：就是我们要一直活在神的面前。虽然在外面上班，在家里做家事，但是还是可以活在神面前。一个基督徒怎样活在神面前？首先要有内室的祷告，在祷告里有突破，跟主有亲密的交通。有了晨更、灵修之后，要操练每时刻与主同在，这样才能整天活在主的面前，每一时刻与主交通。在平常个人灵修就和参加祷告会一样的释放，才能像一棵树栽在溪水旁。很多基督徒没有内在的生活，是靠外面的聚会和服事来维持，就像有了灯却没有油。没有预备油的五个童女，将来不能与主一同坐席，因为他们有外面的生活与工作，但里面没有圣灵同在的膏油。有些基督徒表面很热心，但突然就跌倒了，这是因为只有外面的热心，而里面没有与主耶稣建立内在的、直接的关系。</w:t>
      </w:r>
      <w:r>
        <w:rPr>
          <w:sz w:val="20"/>
          <w:szCs w:val="20"/>
        </w:rPr>
        <w:t xml:space="preserve"> </w:t>
      </w:r>
    </w:p>
    <w:p>
      <w:pPr>
        <w:pStyle w:val="Web"/>
        <w:rPr/>
      </w:pPr>
      <w:r>
        <w:rPr>
          <w:sz w:val="20"/>
          <w:szCs w:val="20"/>
        </w:rPr>
        <w:t>　　「效法基督」及慕安得烈的「内在生活」，两本书都是说到内在的生活。大卫受逼迫，但为什么不敢杀扫罗呢？因为他一直活在神的面前。他不敢伸手杀害耶和华的受膏者。圣灵会教导他，若杀扫罗就是杀耶和华的受膏者。基督徒一定要活在主面前才能脱离肉体。因为圣灵要一直光照你，你才能活出圣洁的生活。所以个人活在主面前，是灵命的起点，没有这一点是无法成长的。</w:t>
      </w:r>
      <w:r>
        <w:rPr>
          <w:sz w:val="20"/>
          <w:szCs w:val="20"/>
        </w:rPr>
        <w:t xml:space="preserve"> </w:t>
      </w:r>
    </w:p>
    <w:p>
      <w:pPr>
        <w:pStyle w:val="Web"/>
        <w:rPr/>
      </w:pPr>
      <w:r>
        <w:rPr>
          <w:sz w:val="20"/>
          <w:szCs w:val="20"/>
        </w:rPr>
        <w:t>　　第二，基督徒要活在信徒的交通里面：你要跟信徒保持彼此相爱及交通才能够平衡。很多信徒聚完会就回家，不跟别人交通，也不跟别人过彼此相交的生活，请问这样的基督徒能长大吗？使徒行传中的基督徒是天天生活在一起。但是也有很多基督徒，天天跟信徒在一起，却没有跟耶稣在一起；天天跑教会，动不动找别人辅导，自己都没有找过耶稣，都没有听过耶稣的话，都是靠别人，辅导走了，他也倒了，这也是另一种偏差。这是个人跟主没有直接的关系。你问他说：「今天耶稣跟你说什么阿？」他说：「没有阿！」再过一个礼拜你问他，还是没有。这就很糟糕了，一个礼拜耶稣都没有跟他说什么，这基督徒一定还没有与主同在。信徒必须与主交通，有被主带领的经历，才能与别人相交。</w:t>
      </w:r>
      <w:r>
        <w:rPr>
          <w:sz w:val="20"/>
          <w:szCs w:val="20"/>
        </w:rPr>
        <w:t xml:space="preserve"> </w:t>
      </w:r>
    </w:p>
    <w:p>
      <w:pPr>
        <w:pStyle w:val="Web"/>
        <w:rPr/>
      </w:pPr>
      <w:r>
        <w:rPr>
          <w:sz w:val="20"/>
          <w:szCs w:val="20"/>
        </w:rPr>
        <w:t>　　第三，生活和工作的见证：有的基督徒热心祷告，也和别的信徒在一起，但他的生活一塌糊涂。有的姊妹天天跑聚会，孩子都不管，都快变成流氓了，与丈夫关系越来越不好。很多热心的基督徒，一个礼拜中几乎天天都聚会，与孩子却很少见面。你有没有看过这样的基督徒？一位有见识的传道人，他就告诉青年基督徒，一礼拜二天晚上聚会，绝对不能再多。因他们有孩子，而孩子还小。我们姊妹当中有从事儿童教育工作的就知道，为什么孩子人格不正常，就是家长不常与孩子同在，光要孩子属灵，人格正常，是不可能的。传道人若是弟兄出去，姊妹一定要在家照顾孩子，孩子有父母人格的教育、灵修的教育，家庭就能被复兴了。有些教会建立超过一百年了，如果每一代都传下来，不失去，那么教会必然坐满信徒。而如今我们强调服事、服事，把家庭都丢掉了，且在办公场所都无法作见证，其实真正的见证就是你的生活。因为基督徒的角色不一样，不是每一个人天天都要到教会服事，每一个人都出来作传道。神把你摆在公司里面，就是要把公司的人带来信主，信徒要能在工作场所作见证，福音才能传出去。</w:t>
      </w:r>
      <w:r>
        <w:rPr>
          <w:sz w:val="20"/>
          <w:szCs w:val="20"/>
        </w:rPr>
        <w:t xml:space="preserve"> </w:t>
      </w:r>
    </w:p>
    <w:p>
      <w:pPr>
        <w:pStyle w:val="Web"/>
        <w:rPr/>
      </w:pPr>
      <w:r>
        <w:rPr>
          <w:sz w:val="20"/>
          <w:szCs w:val="20"/>
        </w:rPr>
        <w:t>　　现今的人是要看福音，不是听福音。中国的哲学比我们的福音讲的还要玄秘，在中国传福音，理论是没有用的，中国人最会讲理论了，人是要看福音，这福音在那里呢？就是你的生活。如果在你职业上都不能为主作见证，你就不要出来传道了，因还没有达到神的标准。主耶稣在登山宝训中说：「你们的光，也当这样照在人前，叫他们看见你们的好行为，便将荣耀归给你们在天上的父。」（太五</w:t>
      </w:r>
      <w:r>
        <w:rPr>
          <w:sz w:val="20"/>
          <w:szCs w:val="20"/>
        </w:rPr>
        <w:t>16</w:t>
      </w:r>
      <w:r>
        <w:rPr>
          <w:sz w:val="20"/>
          <w:szCs w:val="20"/>
        </w:rPr>
        <w:t>）所以我们就常常问信徒，你要出来传道，请问在你的职业上有没有见证？米勒牧师在巴黎问一个美国的传道人：「你来巴黎作什么？」他说：「来传福音。」米勒又问他：「你在家乡有没有传福音？」传道人回答：「没有啊！」米勒牧师笑了说：「你在家乡都没有传福音，还到巴黎去传福音？你周围的人都没有向他们传福音，还要作宣教士，这是不可能的。」到印度宣教的传教士海弗尔写了一本书叫「若」，她在英国时已经带很多的女工信主，然后神才将她差到印度去。现今所有学习服事的人，一定要先在生活上得到见证；祷告、交通才能在教会中被信徒称许；一定要在生活上、职业上、爱弟兄的事上得到见证，才配出来传道。因为基督徒的生活就是灯台，我们认识神也是要在生活上来操练。</w:t>
      </w:r>
      <w:r>
        <w:rPr>
          <w:sz w:val="20"/>
          <w:szCs w:val="20"/>
        </w:rPr>
        <w:t xml:space="preserve"> </w:t>
      </w:r>
    </w:p>
    <w:p>
      <w:pPr>
        <w:pStyle w:val="Web"/>
        <w:rPr/>
      </w:pPr>
      <w:r>
        <w:rPr>
          <w:sz w:val="20"/>
          <w:szCs w:val="20"/>
        </w:rPr>
        <w:t>　　保罗呼召提摩太出来服事神，是因为提摩太在本地及邻近地区已有了美好的名声（徒十六</w:t>
      </w:r>
      <w:r>
        <w:rPr>
          <w:sz w:val="20"/>
          <w:szCs w:val="20"/>
        </w:rPr>
        <w:t>1</w:t>
      </w:r>
      <w:r>
        <w:rPr>
          <w:sz w:val="20"/>
          <w:szCs w:val="20"/>
        </w:rPr>
        <w:t>－</w:t>
      </w:r>
      <w:r>
        <w:rPr>
          <w:sz w:val="20"/>
          <w:szCs w:val="20"/>
        </w:rPr>
        <w:t>3</w:t>
      </w:r>
      <w:r>
        <w:rPr>
          <w:sz w:val="20"/>
          <w:szCs w:val="20"/>
        </w:rPr>
        <w:t>）。大卫成长的过程，是先从牧羊学习，他牧羊时有时熊来或狮子来，他先把熊和狮子打败，然后他才能够打歌利亚。大卫如果没有先对付熊、狮子，他能打败歌利亚吗？真正灵命的成长，是你在生活上祷告有突破、有见证，然后你才能够帮助别人突破。你自己生活都没有突破，你怎能帮助别人突破？你自己都不够吃，如何分给别人，喂养别人呢？</w:t>
      </w:r>
      <w:r>
        <w:rPr>
          <w:sz w:val="20"/>
          <w:szCs w:val="20"/>
        </w:rPr>
        <w:t xml:space="preserve"> </w:t>
      </w:r>
    </w:p>
    <w:p>
      <w:pPr>
        <w:pStyle w:val="Web"/>
        <w:rPr/>
      </w:pPr>
      <w:r>
        <w:rPr>
          <w:sz w:val="20"/>
          <w:szCs w:val="20"/>
        </w:rPr>
        <w:t>　　我们学习认识神有二个步骤。在初期的时候，都是从生活上及日常工作上来认识神，其次在服事上来认识神。学生开始认识神，就是从读书上来认识神，把书读好，来证明我的祷告达到神面前。而且在家庭里面随圣灵引导来做儿女，来显明属灵的进步。在教会里，要看姊妹属灵如何，最好去问他家里的人，他在家里有没有改变。如果你要问弟兄的属灵情况，问他太太就好了，太太若称许他，他才是及格，太太若还没有称许他，他还没有及格。属灵要到一个地步，你周围的人都对你没有话说了，因为圣经上说到主耶稣时说：「神和人喜爱他的心都一齐增长」，不但是有，而且还要增长。</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3:54:00Z</dcterms:created>
  <dc:creator>y</dc:creator>
  <dc:description/>
  <dc:language>en-US</dc:language>
  <cp:lastModifiedBy>y</cp:lastModifiedBy>
  <dcterms:modified xsi:type="dcterms:W3CDTF">2004-01-09T03:54:00Z</dcterms:modified>
  <cp:revision>2</cp:revision>
  <dc:subject/>
  <dc:title>第一章　靈命四層</dc:title>
</cp:coreProperties>
</file>