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52"/>
          <w:szCs w:val="20"/>
        </w:rPr>
      </w:pPr>
      <w:r>
        <w:rPr>
          <w:b/>
          <w:bCs/>
          <w:color w:val="800000"/>
          <w:sz w:val="52"/>
          <w:szCs w:val="20"/>
        </w:rPr>
        <w:t>福音之光</w:t>
      </w:r>
    </w:p>
    <w:p>
      <w:pPr>
        <w:pStyle w:val="Normal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保罗说：「福音本是神的大能，要救一切相信的人。」（罗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又说：「『神为爱祂的人所预备的，是眼睛未曾看见，耳朵未曾听见，人心也未曾想到的。』只有神借着圣灵向我们显明了，因为圣灵参透万事，就是神深奥的事也参透了。」（林前二</w:t>
      </w:r>
      <w:r>
        <w:rPr>
          <w:sz w:val="20"/>
          <w:szCs w:val="20"/>
        </w:rPr>
        <w:t>9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对于信徒及寻道者，福音信息及见证永远是圣灵所赐新鲜的活泉。「福音之光」是几位在基督里圣徒生命的经历，求主藉祂圣灵引导信徒及寻道者更多进入福音的光中。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戴致进</w:t>
      </w:r>
      <w:r>
        <w:rPr>
          <w:sz w:val="20"/>
          <w:szCs w:val="20"/>
        </w:rPr>
        <w:br/>
      </w:r>
      <w:r>
        <w:rPr>
          <w:sz w:val="20"/>
          <w:szCs w:val="20"/>
        </w:rPr>
        <w:t>主后二</w:t>
      </w:r>
      <w:r>
        <w:rPr>
          <w:sz w:val="20"/>
          <w:szCs w:val="20"/>
        </w:rPr>
        <w:t>○○</w:t>
      </w:r>
      <w:r>
        <w:rPr>
          <w:sz w:val="20"/>
          <w:szCs w:val="20"/>
        </w:rPr>
        <w:t>一年元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你的需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你有需要吗</w:t>
      </w:r>
      <w:r>
        <w:rPr>
          <w:sz w:val="20"/>
          <w:szCs w:val="20"/>
        </w:rPr>
        <w:t>?</w:t>
      </w:r>
      <w:r>
        <w:rPr>
          <w:sz w:val="20"/>
          <w:szCs w:val="20"/>
        </w:rPr>
        <w:t>你感觉有什么需要呢</w:t>
      </w:r>
      <w:r>
        <w:rPr>
          <w:sz w:val="20"/>
          <w:szCs w:val="20"/>
        </w:rPr>
        <w:t>?</w:t>
      </w:r>
      <w:r>
        <w:rPr>
          <w:sz w:val="20"/>
          <w:szCs w:val="20"/>
        </w:rPr>
        <w:t>你能说出你真实的需要吗？也许你会说，你有衣、食、住、的需要，有知识、技能、家庭的等等的需要。但是，我再问你，假使这些你都有了，你还有没有需要呢？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许多的人，他们这些都有，而且丰富的有了，可是他们还是饥渴，没有满足、安息，仍感觉虚空。他们外面可说是一无所缺，但是里面却缺了一件什么东西。并且他们里面所缺的，又不是衣、食、住所能填满，所能解决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，确有需要；但是，你真实的需要并不是物质的东西。你不知道你的需要是什么，但是你有需要确是真的。你所以不知道你的需要，是因为不清楚自己的情形。若你知道自己真实的情形，你就知道你有需要，并且也知道你所需要的是什么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的真实情况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，从神看来，不只有罪，且是「死」的。在神眼光中，人不过是行尸走肉。这也许会使你心里不能领会；让我说一点事实给你看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有多少人，他口中所说的话都是诚实准确的</w:t>
      </w:r>
      <w:r>
        <w:rPr>
          <w:sz w:val="20"/>
          <w:szCs w:val="20"/>
        </w:rPr>
        <w:t>?</w:t>
      </w:r>
      <w:r>
        <w:rPr>
          <w:sz w:val="20"/>
          <w:szCs w:val="20"/>
        </w:rPr>
        <w:t>他终日所思都是光明清洁的</w:t>
      </w:r>
      <w:r>
        <w:rPr>
          <w:sz w:val="20"/>
          <w:szCs w:val="20"/>
        </w:rPr>
        <w:t>?</w:t>
      </w:r>
      <w:r>
        <w:rPr>
          <w:sz w:val="20"/>
          <w:szCs w:val="20"/>
        </w:rPr>
        <w:t>他心里存的意念绝没有不义、邪恶、贪婪、嫉妒、凶杀、争竞、诡计、毒恨、狂傲的？请问：你的口，你的思想，和你心里的光景，是否一点没有毛病，没有罪过吗？你若有罪，却不感觉有罪，这就证明你是「死」的。因死了的人才会没感觉。你所以没有感觉，是因为你死了，是因为你有罪。正如圣经所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你们死在罪恶过犯之中。」（弗二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另一面，你要行善，却行不出来，你要作一个光明的人，却作了暗昧的事；你想要在世上作一个人格高尚的人，反倒堕落在卑鄙、污秽的罪中。你的外表也许很不错，有地位、有学问、有势力、又有所谓的名誉，你未尝不想作一个真正德高望重的人；但是你没有力量，软弱至极，你不能照你所理想的去作。你不只作不到，并且你也抵抗不住四围邪恶的环境，胜不过罪的引诱，反而随波逐流的沉溺下去了。这也是证明你是死的。因为只有死人，才会没有抵抗的能力，就如尸首没有抵抗的力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的年龄不是与日俱增吗？请问，你的德行是否与日俱进？事实告诉我们，你现在的情形是行善没有能力，不作恶又不可能。这就证明你的里头是「死」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惟一的需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人的需要只有一个，就是生命。教育、宗教和其它一切的改良，不是死人根本的需要。死了的人，不是外面的教育或其它改良的方法所能为力的。惟有将生命放进死人里面，才能使死人活过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生命在那里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说：「我就是生命。」（约十四６）你有了祂的生命，就能从死里复活过来；没有祂就没有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不是来改良社会，也不是来劝人为善；耶稣来，乃是要将生命给人。祂曾说：「我来了，是要叫人得生命。」（约十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改善社会、劝人为善，是在死人活过来之后才有的事。不然，你无论怎样的劝、教、改，都是徒劳无益。因为里面没有生命，外面的劝教改，不过使他更装假、更虚伪。你可以问你自己，你改良了几十年，改得怎样了？耶稣怎样使人得生命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所以死了，因为人有罪；人若要解决死，必须先除去罪。罪的问题解决了，死的问题也自然解决了。所以耶稣为要解决我们的死，祂就先解决了我们的罪。祂被钉在十字架上乃是「亲身担当了我们的罪」（彼前二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，代我们受了罪的刑罚。耶稣既解决了我们的罪，就能救我们脱离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不只死了，并且第三天复活了，升到天上，作我们生命的救主，使一切相信耶稣的人，罪既得了赦免，就得以出死入生了。正如圣经所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神赦免了你们一切的过犯，便叫你们与基督一同活过来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得生命的途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人要得着生命，并不需要做什么，只要他接受生命的主－耶稣基督－就可以。什么时候你愿意相信祂、接受祂，什么时候你就有生命。神并没有要你出什么代价，只要把心打开，接受耶稣作你的救主，你就能白白的得永生，就从死里活过来了。今天人若得不着生命，不是因为罪太重，死太强，乃是因人不肯接受耶稣。耶稣曾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你们不肯到我这里来得生命」，这是世人不能得救的原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得生命的结果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得了神儿子生命的人，他就能在他自己身上发现两个事实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第一，有了生命的光。从前他不觉得自己是有罪的，现在生命一进到里面就发出光来，他就看见自己满身都是罪了。这样一来，他从前的嗜好、恶习、脾气、和各样的罪孽，不知不觉的要从他身上渐渐的脱下去了、不必去用自己的力量解脱，乃是神的生命在他里面起了变化。他对于从前所喜好的罪，自然的要改了兴趣、变了味道。他无须咬着牙关去戒除，乃是里面自然厌恶那些罪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第二，有生命的能力。从前他是软弱、胆怯、无力行善；现在乃是刚强、勇敢、乐于行善。这好象一部巨大的机器，在没有电力时，要推动它是何等的难；但在电力进去之后就立刻有了能力，动作又是何等的自然。人有了神的儿子的生命，这人里面就有了行善的能力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是有一个需要。你需要的乃是生命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愿你今天能谦卑的接受主耶稣作你的救主，这样，你的人生才有前途，你的前途也才能有满足的人生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著作家的遗嘱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美国有位有名的著作家，出身极其穷苦，他的成功乃是从坚苦卓绝之中，抱着百折不回的精神，长期奋斗而来。著作一旦成功，最易著名，最易受人景仰崇拜。所以当他暮年的时候，各大书局竞觅他的佳作，发行预约，纸贵洛阳，风行一时，他的酬金版税也就丰富起来。他便拿着历年的积蓄，建筑了一座精舍，前有花园，后有草地，布置井然，真可安乐的过他的晚年了。但是好景不长，他老人家不久病了起来，而且病危不治。这个消息一经传开，就有好多访问记者，赶来探望，盼望知道他的遗训遗嘱，可在各报发表。这班青年们站在病床边异口同声的向他请求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老先生，你是奋斗恶劣环境的胜利者，那种百折不回，刻苦自励的精神，真使我们敬佩无极。你已功成名就，对于我们这班崇拜你的青年，景仰你的后生，有何教训；我们愿意知道老先生成功的秘诀，胜利的方法，以作我们的指引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那位老先生听了这番诚恳的请求，微微的睁开昏花的老眼向着他们看看，仍旧一言不答。他们遂又向他请求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老先生饶恕我们的麻烦，在你病中唠唠叨叨，实在不对，我们是报馆访员，新闻杂志的记者，愿意听听先生最后的教训，不但我们获益，等在报上发表以后，又将不知造福多少青年。因此务请不吝赐教，我们谨候恭听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成功么？秘诀么？有，请看马太福音第十六章二十六节。」老先生轻轻的说了上面的话，作为答复他们的请求，他便合上眼，与世长辞了。他们一一记在纸上，连忙打开圣经一看，见是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人若赚得全世界，赔上自己的生命，有什么益处呢？人还能拿什么换生命呢？」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一间陈设精致的卧房，满布着阴沉的空气，床上僵卧的身体，灰白的脸容，表现着忧苦惧怕的样子，仿佛告诉人说</w:t>
      </w:r>
      <w:r>
        <w:rPr>
          <w:sz w:val="20"/>
          <w:szCs w:val="20"/>
        </w:rPr>
        <w:t>:</w:t>
      </w:r>
      <w:r>
        <w:rPr>
          <w:sz w:val="20"/>
          <w:szCs w:val="20"/>
        </w:rPr>
        <w:t>「人若赚得全世界，赔上自己的生命，有什么益处呢？人还能拿什么换生命呢？」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你能么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今天的人是多么感觉自己能－能发明，能创作，能改良，能革命，能。似乎今天的人正在想象人是万能！但是，亲爱的朋友，人能么？有几件事，要请你看看，你能不能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能胜过罪恶的试探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虽感觉自己刚强有力，但人在罪恶跟前是多么软弱无能。一点的罪恶，不能抵挡；小小的试探，不能胜过。有人能胜过劲敌，却不能胜过弱女。有人能胜过千万军队，却不能胜过一根香烟，一张赌牌，一只酒杯。有人能冲破大军重围，却不能冲破妓馆、赌场、毒品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有几个人在那里犯罪是甘心的</w:t>
      </w:r>
      <w:r>
        <w:rPr>
          <w:sz w:val="20"/>
          <w:szCs w:val="20"/>
        </w:rPr>
        <w:t>?</w:t>
      </w:r>
      <w:r>
        <w:rPr>
          <w:sz w:val="20"/>
          <w:szCs w:val="20"/>
        </w:rPr>
        <w:t>岂不都是在那里违背自己的良心，违犯自己的理智，而作许多自己理性所不愿意作的事么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谁不知吃、喝、嫖、赌、抽、毒，是伤身折寿的，是败名损信的，是倾家荡产的，是累妻害子的？但有几个人在这些－－吃、喝、嫖、赌、抽、毒－－的跟前是能站住的？当这些化装的妖魔来引诱试探时，有谁能胜过呢？你能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怕你已经倒在它们跟前了！你甘心跌倒吗？不！但是你却跌倒了！你以为你聪明，但是这些试探来时，你却受了迷惑，入了迷阵。你以为你刚强，但是你却不能不跌倒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谁在这些－－吃、喝、嫖、赌、抽、毒－－里受摧残，被捉弄，而不感到痛苦呢？但又有谁愿意摆脱，而就能摆脱呢？你能吗？你岂不是已挣扎良久而不能摆脱吗？也许你现在还在期望、挣扎？但是你欲摆不能，徒叹奈何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能胜过脾气情欲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在自己的脾气跟前是显得多么软弱阿！脾气虽然是一个小东西，但是心想着自己是一个大人却不能胜过它！有几个人要不发脾气，就能不发呢？你能吗？你岂不是多次发过脾气而后悔吗？你岂不是多次后悔而就立志不再发吗？但是结果如何？你能不再发吗？你不能不发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阿，情欲！有谁能胜过这个缠人、扰人的东西呢？你能吗？我想你已经发觉不能了。你志虽坚，但是情欲更强！当它发动的时候，你的意志不能克制它，你的理智也不能胜过它。我怕你今天是不自由的，是受情欲控制的；你今天的生活正是由着情欲来摆布、来支配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也许你已发现你里面有一个能力，是叫你不能自由为人的。这个能力，你称它作「欲」也好，你称它作「癖」也好，你称它作「瘾」也好，总是在你里面强有力的控制着你，使你不由己的作败坏的事。当你放任自己时，你还不觉得它的能力；但是当你立志为善时，你就发现它在你的里面顽强的与你争战，并将你掳去，使你作你所不愿作的事。结果你就要觉得「立志为善由得我，只是行出来由不得我。我所愿的善，我反不作；我所不愿的恶，我倒去作。」你不只不能行善，并且也不能胜恶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能胜过死亡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死」！这是人多么不爱听的一个声音！死！是人多么不欢迎的一件事！但是死却是人人所不能避免的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死」！你曾否想到牠？当你看见死丧殡葬的时候，你作何感想？你曾否感到死的残忍、死的坚强？哦，死是多么残忍！父母伤心它不理！妻子的眼泪，它不顾！儿女的哀求，它也不听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！死又是多么坚强！有什么能抵挡它呢？有谁能抵挡它呢？你能吗？当阴间打发死亡来收取你时，你能抵挡它吗？你能胜过它吗？当它来逮捕你时，不能因你不愿意就让你不去。你是不能避免死亡，不能胜过死亡的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所以亲爱的朋友，起码有三件事是你不能的。你不能胜过罪恶试探！你不能胜过脾气情欲！你不能胜过死亡！也许你谈到这里，就要说，这样看来「我真是苦啊，谁能救我</w:t>
      </w:r>
      <w:r>
        <w:rPr>
          <w:sz w:val="20"/>
          <w:szCs w:val="20"/>
        </w:rPr>
        <w:t>……</w:t>
      </w:r>
      <w:r>
        <w:rPr>
          <w:sz w:val="20"/>
          <w:szCs w:val="20"/>
        </w:rPr>
        <w:t>呢？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谁也不能！只有神能！「在人不能，在神却能！」在你不能，在神却能。耶稣基督是神，所以曾从天降世，道成肉身，死在十字架上亲身担当了你的罪，并从死里复活，将祂大能的生命释放出来。你若今天相信祂，祂就能赦免你所犯的罪，并将大能的生命赐给你，叫你有能力胜过罪恶试探、脾气情欲和死亡。千万个人都已经相信祂，蒙了祂的拯救，并且都能为祂作见证说：「凡靠着祂</w:t>
      </w:r>
      <w:r>
        <w:rPr>
          <w:sz w:val="20"/>
          <w:szCs w:val="20"/>
        </w:rPr>
        <w:t>……</w:t>
      </w:r>
      <w:r>
        <w:rPr>
          <w:sz w:val="20"/>
          <w:szCs w:val="20"/>
        </w:rPr>
        <w:t>的人，祂都能拯救到底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德力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不是讲德、智、体吗？顶希奇，在中国辞书里有「体力」、「智力」，却没有「德力」这个名词。圣经也说，人是无力行善的，因为人是已经坏了！汽车行驶，需要汽油，电灯发光，需要电力；你有体力、智力，你却没有「德力」！这就是你今天无力行善的原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礼教、教育，和宗教，都不能给你「德力」以行善，惟有当你接受耶稣作你的救主时，祂就要在你里面成为你的「德力」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我却不能克服自己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十八世纪的俄皇彼得大帝，有志改革国政，他于一七二二年订了一条法律，不许贵族鞭打奴隶。若有违反，那位贵族就被认为是个没有自治能力的疯人，政府就要另外指定一个家长，管理他的财产以及家人。可是彼得大帝有一个弱点，就是暴戾成性，不能克制自己。一次，他在盛怒之下，把他的种花工人痛打一顿，花匠因此病倒死了。彼得大帝闻知此事，非常懊悔自己野蛮的举动，泪水满眶，自己责备自己说，「唉！我使自己的国家人民步入文明之途；我征服了异国列邦的强权，成为阶下囚奴；我却不能克服自己，使自己文明起来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真自由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美国林肯总统为了释放黑奴，引起南北战争，最终获胜，奴隶制度废止，黑奴获得释放。英国威伯福士毕生从事反对奴隶贩卖，英国终于一八</w:t>
      </w:r>
      <w:r>
        <w:rPr>
          <w:sz w:val="20"/>
          <w:szCs w:val="20"/>
        </w:rPr>
        <w:t>○</w:t>
      </w:r>
      <w:r>
        <w:rPr>
          <w:sz w:val="20"/>
          <w:szCs w:val="20"/>
        </w:rPr>
        <w:t>七年通过了解放法案。又于一八三三年通过解放英属西印度八十奴隶法案。印度的奴隶制度也于一八三八年宣告废除。自由乃是整个人类所宝贵，所要得着的。但是人争到了环境的自由，却争不到内心的自由。人虽能不作别人的奴仆，却不能不作罪的奴仆。经上说：「所有犯罪的，就是罪的奴仆。」（约八</w:t>
      </w:r>
      <w:r>
        <w:rPr>
          <w:sz w:val="20"/>
          <w:szCs w:val="20"/>
        </w:rPr>
        <w:t>34</w:t>
      </w:r>
      <w:r>
        <w:rPr>
          <w:sz w:val="20"/>
          <w:szCs w:val="20"/>
        </w:rPr>
        <w:t>）人人都犯了罪，人人都作了罪的奴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伦敦有一青年，好酒成癖，虽至身败名裂，倾家荡产，仍是无法自拔。某日，走近酒吧柜台，要一杯酒。饮毕，用拳击碎柜台玻璃，自动赴警，请求囚禁，藉此助其戒酒。警长同情他的苦衷，判他徒刑一个月。期满出狱，经过酒肆，发现酒瘾照样有力，深感痛苦失望。一次，听见福音，受感痛流泪，投入主怀。酒的能力从此脱落，心里充满喜乐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罪不仅是人的外面行为，罪也是住在人里头的一个权势，它有能力辖制人，叫人不能不去犯罪。但是主耶稣说，「天父的儿若叫你们自由，你们就真自由了。」（约八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）天父的儿子就是主耶稣，祂从死里复活，给人自由的生命，胜过罪恶的生命，把人从罪底下释放出来，不再受罪的辖制，不再作罪的奴仆，这才是真自由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罪？真是一个讨厌的东西！它常在人间作怪！常逼着人作所不愿作的！它真像一个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杀人的屠夫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罪！它伤了多少人的生命！破坏了多少人的家庭！摧残了多少有为的青年人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罪！也像个多计的骗子！它利用世界的名利、权位、金钱、女人、电影、舞厅、赌场、毒品不知拐去了多少灵魂送给了死亡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时人的良心感觉不安，理性也窥出它的狡猾，但有几个男女真能逃脱它的爪牙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有谁能逃脱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它的权势而不受它支配？有谁能不被它辖制而自主的不犯罪？没有！「连一个也没有！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也许是一位英勇的战士，是一个有名的长官。但，你能不受罪支配？脱离罪的辖制么？你能胜过金钱的闪耀，美人的迷惑，虚荣的争竞和一切自私的欲念么？说得小一点，你能胜过一根香烟，一张朴克，一只酒杯么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也许是一位教授，一个大学生。你以为你必比别人清高、有礼。但你能说：不受罪的支配？没有罪的绊羁么？你能胜过你里面的骄傲、嫉妒、忌恨、脾气么？你能胜过你的嗜好、恶习，和那缠绵你、控制你的邪情私欲么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也许是一个善良的村夫，你以为你是生活在乡庄原野，必比都市的男女忠厚、老实。但你能担保自己不受罪支配？或没有罪的锁炼么？你能够不争竞、不怀怨、无贪心、无毒恨么？你能不受烟、酒、嫖、赌、毒的缠困么？哦！请你记得，古今中外，没有一个人能逃脱罪的捆锁、辖制，而不受罪的支配！你想为什么？没有别的，因为罪的问题不在外面，是在你里面！罪住在你的肉体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它是你的「内贼」，不是「外盗」，它是潜伏在你里面，并非偶然来自外面！不只，它并且是一个活的东西，它是你的主人！它是在你里面作王　统制你、管辖你、俘虏你！你在它的权下是完全失去自由！所以经上记着说：「属乎肉体的是已经卖给罪了。」你既是罪的臣仆，自然，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有权柄来支配你　摆布你。你就是想不犯罪也不可能！它一面借着外界的形形式式来诱惑，一面又在你里头迫着你、强制你，并发动那在你肉体中的邪情恶欲，使你内外受逼迫，无力自主，以致被掳去附从那肢体中犯罪的律了！在那时，你就只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似主动而又被动的　去放纵私欲，贪行种种的污秽！你初次犯罪，良心何尝没有责备，但在「王」的鞭策下，理智和意志皆非它的对手！你明知罪是可耻的，是伤身夭寿，毁信败誉的，但罪在你里面掌权，你抗拒能有何效！这就叫你看见在你里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罪是一个律　正像吸力是一个律，你只要是住在地球上的，你就无法逃脱它的吸力；并且你也无法将它从地心剜出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照样，罪在人肉体里也是个律；也非人力所能拔除的！它是与生俱来，是藏匿在人的里面，所以你是无法幸免的！你上山，你下海，它与你同在！你只要给它一点机会，一个条件，它就能在你里面活跃起来，暴露出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它的残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来策动你、强迫你，并杀害你！朋友，你和你的家人今天所留下的痛苦、遗恨，何尝不是它所造成的前因后果？它不能给你平安！不，牠永不！它给你痛苦、烦恼、疾病、死伤！</w:t>
      </w:r>
      <w:r>
        <w:rPr>
          <w:sz w:val="20"/>
          <w:szCs w:val="20"/>
        </w:rPr>
        <w:t xml:space="preserve"> </w:t>
      </w:r>
      <w:r>
        <w:rPr>
          <w:color w:val="CA0100"/>
          <w:sz w:val="20"/>
          <w:szCs w:val="20"/>
        </w:rPr>
        <w:t>保罗－－</w:t>
      </w:r>
      <w:r>
        <w:rPr>
          <w:color w:val="CA0100"/>
          <w:sz w:val="20"/>
          <w:szCs w:val="20"/>
        </w:rPr>
        <w:t xml:space="preserve"> </w:t>
      </w:r>
      <w:r>
        <w:rPr>
          <w:color w:val="CA0100"/>
          <w:sz w:val="20"/>
          <w:szCs w:val="20"/>
        </w:rPr>
        <w:t>一个逃亡者的自述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我所作的，我自己不明白；我所愿意的，我并不作；我所恨恶的，我倒去作。既是这样，就不是我作的，乃是住在我里头的罪作的。我也知道，在我里头，就是在我肉体之中，没有良善；因为立志为善由得我，只是行出来由不得我。我觉得有个律，就是我愿意为善的时候，便有恶与我同在。」（罗七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末了，这个逃亡者喊着说：我真是苦阿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谁能救我脱离（罗七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谁能？你能吗？你能救你自己脱离罪的权势？不受罪的支配？不为罪所辖制么？不！你是罪的俘虏，你已在罪的权势之下，你怎能自救！那么谁能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的羔羊能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的羔羊？是，就是那钉十字架的耶稣！祂是神的羔羊，是神化装来代替人赎罪，来作人救主！祂来不像一般人所想，以为是来作人的模范，来叫人效法祂牺牲博爱的精神。不！祂乃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来除去世人的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来解决罪的问题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借着血　来洁净罪在你身上的痕迹。你知道宇宙是有规律的。你有罪，该受罪的刑罚。你的罪若没有受过刑罚，你不只在公义的神面前站立不住，就是在鬼魔的眼前，你也当不起它们的控告、欺侮。你的良心就永无平安！耶稣流血是为赦罪，你若信祂，你的罪得蒙赦免，良心的罪迹也被洗净，鬼魔对你就无可奈何，你也就不觉得有罪了！借着生命之灵的律　来胜过罪和死的律。主耶稣若进入你里面，你就满了喜乐，生命，平安！祂要代替罪在你里面作王，掌权、治理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罪是一个律，主耶稣的生命也是一个律！罪的律叫你去作恶，生命的律叫你去行善。你只要求告主耶稣，祂生命的律在你里面就能发出能力－－莫大的能力－－胜过罪在你里面的催迫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作王，比罪更强！祂若住在你里面，罪就被祂征服，罪就自然无能用其技，逞其威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讨厌罪的辖制吗？你愿从罪得释放吗？请你快来信耶稣！祂肯赦免你已往的罪，并愿住在你里面，作你生命的能力！作你平安的君王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心里还想讲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七岁的小女孩说了污秽的话，妈妈把她关在房间里，等爸爸回家来教训她。晚上爸爸把她领到洗脸台去对她说：「你说了污秽的话了，是不是？」「是的，爸爸！」小女孩哭了。「说了污秽的话，应该把嘴洗一洗的。」爸爸一面说着，一面挤牙膏在牙刷上，便来替她刷牙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小女孩不大舒服，就大大的哭了。「下次还敢说污秽的话么？」「不敢了！」小女孩一面哭一面回答。吃饭的时候，爸爸很得意的把这一次管教的经过告诉妈妈，末了说：「她已经承认下次再也不敢说了。」但是想不到这小女孩突然的插上一句：「爸爸是的，我的嘴是不敢说了，但是我的心里还想讲哩！」父母都哑然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心比万物都诡诈，坏到极处，谁能识透呢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公司董事长兼作扒手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日本一名扒手，扒走一位火车乘客的荷包之后，旋被一位便衣警察逮捕，这是他第十二次扒窃被捕。谁也不会想到，这位扒手月支日本第一流的薪水，此外又是「德士公司」的董事，又是一家酒吧的主人。自己看着被扣的双手道：「我不能控制它们呀！我愿意不要这双手。」人的里面藏着罪性，犯罪不由自主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死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死？是一个谜。是人难参透的奥秘！但，它又是非常的实际，又是那么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普遍　死！只要你是一个生物，无论在那里，你都能尝到它的滋味。它是生的仇敌，那里有生，那里就有死。人，不论贫穷、老幼、智愚、男女，都必遇到死这个东西。你，自然也不能幸免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无情　它不受贿，也不徇情。你是君王也罢，臣宰也罢，财主，乞丐也罢，死是一样临到你。它并不因你有名位财势，而越过你。它也不问你是什么关系，是父子？夫妻？至亲？好友？它抓住谁，谁只好惨然分离。你哀求，死铁面无情。它的行踪又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难防　死，在这时、那时；这地、那地，都有光临的可能。这就使你无法计算你的寿命究有几何。你不能使你寿命多加一刻，也不能预知你自己能活几时。死，它可以在任何的时间和空间里找着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无敌　死！它给人的印象太恐怖！所以自古至今人们无时不在用尽他们的思想和力量，来抵抗这个生命的侵略者－－死。到了今天，医药的进步，科学的发明，和心理的研究，也可算是达到极点，但，结果怎样？有无方法能把死解决，把死赶逐？不！人只得承认，死是无敌！多少发明家，自鸣发明了长生的医术和灵药。但请问，那些发明家现今又在那里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死的由来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，到底从何而来？人到底为何要死？这是一个重大的问题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经告诉我们「死是从罪而来的」。可见罪是死的由来。死是罪带进来的，圣经又说「掌死权的就是魔鬼」，可见死有一个主使者，就是魔鬼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样，你可看见，死虽恐怖，但并不能单独活动。它必须和罪、鬼合作方能成事。它必须要受鬼的支配，和有罪的条件，方能活动、生效。否则，死也不过是一个死的名词，并不发生真的作用。因此，问题的关键又在乎说，谁能解决　罪、鬼的猖獗？谁能？没有人能！因为「世人都犯了罪」，并「都卧在那恶者的手下」。人既已沦陷在罪和鬼的手里就何能自救？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这自然只有神能，神满了慈爱的神，已借着耶稣基督的死，为我们解决了这个难题。现在你该留心看，神如何借着耶稣基督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十字架解决了罪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你可知道，主耶稣「将命倾倒以致于死」（赛五十三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，是为什么？「是为担当多人的罪！」人有罪，人该受死的痛苦，主耶稣无罪，本不该受死的痛苦。但神却将「我们众人的罪孽都归在祂身上」。（赛五十三</w:t>
      </w:r>
      <w:r>
        <w:rPr>
          <w:sz w:val="20"/>
          <w:szCs w:val="20"/>
        </w:rPr>
        <w:t>4-6</w:t>
      </w:r>
      <w:r>
        <w:rPr>
          <w:sz w:val="20"/>
          <w:szCs w:val="20"/>
        </w:rPr>
        <w:t>）这样，主耶稣上十字架时，死亡也就追祂到十字架。但是请你记得，死并没有胜过祂！死在祂身上完全失败。因主耶稣第三天从死里复活了！现在死的权势已被踏在祂的脚下，赦罪的恩典却赐给一切信祂的人。神也借着耶稣基督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十字架解决了鬼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祂借着死败坏那掌死权的，就是魔鬼。」（来三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当主耶稣在十字架时，鬼曾用尽黑暗的权势来攻击祂。那时阴府所有势力都出来围困祂。但是，祂并没有被黑暗权势制服，也没有被阴府拘禁。反之，祂借着十字架上的死，败坏了掌死权的魔鬼。看哪！当祂从坟墓出来时，一切的鬼魔也都失势了。这是一件惊天动地的事实！可是你到如今还不知道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固可怕，但，它的根源－－罪和鬼，神已经借着基督的死替我们解决了。今天你可以接受神的救恩而出死入生。但你也可以拒绝神的恩典，而留在死里作死的俘虏。现在的问题是在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你拣选那一边　是拣选死亡的一边，或是永生的一边？你若不要主耶稣，这证明你是喜欢死的一边。自然死就变成你的人生了。你心中的黑暗、无望、空虚、烦恼，是定规的。你一生的道路就是死的道路。你没有生的指望，只有死的终局。死是你惟一的盼望，也是你惟一的知友，你离世，也是死伴着你去阴间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，你若接受神的救恩，心里相信主耶稣作你的救主，你所得到的恩典，不只能把你从罪和鬼的权势里救出来，并且能叫神永远的生命也进到你里面。这永远的生命不是所谓精神不死，乃是永远不死　永远不死？是！永远不死！听主耶稣怎么说：「复活在我，生命也在我；信我的人虽然死了，也必复活；凡活着信我的人，必永远不死。」（约十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信这话么？你信，就能脱离死的威胁。你信，就必进入神的生命－－永远不死的生命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命何贵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说：「人若赚得全世界，赔上自己的生命，有什么益处呢？人还能拿什么换生命呢？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太十六</w:t>
      </w:r>
      <w:r>
        <w:rPr>
          <w:sz w:val="20"/>
          <w:szCs w:val="20"/>
        </w:rPr>
        <w:t xml:space="preserve">26) </w:t>
      </w:r>
    </w:p>
    <w:p>
      <w:pPr>
        <w:pStyle w:val="Web"/>
        <w:rPr/>
      </w:pPr>
      <w:r>
        <w:rPr>
          <w:sz w:val="20"/>
          <w:szCs w:val="20"/>
        </w:rPr>
        <w:t>　　「赚得全世界！」「赔上自己的生命！」两相比较，还是「自己的生命」比「全世界」贵！「全世界」不是一点金钱，一点产业，也不是一点学问技能，一点地位权势，乃是「全世界」都不能与生命相比。无论「什么」都不能「换生命」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，今日的人是多么低估了「自己的生命！」是多么贱卖了「自己的生命！」为着「一点物质享受」而不顾「自己的生命」的，为着「一时金钱的吸引」而牺牲「自己的生命」的，在今日大有人在！也许你就是其中的一个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电影、电视、跳舞、妓女、赌博、毒品，在今日不知买去了多少人的生命！它们都是天天在那里以贱价收买千万人宝贵的生命，尤其是那些宝贵青年的宝贵生命！它们像是在那里大登广告，收买人命！它们也真是在那里大肆收买，不拘讨价！不管你向它们讨价多少，你是贱卖了「自己的生命！」并且是卖得太贱了！因为主耶稣说：「你若赚得全世界，赔上自己的生命，有什么益处呢？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生命」就是「灵魂」。人若只顾赚得全世界，不顾自己的灵魂，就是贱卖了自己。因此人若只顾争名夺利，享受快乐，而不顾自己灵魂得救的问题，就是最愚莫过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朋友！你今天在世界中，挣扎忙碌，请你想想你的灵魂！你要把它放在那里？你要如何对待它？难道你就甘愿让这世界以贱价将它买去而送给死亡吗？何况世界多少时候所给你的还是空头支票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亡是一个残忍强盗，世界是一个美丽的骗子，罪恶是一个多计的盗贼，情欲又是一个难防的扒手。这些都是窥伺人的灵魂的，千万的灵魂已经都给这些弄去了。一点的世界就会骗去你的灵魂！一点的罪恶也会拐走你的生命！还有死亡要抢！情欲在扒！你要当心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用尽方法难免一死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经上说：「按着定命，人人都有一死」，死是无人能得幸免。科学虽然发达，不能叫你不死；钱财虽多，不能买到寿命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当年秦始皇焚书坑儒，建筑万里长城，称霸一时，大有囊括四海之心，但他还是怕死，曾派徐福去到东海寻求不死之药。结果，专政三十七年崩于沙丘，如今长城仍在，但他连骨灰都没有了。斯大林也是渴望得着不死之药，群臣策士仰承上意，利用科学方法大规模的进行不老、不死药的研究，把他故乡乔治亚的百龄老翁多人召来作为实验，一面研究他们长寿的原因，一面试以种种食物药剂，看看反应如何。可怜这些老人死于实验者不少，长生办法仍未发明出来，斯大林仍旧死了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出死入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人生有一个极大的问题，就是「死」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许多人都不愿意说到「死」，也不愿意想到「死」。可是「死」这一个问题，却是那么么实在的摆在人的面前。不管你愿不愿意想它，它总不让你躲过它。你可以一时逃避这个问题，但是这个问题迟早要叫你不得不想到它，不得不题到它。你也可以说你不怕死，但是死不管你怕不怕它，它总要临到你。你怕死，死要临到你，你不怕死，死也要临到你。「死」，真是一个顽强的敌人。我们既不能逃避这个问题，我们就要正对这个问题来看一下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许多人当他接近死的边缘时，就感觉到很痛苦，巴不得能多活一些时候，就是多活一分钟也好。面临着死的人，最感需要解决死的问题。有许多人今天不愿意谈到死的问题，因为他觉得离死还很遥远，他没有感觉死的严重。可是朋友，死既是一个人人必须解决的问题，就愿你及早想一想这个问题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的问题能越早解决越好。你不要以为现在死离你远得很。朋友，你如果仔细想一下，你就觉得死的势力是时时刻刻在威胁着你。就是你身体很健康，没有一点病痛，你也确有把握决没有什么意外的事临到你，可是有一件事实你还得注意，就是你正一天天和死越来越近，你多活一天，你就和死更近一步。也许你从未想过这个事实，但是你若肯想一想，你要发现这的确是一个无可否认的事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多活一天，就少了一天！多活一个月，就少了一个月！多活一年，就少了一年！就算你能活到一百岁，你也是多活一天就少了一天。我们的年龄就像我们口袋里的钞票一样。假定我今天袋里有十万元，今天用一万，剩下九万；再用去一万，剩下八万。用去一万，就少了一万；决不会用去一万，多出一万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次过新年的时候，一个孩子对他父亲说：「爸爸，我又长了一岁，去年九岁，今年十岁，多了一岁。」这句话代表了一般人的想法。可是我们仔细一想，到底是他的年日加了一年呢，还是他一生的年日中少了一年？我们一生的年日是有限度的，多活一年，就是多用去一年。当我们看见壁上的时钟，秒针转了一圈，一分钟过去了，再转了一圈，一分钟又过去了，我们就会想到我们一生的年日中又少去了两分钟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还能忽略死的问题吗？你还能以为死离得很远而不需要去解决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次我看到动物园的管理员，把几只鸡和天竺鼠放在锦蛇的笼内给它们作食物。锦蛇饿了，就将鸡缠住，并把它吞下去作了食物。在观看的人都觉得惊心动魄，不忍卒睹。但何等希奇！那些其余的鸡鼠，仍是若无其事的在那里啄食谷粒，好象忘记了那伏在身旁的死敌曾经吞吃了它的同伴，不久也要把它们掳去同样作食物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！你叹息这鸡鼠的无知吗？但你曾否觉得和它们也是同样的可怜？死亡伏在你的周围，天天把人吞吃去。你曾否看见有千千万万的人从你身旁倒下去，死了，了了，其中或有你亲爱的父母、亲戚、知己，而你究竟仍是若无其事，不感觉死的威胁，死的可怕呢？当你去殡仪馆参加丧礼时，当你看见马路上送葬的行列，奏着哀乐从你身旁经过时，你怎能无动于衷！你有否想到或许就是明天，这死的难题也要临到你身上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朋友，你可曾想到总有一天死要临到你？死！死！死实在是一个谜，是人难以参透的奥秘！但它又是非常的实际，又是那么的普遍！只要你是一个生物，无论你在那里，你都能尝到死的滋味。死是生的仇敌，那里有生，那里就有死。不论什么人，都必定遇到「死」，你自然也不能例外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不受贿，也不徇情。不管你是什么人，死是一样要临到你。死并不会因你有名有位，多才多艺而越过你。死也不问你和别人有什么关系，不问你是父子，是夫妻，是至亲好友，它抓住谁，谁只好惨然分离。你哀求，它不理睬；你哭泣，它不也听。它是冷面无情。它的行踪又是倏忽不定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死在这时，那时，这地，那地，都有临到的可能。这就使你无法计算你的寿数究竟有几何。你不能使你的寿数多加一刻，也不能预知你自己能活几时。死，它可以在任何时间和空间里找着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，它给人的威胁太厉害！所以自古至今，人们无时不在用尽思想和力量，来抵抗这个生命的敌人－－死。但是，到底有谁能想出一个办法可以不死呢？有谁能想出一个办法能把死赶走呢？我们都知道没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，到底是从那里来的？为什么我们要死呢？这是一个重大的问题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经里告诉我们「罪的工价乃是死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罗六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，这是说死是罪的结局。又说：「掌死权的就是魔鬼」（来二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，可见死有一个主使者，那就是魔鬼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经里并且告诉我们：「按着命定，人人都有一死，死后且有审判。」（来九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我们因为犯了罪，不仅有肉身的死，还有灵魂的死，就是圣经里所说第二次的死－「惟有胆怯的，不信的，可憎的，杀人的，淫乱的，行邪术的，拜偶像的，和一切说谎话的，他们的分就在烧着硫磺的火湖里，这是第二次的死。」（启二十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第一次的死是一个事实，第二次的死也是一个事实。不仅身体要死，并且灵魂也要死－－死在地狱里。哦，朋友，灵魂！灵魂！灵魂！死在地狱里是何等严重的事情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感谢神，满了慈爱的神，已经借着主耶稣的死为我们解决了这个难题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主耶稣是神的儿子，祂没有罪，本不该受死的痛苦，但神却将「我们众人的罪孽都归在祂身上。」（赛五三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当主耶稣上十字架时，死亡也就追祂到十字架上，但是，死并没有胜过祂！死在祂身上完全失败。因为主耶稣第三天从死里复活了。现在，死的权势已被踏在祂的脚下，赦罪的恩典却赐给一切信祂的人。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在十字架上不仅解决了我们的罪，并且祂「借着死，败坏那掌死权的，就是魔鬼。」（来二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当主耶稣钉在十字架上时，鬼曾用尽黑暗权势攻击祂。但是当祂从坟墓里出来时，所有的鬼魅也都失势了。这是一件惊天动地的事实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死的力量虽厉害，但是它的根源－罪和鬼－神已经借着主耶稣的死替我们解决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，你可以接受神的救恩而出死入生，你也可拒绝神的恩典而留在死里作死的俘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现在的问题是在乎你拣选那一边。是拣选死亡的一边，或是永生的一边？你若不要主耶稣，就不能逃脱死亡的权势，自然死就变成你最后的结局，你有一天离开世界的时候，死就伴着你的灵魂下地狱。但是，你若接受神的救恩，心里相信主耶稣作你的救主就能叫你出死入生了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末了，请听主耶稣说：「我实实在在告诉你们，那听我话又信差我来者的，就有永生，不至于定罪，是已经出死入生了。」（约五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复　活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复活？这是一个新颖的名词，抵触了你素常传统的思想？你一听到「复活」，也许要感觉希奇：复活？人死了怎么还能复活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死岂不已将人结束了？从那里来的复活？不，亲爱的朋友，死不能结束人的一切，因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死并非人的终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切不可相信人传统而错误的说法。人，几乎没有一个不以死为人的尽头。所谓一棺附身万事都了。以为人死了就什么都了了，所谓一死百了。是的，死确能了结你的四围。你的财物、妻子、亲友、儿女，以及你在人间一切的事业、工作、和诸般的享乐，若死一来到，真的，就什么都了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，你要看见，死能了了你的物质，死却不能了了你这个人。死能结束你身外之物，不能结束你这个人！死，不过是一个关口，是引你进到永世去的一个站头。你过了这个关口，就踏进另一个境界，这另一个境界－－永世－－才是人的归宿，也可说是人的「到家」。这可能是你从未想到的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，醉心于现实世界的时候，情欲和虚荣，迷蒙了他的心，就以为物质是所有的一切了。他们过着物质享乐和纵欲的生活，却忘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灵魂的存在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岂知物质是暂时的，灵魂是永远的；物质迟早都要毁灭，灵魂是永远长存；物质是「必朽的」，灵魂是「不朽的」。今天凡你眼所能见、手所能摸的东西都要过去，惟独那在人里面的灵魂，看不见的，却是永远长存。因为人的灵魂是神吹的气，圣经说：「神造人将生气吹在他鼻孔里。」（创二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因此，你该知道，神如何是永活的，神所吹的气也该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是永活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不能盼望物质不灭，也不能盼望灵魂会灭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天你双手满握着珠宝、金银，和你四围环绕着的妻、儿、女，都离去了；惟独你的灵魂，哦！宝贵的灵魂，却要负着你一同冲过死关，进入那永远的境界。在那里你要遇见神、要遇见主耶稣，也要遇见你的亲友。在那里你要看见复活并不是一个理想，复活乃是一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荣耀的事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主耶稣在世的时候，曾多次题到复活的事，告诉我们人在复活时是什么种的情形。不只告诉我们有复活，且以具体的事实来说明复活；祂复活了那鲁的女儿，拿因城门口寡妇的儿子和已死四天的拉撒路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一直的要人知道，死并非人的终点，死的后面还跟着一个复活！祂曾明白的说：「复活在我，生命也在我；信我的人，虽然死了，也必复活。」最后，祂以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color w:val="CA0100"/>
          <w:sz w:val="20"/>
          <w:szCs w:val="20"/>
        </w:rPr>
        <w:t>自身来证明</w:t>
      </w:r>
      <w:r>
        <w:rPr>
          <w:color w:val="CA0100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复活的事实。祂被交在恶人手里，恶人把他杀了，但，第三天祂又复活，从坟墓出来了。这在你确是一个新奇的事实，难以置信？但，这是一个惊天动地的事实！这个事实－耶稣复活－不知救了多少灵魂，换了多少的人生！这给死寂的人间一个多大的盼望！这使我们认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耶稣真是生命的救主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生命本是死亡之敌，一如死亡是生命之敌。基督既是生命的救主，为何祂又死在十字架？这是你今天该认清的一点：祂死是作世人的赎价！世人有罪，祂来替罪。所以，祂流血、祂死，是为世人－－为你也为我－－世人虽杀了那生命的主，神却叫祂从死里复活。现今坐在天上，将万有都服在祂脚下，就仗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十字架夸胜　从那天起，你就该看见，什么罪！死！鬼！全都失色：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鬼已失权　鬼本是无足惧！它不过是受造之物。鬼之所以「足惧」是因它握有死亡和阴间的权柄。但，亲爱的朋友，你该认清一个事实，就是主耶稣的复活已击败了魔鬼的权势：「祂借着死，败坏了那掌死权的，就是魔鬼。」并将那死亡和阴间的「钥匙」也夺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，你若从心里接受复活的耶稣作你的救主，鬼魔就不能控制你，它在你身上就完全的失权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墓已失锁　墓，哦，死的窒圄！谁不讨厌它？一堆的黄土，几蓬的荒草，里面却是永远的死寂！但，请你记得，你若今天从心里接受这位复活的耶稣作你的救主，坟墓对你就失去它封锁的能力。它不能拘禁你！它不能拘禁主耶稣，也不能拘禁属祂的人。所以，圣经从来不说一个基督徒「死了」，只说「睡了」。因为睡了的人是还要醒来的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罪已失势　罪，哦，可厌的东西！给人多少的痛苦，和烦恼！但你若今天从心里接受这位复活的耶稣，祂复活的生命－－神的生命－－就要进到你的里面，且要在你里面永远的活着。这就会奇妙的使罪在你里面失势！你岂不见何止千百性情暴戾的人，一信耶稣，就变成柔和如羊羔了么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，这是福音！是复活的福音！这给无聊的众生和坐在死荫幽谷中的人一个何等大的盼望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亲爱的朋友，这个盼望的关键是在乎你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接受不接受主耶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你没有，你是一个非常可怜的人！你的人生是永无指望的。你要永远被留在黑暗、死亡、和虚空里面。你在「末日」虽也复活，但是复活的结果，在你不过是「审判」、「定罪」、「地狱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你今天从心里相信这位从死里复活的耶稣，你就要享受祂复活的荣耀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天，你要看见主耶稣从天降临。你要复活。那时，你这软弱、残疾、衰老，负病的身体都要改变：那软弱的要变为荣耀；朽坏的要变为不朽坏的；必死的要变成不死的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那时你人间的眼泪、劳苦，和叹息都要消失在那荣耀的复活里面。你的罪因主耶稣的血，已都洗净，死就永远不再见你。你是已飞进永生里，就要永远享受神的福乐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坏裁缝变成好丈夫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一个裁缝信了主，仍常打妻骂妻，他妻子说：「信主像你这样，我真不信。」一天他对妻子说：「快把这件裤子缝好，明天人就来取，现在我要到礼拜堂去。」妻在灯下缝裤，因为疲倦，放下裤子，就抽烟，烟火掉下，新裤烧了一个大洞！醒来大吃一惊！心里说：「该死了，今天晚上准要挨打罢！」丈夫在祷告会蒙圣灵光照，流泪认罪悔改。回家敲门，妻子害怕，预备挨打，丈夫问裤子缝好没有？妻子惊慌，只好直认出来。丈夫说：「不要紧，我们还有布，快些裁，两人一同缝，明天交还给人。」妻子很觉希奇！丈夫说：「求你赦免我，我信主而没有爱心，常打你。今天晚上祷告会，神感动我悔改，今后你有个好丈夫了。」妻子大受感动。她问：「什么时候礼拜？你去我也去。」不久，妻子也信了主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算　账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农历年到了，一片都是算账声。「算账」实在是一个熟耳的名词。算账又是一个极普遍的事，只要是一个人，总有他个人的账。家庭里有家庭的账，学校里有学校的账，商店里有商店的账，机关里有机关的账，甚至国家有国家的账，国际间有国际间的账，可以说算账是人类生活中不可避免的一项。算账又是一件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严重的事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它能给人平安，也能给人惧怕；它能给人喜乐，也能令人忧愁；它能叫人死，也能叫人活。算账是显明一件事结局的手续，狭义来说，算账是金钱上收支的情形，或买卖上盈余亏蚀的情形。广义说来，算账是显明每一件事结果的手续。无论那一件事都有它的结局，在每一种结局里都含着算账的因子。有了账，就有算，有了算，就有一种结局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账总得算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的账天天在算。若是当天不算，过了一周来算；周底不算，月底来算；月底不算，半年来算；半年不算，到了年底总得算一算。差不多的账逃不过年关，到了年底总得来一个大结算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今天所谓的算账不过是地上的账，物质的账，是人与人之间的账。朋友，还有一种账，是你未曾注意到的。这一种账，不是地上的账，乃是天上的账；不是物质的账，乃是罪恶的账；不是人与人之间的账，乃是神与人之间的账。哦！神要与人算账！难道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犯罪也有账吗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是的！犯罪不是一件开玩笑的事，犯罪是有账的。俗语说得好：善有善报，恶有恶报，如果不报，时候未到。请听圣经上说：「世人都犯了罪，亏缺了神的荣耀。」人犯罪是亏缺了神的荣耀，人犯了罪在神面前就有罪债。因为天地万物都是神所创造的，人也是神所创造的，人是为着神创造的。神所以造人，乃是要人来荣耀祂。神所以造了这许多万物给人享受，为的叫人享受之后来感谢祂，赞美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给人头脑，为的是叫人常想念祂。神给人口，是要叫人来赞美祂。祂给人眼睛，是要人单单仰望祂。神给人耳朵，是要人听祂的话。神给人手足，是要人作祂的事，走祂的路。但是，可叹！可叹！人把神所赐给人来享受的万物当作放纵情欲的机会，就如经上所说：「没有义人，连一个也没有；没有明白的，没有寻求神的；都是偏离正路，一同变为无用；没有行善的，连一个也没有。他们的喉咙是敞开的坟墓；他们用舌头弄诡诈；嘴唇里有虺蛇的毒气；满口是咒骂苦毒；杀人流血他们的脚飞跑；所经过的路，便行残害暴虐的事；平安的路，他们未曾知道；他们眼中不怕神。」（罗三</w:t>
      </w:r>
      <w:r>
        <w:rPr>
          <w:sz w:val="20"/>
          <w:szCs w:val="20"/>
        </w:rPr>
        <w:t>10-18</w:t>
      </w:r>
      <w:r>
        <w:rPr>
          <w:sz w:val="20"/>
          <w:szCs w:val="20"/>
        </w:rPr>
        <w:t>）今天人已经犯了罪，今天人已经亏缺了神的荣耀。譬如一个父亲分给他儿好许多产业，这个儿子把父亲给他的产业吃喝嫖赌耗尽了。我们人没有把神所当得的荣耀归给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人犯罪太多太多了。我们一天犯一次罪的话，我们一生所犯的罪实在就够多了。如经上所说：「我的罪孽追上了我，使我不能昂首；这罪孽比我的头发还多；我就心寒胆战。」（诗四十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我们所犯的罪，我们已记不清了，这一笔账的数字太大了，我们胡涂了，甚至有的人因犯罪太多的缘故，反而不觉得他有罪了。但，神要和人算账，神是记得非常清楚。人说的闲话，当审判的日子都要句句供出来。神那里有一本账簿。请听圣经上说：「我又看见一个白色的大宝座，与坐在上面的；从祂面前天地都逃避，再无可见之处了。我又看见死了的人，无论大小，都站在宝座前；案卷展开了，死了的人，都凭着这些案卷所记载的，照他们所行的受审判。」（启二十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哦！神要来和人算账！因为人亏缺了祂的荣耀。并且这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算账的日期近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就是耶稣第二次快来了！天地的末日快到了！你只要看见国际风云，社会的黑暗，人心的险恶，以及犹太人的复国（</w:t>
      </w:r>
      <w:r>
        <w:rPr>
          <w:sz w:val="20"/>
          <w:szCs w:val="20"/>
        </w:rPr>
        <w:t>1948</w:t>
      </w:r>
      <w:r>
        <w:rPr>
          <w:sz w:val="20"/>
          <w:szCs w:val="20"/>
        </w:rPr>
        <w:t>年以色列建国），这都是主耶稣要来的预兆，都是警报着算账的日期到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的罪账如何办法？没有办法！因为人已经犯了罪，已经是个债户，已经欠了罪账。普通常以为将功赎罪，这是笑话。人有什么功？人今天作了一点好事，帮助了人，这是人应尽的本分，谈不到功劳。若要行善来赎罪，那更是梦想。人是无力行善的，人生下来就是一个罪人。立志为善由得你，行出来却由不得你。还有，就算你有力行善，但不能因你以后行的善而消清你已往的罪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人是无力偿还这笔罪债的。但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爱世人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虽然是公义的神，决不能以有罪的为无罪。神是公义的，神是恨恶罪的，什么地方有罪，什么地方就有审判。犯罪人的结局就是死亡，下硫磺火湖，就是下地狱。神虽然恨恶罪，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却爱罪人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所以神差祂的独生爱子主耶稣降世，为我们的罪钉在十字架上，舍命流血赎了我们的罪愆。并且祂死了，第三天又复活了，这证明它的流血满足了神公义的要求。祂是神的羔羊，背负世人罪孽的，神以祂为赎罪祭，把我们众人的罪孽都归在祂身上。今天只要你肯相信接受主耶稣，作你的中保，作你的救主，你就得救了。你一切的罪都因主耶稣的血洗净了。这是福音，这是救恩，但愿你肯接受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「过年初三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的地方过阴历年，大家守着一个规律，就是新年头三天不准骂人、打人，看见人要说恭喜恭喜的好话。就是儿女错了，在这三天之内，作父母的也不能管他们。因此顽皮的孩子们正是最合胃口的时候，常常故意大吵大闹，弄得许多作父母的无可奈何。有的父母真的忍耐不住了，就狠狠的警告他们一声：「过了年初三再和你们算账！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今天是末世了！许多人还随从自己的私欲出来讥诮说，主耶稣第二次再来在那里呢？末日到了在那里呢？但请注意：主所以今天里没有和你算账，不是耽延，乃是宽容，不愿一人沉沦，乃愿人人悔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账既然迟早要算的，何不趁今天恩典的时期就算了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到了生命的末站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热心爱主的姊妹，常在火车站散发福音单张，领人信主，一天她送一张给火车上售票员，售票员讥诮的问：「地狱在那里？」那位姊妹回答说：「地狱即在你生命的末站！」就在那一天，那一次火车出了轨，售票员受了重伤，被人送到医院。他在路中之时，不住的说：「我到了生命的末站，前面极其黑暗！」「我到了生命的末站，前面是地狱！」那时讥诮的售票员，面对面见了神！他灭亡了，成为永远被讥诮的人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还有一个在工厂作工的人，一日不小心，跌在一块烧红的铁板上，全厂数千工人哗然。当他被救起来的时候，全身已被烧坏了。有的人建议，赶快去请医生，有的人建议赶快通知厂主，有的人建议赶快通知他的父母兄弟妻子。但那个要死的人摇摇手说：「不要，不要！只要一个能告诉我死后要遇见什么事！」他死了，进入永远的黑暗里！无知无识的死了！死前完全没有预备！没有盼望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按着命定，人人都有一死，死后且有审判。」（希伯来书九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人人都要死，贫者死，富者亦死，弱者死，强者亦死，不卫生者亦死，我（笔者），你（读者）亦死，我们没有不离世之权，也没有不死之权，死了以后都要站在神面前受审判，那时都要迎见神！所以谁也无法避免不迎见神，无论何人迟早都要迎见神。今天是救主将来是审判官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从前有个女财主，有人同她打官司，有个大律师经人介绍来见她。她傲慢地说：「我不用律师。」律师就留一张名片而去。几天之后，官司打得紧急，女财主就去找这律师帮助。律师说：「前几天政府派我作了推事；对不起，现在我不能作你的律师，而要作你的审判官了。」女财主只有懊丧而去。朋友阿！现在这位柔和谦卑的耶稣，苦口婆心的要你来归向祂，祂愿作你的救主，免去你将来要受的审判；你若借故推诿，有意迟延，到了一个时候，祂要坐在白色大宝座上作你的审判官；那时，祂就不能帮助你什么了。那时，「死了的人都站在宝座前。」虽然世界的物质都要消灭，然而死了的人都要复活，战战兢兢的接受审判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福　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福音」今天已成了一个极普通的名词，只怕有许多人还不知道。今天，人对福音的意义，不外乎两种的领会：第一，人以为福音就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给人福气　以为人信了福音，就能获天之佑，可以既富且贵，无灾无病，多福多寿多子孙了。其实，这都是人的想法，也可以说是人的盼望，并非福音的本旨。福音的本身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并非世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你纵然成了一位富甲天下的财主，贵为一国的元首，多福多寿的福人，可是你的人生，并不因此就可以得满足。世福可能给你虚荣、空誉，及人间的享受，但世福并不能使你真实的满足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尽可赚得全世界，但并不能解决你里面的空虚、不安、忧闷。有时，世福增多，人心反而更无安息、更感空虚；愁烦、忧闷也更加重！「因为在日光之下所行的事，我以为烦恼，都是虚空，都是捕风！」这是曾为一代帝王的所罗门说的话。真的，世福犹如野地草花，草必枯干，花必雕残。有一天死一临近，世福岂不都成幻影，犹如烟云之消逝么？哦，朋友，人生是如此的短暂、虚幻；世福所给人的不过是一声叹息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福音，若不过是给你「世福」，那是太可怜、太骗人、太虚幻了！其次，人以为福音不过是－教人修养－注重「大学之道」的人，就以为说，福音大概是一种教人怎样能「明明德」。普通一班人就以为说，福音莫非劝人怎样作好，怎样行善，怎样戒除烟、酒、赌，怎样不发脾气，怎样孝顺父母。但，我要大声的说，不！福音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不是教人修养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福音不是劝人作好，也不劝人守戒。因「教」和「劝」不过勉人立志而已。但人就是立志为善，要「明明德」，结果都是不能为善，也不能「明明德」。所以，人若凭着自己的力量「止于至善」，是无异缘木以求鱼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该知道，人之所以作不好，是因为里面的生命是坏的。正如主耶稣说：「凭着他们的果子，就可以认出他们来。荆棘上岂能摘葡萄呢？</w:t>
      </w:r>
      <w:r>
        <w:rPr>
          <w:sz w:val="20"/>
          <w:szCs w:val="20"/>
        </w:rPr>
        <w:t>????</w:t>
      </w:r>
      <w:r>
        <w:rPr>
          <w:sz w:val="20"/>
          <w:szCs w:val="20"/>
        </w:rPr>
        <w:t>里岂能摘无花果呢？这样，凡好树都结好果子，惟独坏树结坏果子。好树不能结坏果子，坏树不能结好果子。」（太七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这就是说人不能行善，是因为人没有行善的生命。道德之所以腐败，是因人里面没有行德的力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此人的德性如果真是像镜子蒙着灰尘，那一拭就可恢复光明。人的德性如果是因里面的生命败坏，就你去教他、劝他，都不会生效，即使有效，也不过是外面的改装而已，里面仍可以依然故我！人外面可以改得非常君子，里面却可能仍是小人；外面可以非常谦卑、温和、有礼，但里面却可能非常骄傲、奸恶、阴险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修养不过是「粉饰坟墓」的工作；外面好看，里面却装满了死人的骨头和一切的污秽。所以福音不是劝人修养、为善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福音是叫你得着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乃是生命的源头，你若得着神，就能得着生命，就是「永生」。人若有了永生，他的人生才能满足，行善才能有力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，宇宙如此之大，到那里去找神呢？是的，你是无法找祂，但，福音告诉你神已来过，祂在二千年前，曾化装着人，住在人间有三十三年，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就是「道成肉身」的耶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本是创造宇宙万有的神，是「生命的主」。祂乃是神的化身，神的生命是在祂里头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祂来，不是叫世人效法祂的牺牲、博爱、奋斗的精神；更不是来劝人为善、教人作好；祂来一个目的，就是叫人得着神－生命之源！祂曾说：「我来了，是要叫人得生命。」这才是死在罪恶过犯中的世人所需要的福音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曾为我们的罪，被钉死在十字架上。祂流血来作我们的赎价！第三天祂复活了，显明祂就是神，是生命的主，非坟墓所能拘禁，死亡所能胜过！四十天后祂升天。现在活在天上。祂的灵，却仍在人间「寻找拯救失丧的人」。哦！是神来寻找人，寻找你！朋友！你若要神，你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只要心里信耶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接受祂作你救主，祂就要赦免你一切的罪，并赐你永生。这永生一住到你里面－－你的人生就有了满足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也许「福、禄、寿」都没有，但你若有了耶稣，就有满足！你的四围也许是尽是苦难，但你里面却有平安！你也许正在被人误会、冷落、藐视、拋弃，但并不至灰心！你也许还过着饥寒交迫，一文无着的日子，却不至失望！因为神在你里面，你的人生要变成何等充实、满足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说：「我是生命的粮，到我这里来的，必定不饿，信我的，永远不渴！」（约六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）同时，你若有了耶稣，你－－就有了行善的力量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一进到人的里面，人的里面就不只有了光，且也有了生命的能力。光，使你认识自己是怎样一个败坏污秽的人。同时，生命的能力，在消极方面，就能救你脱离罪的辖制；积极方面，能够叫你有力量行善－神所看为善的善！而且这种行善的力量是极自然的：你一辈子所不能爱的仇敌，现在你能从心里爱他；长久捆绑你的嗜好、恶习，就自然不费力气的脱去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惟独这样的生命－－神的生命－－才真能使你「明明德」。不只，有一天这生命发展变化到一个地步，要使你像神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觉得太奇妙吗？这就是福音！是任何人可以得着的、享受的。人若要此福音，并不需要别的条件，因为圣经记着说：「你若口里认耶稣为主，心里信神叫祂从死里复活，就必得救。」只要你心里相信，口里求告耶稣，就可得此福音！福音！哦荣耀的福音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怎样改变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某家一次雇了一个女佣，主母非常性急而且刁巧，因此主母女仆时常有些龃龉。后来女仆信了耶稣，她在主内有了无限的快乐。她的脾气完全改了，一次当她正在厨房忙着工作之时，主母照常进来挑剔咒骂，但是现在女仆并不回嘴。主母看了这个情形越发怒不可遏。但是女仆还是一声不响，主母没精打彩的走了。女仆仍然安安逸逸唱着一首圣诗。过了不久，主母转来向她说：「你怎样改变了呢？从前你是那样的执拗，现在一句话也不回驳，反倒很和气谦卑了，你到底是怎么一回事呀？」女仆回答：「没有别的，只因我已寻见耶稣，我罪已蒙赦免，心里有了无上平安。」主母说：「我能不能也得着这个平安呢？」女仆说：「自然能够。只要你肯到教会去听道。」当天晚上那个主母果然邀了她的丈夫前往教会听道，过了一个礼拜，那家主仆都作了服侍耶稣的人，从此再也没有吵闹纷争，有了错处立刻彼此饶恕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仇人变为密友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位居住在北美洲印第安人中布道的杨先生说：「有个顶凶残的酋长，因教士们的讲道，悔改变成十分驯良，恨神和仇敌的心，都被十字架的能力除去了。」一日杨君与该酋长并骑出行，走到一处举目一望，忽见山峡之中跑来一班印第安人，酋长就对杨君说：「这班首领，是我所发誓要杀的，我们各部落中经年争斗，他寻找杀我，我也寻找杀他，但是现在我不杀他了，他若要杀我，我总不杀他了。」当那班人走近他时，那位首领横眉怒目，好象马上就要用刀刺来，但是酋长走向前说：「朋友我告诉你，我爱神和耶稣，我不愿杀你，因为基督已经救了我，所以我不要杀你。」这一句话使首领惊奇，他们竟然彼此坐下谈论，亲切有如知己；后来那位首领大受感动，也就接受耶稣洗罪的宝血，从此仇人变为密友。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血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你们从前远离神的人，如今却在基督耶稣里，靠着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血，已经得亲近了。」（弗二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祂儿子耶稣的血也洗净我们一切的罪。」（约壹一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！血，是多么令人警惕的东西！你在那里看见血，你就知道那里有了死伤；你看见血多少，你就知道死伤的轻重。另一面，你看见了血，就自然会联想到生命；任何活物，如果他的血丰盈，就他的生命必定是充实的。具体的说来，血就是生命的本质－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血就是生命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所以，圣经是说：「活物的生命是在血中，因为一切活物的血，就是他的生命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稍微和基督教有过接触的人，都知道基督教是注重基督，也注重基督的血。你在基督徒的讲道和祷告中，常能听到「血」这个字。血，哦，耶稣的血，的确是基督徒生活中的一件宝贝！无怪他们称他作「宝血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想这是为什么呢？有三个原因：第一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血能使你良心平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平安，朋友，它是千金难买的东西！你可以有美满的家庭，良好的声誉，高尚的地位和伟大的事业，但，你未必就有平安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平安，是良心一种舒适的感觉。除非人没有罪，人如果有了罪，良心自然就会感觉惧怕，不安！有时良心也能因受了理由的贿赂和意志的控制而一时昏昧，麻木了，但是，他不能没有「发现」的一天！有一天，他的脚踏进人生的危机，他知道死亡已经离他不远，那时，他麻木的良心，就自然要醒过来，并要在他里面责问他说，你一生所犯的罪孽将如何处置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罪债若没有还清，你如何去迎见神！既不能见神，又不愿下阴间，这就叫许多临刑、病危，以及自知将死的人，内心感觉极度恐怖、凄惨，不安！他的良心就像翻腾的海，不得平静！那时，他所有的学问，金钱，亲人，都不能给他平安，那时他就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需要耶稣的宝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为圣经记着说：「若不流血，罪就不得赦免了。」（来九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）主耶稣也曾说：「我的血，为多人流出来，使罪得赦。」（太二十六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朋友，你的罪要得赦免么？请你从心里接受耶稣的宝血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说到耶稣的血，就是说祂已为我们死伤！祂作了我们的替代。正如以赛亚说：「祂为我们的过犯受害，为我们的罪孽压伤；因祂受的刑罚我们得平安。」（赛五十三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祂的血是我们的赎价！因为神公义的要求，现在因着血就满足了！因此血在宇宙中才能有赦罪的权柄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，朋友，只要求告说：「主耶稣阿，我有罪，求你用血洗净我。」希奇，你内心的恐怖和不安就立即消逝，你就有了平安。因为耶稣的血把你「心中天良的亏欠已经洒去。」（来十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）你就不再感觉有罪了！不只，并且神要称你为义。第二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血能使你不怕鬼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没有相信主耶稣的人，他不只良心没有平安，并且他是被困于魔鬼权下的。这不管你的感觉是怎样，事实就是如此！圣经说：「全世界都卧在那恶者手下。」（约壹五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所以没有一个人能逃脱鬼魔的欺侮和捉弄。许多的家庭，或个人所遭遇的痛苦，伤亡和损失，何尝不是鬼演成的故事呢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，亲爱的朋友，宇宙中一切的事物都有其规律，有其因果。鬼之所以能欺侮人，是因人不在神的治下，没有与神和谐！圣经明说，人是远离神的，也是与神为敌的！所以人得不着神的看顾，保护和同在！反而是受罪恶、鬼魔、黑暗权势的包围，任意受其支配！这里的拯救又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需要耶稣的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为血所洒过的，罪就看不见了；血所涂抹的，死就进不来！主耶稣的血，有权柄能胜过鬼魔一切的作为！因</w:t>
      </w:r>
      <w:r>
        <w:rPr>
          <w:sz w:val="20"/>
          <w:szCs w:val="20"/>
        </w:rPr>
        <w:t>??</w:t>
      </w:r>
      <w:r>
        <w:rPr>
          <w:sz w:val="20"/>
          <w:szCs w:val="20"/>
        </w:rPr>
        <w:t>在十字架上，借着死，已经败坏了那掌死权的魔鬼。所以人今天若相信主耶稣和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血，就脱离鬼的权势，鬼就不敢奈何他，他就无须再怕鬼的猖獗和死亡的威胁！末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血能使你亲近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是生命的源头！没有神，自然就没有生命。人若没有神，就像树之没有根，水之没有源！今天人所以感觉人生虚空、无聊、灰心，和失望，其根本的原因是因他如羊走迷，与永活的神隔绝了！树离了根，自然枯萎；水断了源，自然干涸！照样，人离了永活的神，就自然没有生命的满足、喜乐，和安息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岂是真的不要神吗？不！人是因自己的罪孽，怕见神，就远离神了！这里，你就又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需要耶稣的宝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为主耶稣的血，赦免了我们的罪；这就拆毁了在我们和神中间隔断的墙，使我们能与神和好、来往、亲近了！所以圣经是说：「你们从前远离神的人，如今却在基督耶稣里，靠着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血，已经得亲近了。」（弗二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哦，朋友，血已为你开了一条「又新又活的路！」你何不就「坦然无惧」的靠着血进到神的面前，去蒙神的恩惠和帮助呢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若靠着主耶稣的血去亲近神，你的人生就自然要有极大的改变，因为神的生命，因着基督，一进到你里面来，你就有了永生。所以耶稣说：「吃喝我血的人就有永生。」（约六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不能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老师正向学生说到神的时候，他说神是全能的神，神是创造天地万物的神，没有一件事是神不能作的。人所不能的，在神都能。忽然有一个小学生站起来说：「老师，神有一件事不能。」当时老师听了，以为这个学生胡闹顽皮，就想要责备他，但是又看见他那样庄重规规矩矩的说，所以就问他说，神有那一件事不能呢？他说：「神不能在主耶稣的血底下，看见我的罪！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这是事实！是一个奇妙的事实！你有许多的罪虽不能向人说，但是可向这位神承认。没有一个太大的罪是主耶稣的血所不能洗净的。你罪虽如丹颜，必白如羊毛。只要你相信祂。「你们得赎不是凭着能坏的金银等物；乃是凭着基督的宝血。」（彼前一</w:t>
      </w:r>
      <w:r>
        <w:rPr>
          <w:sz w:val="20"/>
          <w:szCs w:val="20"/>
        </w:rPr>
        <w:t>1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「我们藉这爱子的血，得蒙救赎，过犯得以赦免。」（弗一７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桑翰臣求平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桑翰臣杨州人，是一木匠，对于人生非常悲观，十六岁时，到庙里作木工，顺便问问和尚，我为什么心里没有平安呢？和尚答道：你最好到金山寺朝阳洞去修行。他果然放弃木匠生活，前去学道。因他内心苦痛，急需得到平安，老和尚教他烧香念佛。过了一些日子，内心仍旧不安，和尚又教他天天早晨向每个偶像叩一个头，祈求平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他诚诚恳恳向偶像祈求，多日终不可得。于是发怨言道：菩萨先生呀！难道你们没有一个肯怜悯我一下，叫我得到平安吗？和尚教他打坐静心。又过数月，不但内心不能平安，思想反而更多，想入非非，增加罪过。于是又对老和尚说：「我虽静坐，内心仍是不能平安。」老和尚大为不满，骂他根本不用功寻求，叫他天天扫地，擦拂各个偶像上之尘土。一次当他用鸡毛帚拂去尘土之时，忽然听见一个大的响声，吓了一跳，不禁毛帚一动，打下一个偶像，跌在地上，碎为数块。桑君希奇木质偶像怎能跌碎，仔细一看，原来已经朽蛀腐坏不堪一跌矣。他就想到造这偶像之木料，与他作木匠时，所用之木料没有分别，想起偶像自身尚不能保，如何能救我呢？这块木头何能有灵，接受人的敬拜？并且降福降祸呢？若果有灵，自己如何反被蛀虫蛀腐烂呢？从此看出，庙中修行无用，即行离开金山寺回家去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走到山脚底下，看见一群人聚集，一人正在高声说道：「耶稣基督的血也洗净你们一切的罪。」原来是一传道人，在那里传福音，他匆匆回家未去细听。但是这一句话一直在他心里，觉得这个用血除罪方法非常奇怪。他到杨州一个书店作事，依然寻求平安。一天进到一个教会，方才发现这句话是载在圣经上，就是约翰壹书第一章七节：「神的儿子耶稣的血，也洗净我们一切的罪。」当经传道人指领，劝其放弃修行之路，靠血得救。于是他就接受耶稣为其替死赎罪之救主，内心立即平安了，并且充满了喜乐。从此这位桑翰臣先生变为一个热心的传道人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签戒酒志愿书是无用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伦敦基督徒报述说有一青年，离开他的母亲到城市酒吧，末了犯案被人下在监里。释放回家之后，他的母亲极力劝他痛改前非。一天给他一张戒酒志愿书说：「我的孩子呀，你所有的罪恶，都是由于饮酒而来，你若签个志愿书，就将根本立刻解决了。」他答道：「母亲，这数年来我所签的戒酒志愿书，若都拿来，足够糊这间屋子；签志愿书实在无用。」母亲说：「这回是在我眼前签的，应该有用。」他说：「母亲阿，我一闻到酒味，不由自主就要拿起杯来，除非有个力量在我心里，叫我胜过酒杯，签字毫无用处。」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母亲就拿小刀割手出血，用一钢笔沾血给他儿子说：「请你试试母亲的血，也许这回你能成功。」儿子就用母亲的血签好志愿书就走了，过了不一会功夫，又喝起酒来。一天他往礼拜堂作礼拜，听见讲道人说，耶稣的血能够叫人得胜；他就相信。从那日起，一滴酒也不沾口。现在这人到处见证宝血的大能。他讲：「我用九牛二虎的力要去解决罪的问题，解决不了；我亲爱的母亲的血也是不能救我；现在我相信，我也知道惟有耶稣基督是神的儿子，在各各他山十字架上所流出的血能够解决，并能拯救我到底！」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永　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神爱世人，甚至将祂的独生子赐给他们，叫一切信祂的，不至灭亡，反得永生。」（约三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基督教的范围里，常听见人说「永生」这个名词。但是许多人对于这个名词，若不是不领会，就是领会错了。「永生」到底是何所指？究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永生的意义是什么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永生」照圣经原文详译，应作「永远的生命」。永生是一个生命。这一个永远的生命，就是神的生命。因为神的生命是永远的。所以，得永生不是重在享永远的福气，乃是重在得永远的生命。当然有那种生命，就必能享受那种福气。有了永远生命，就必能享受永远的福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永远的福气多是在将来才能圆满享受，永远生命却是在今天就能完全得着。今天得着永远的生命，将来就必能享永远的福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永生是神的生命，而我们原有的生命，却不是神的生命，乃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人的生命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凭我们各人自己作人的经历，我们都能证实，人的生命有几种情形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是污秽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生活是生命的表现，也是生命的证明。你也许不知道你里面的生命是如何，但你外面的生活却是易见而明知的。亲爱的朋友，请看看你的生活！清洁吗？纯洁吗？规矩吗？光明吗？没有污秽思想及邪淫念头吗？没有不干净的话语或不规矩的行为吗？如果你外面的生活是污秽的，那就证明你里面的生命也是污秽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生命是生活的源头，生活是生命的流露。生命清洁，就生活必定清洁；生活污秽，就生命也必定污秽。生命存于衷，生活显于外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是不义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种生命，就能有一种作为。鸟所以能飞于空中，是因为它有这种生命；鱼所以能游于水中，是因为它有那种生命。桃树所以能结桃子，是因为它有桃的生命；杏树之所以能结杏，是因为它有杏的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所作的，就证明你所是的。朋友，你所作的如何？公义吗？人道吗？遵法吗？守约吗？没有欺骗过人吗？没有舞过私弄过弊吗？没有借着粗野的方法或文雅的方法偷窃过人吗？如果你外面的行为是不义的，就怎么能说你里面的生命是义的？社会中所以满了不法和不义，是因为人们的生命是不法不义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是脆弱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是多么脆弱阿！而人的脆弱又是两方面的。就人的心理道德说，人是脆弱的。一点的危难，就会叫你惊惧忧愁，不可终日。一时的重担，就能叫你受压不展，欲思短见。小小的试探，就可以叫你跌倒，以致失身失德。轻轻的刺激，就可以使你生气冒火，甚至怒气冲天。你也许比较算能坚忍涵养，但这是有限的，到某一程度了！你忍受不了了！你持守不住了！你跌倒了！你动怒了！这些心理道德方面的失败，无非证明你里面的生命是脆弱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就人的生理身体说，人也是脆弱的。一点的疾病就会致你死命；轻轻的撞伤也会致你于死地。染病是多么容易，免死是多么艰难。这些生理身体方面的疾病必死，也无非证明人的生命是脆弱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四、是短暂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生真是短暂！圣经说，我们的一生「窄如手掌」。又说，我们的一生不过是「一片云雾，出现少时就不见了。」亲爱的朋友，你能担保你这一生还能有多久吗？就是你再活下去几十年，仍是转眼成空，就要过去的。何况还不敢说出你的余生有多少年日呢！所以就着人这污秽、不义、脆弱、短暂的生命说，人是需要拯救的。而人所需要的拯救，乃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生命的救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所有的难处既是生命的，就人所需要的拯救也必须是生命的。生命之外，任何方法都不能叫人得着拯救。一个在里面生命坏了的人，你在外面用任何的方法去修理他、改良他，都是没有用处的。里面生命的败坏并不是外面办法所能弥补的。如果要叫生命坏了的人得救治，惟一的方法就是叫他得着一个好的生命。这就是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的救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的救法，并不是叫人在外面修改那些坏的行为，乃是叫人在里面得着一个好的生命。神知道在里面生命坏了的人，在外面用方法去修理改良他，是没有用处的，所以神就定规将</w:t>
      </w:r>
      <w:r>
        <w:rPr>
          <w:sz w:val="20"/>
          <w:szCs w:val="20"/>
        </w:rPr>
        <w:t>??</w:t>
      </w:r>
      <w:r>
        <w:rPr>
          <w:sz w:val="20"/>
          <w:szCs w:val="20"/>
        </w:rPr>
        <w:t>自己那好的生命赐给人，叫人得着救治。人如果得着神的生命进到自己里面，这人必在生命里从根本上得着医治，得着拯救。因为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的生命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不只是好的，并且是合乎人的需要的。人里面生命的败坏，只有神的生命能医治，能解决。人的生命所不能的，神的生命就能。人的生命是污秽的、不义的、脆弱的、短暂的，而神的生命是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圣洁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是圣洁的，神的生命当然也是圣洁的。神的生命是一尘不染的，是和污秽不能兼容的，摆在任何的场合里，都是不能受玷污的，并且在积极方面还能显出光明，纯洁，和神圣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公义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是公义的神，从来没有作过不义的事，从来不会违法背约。神自己怎样，神的生命也怎样。神的生命是绝对公义的。一切不义不法的事，都是神的生命所不能容忍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刚强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没有什么能胜过神，能压倒神，能制伏神；也没有什么是神所不能的，因为神是刚强有力的。神如何刚强，神的生命也如何刚强。神的生命是试探不能胜过，危难不能压倒，情欲所不能制伏的。没有什么事是神的生命所不能作的。神的生命能担当任何的重担，能过任何的生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四、永远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是从永远到永远的，神的生命当然也是从永远到永远的。神的生命是在时间之外的，是无限期的，是不知止境的，是永永远远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些是神生命的特性，正是人的生命所没有的。所以神的生命能叫人得着救治。人得着了神的生命，人不但能在今世有生命的改变，过着圣洁、公义、刚强的生活，还能在将来得享那永远的福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永生是在基督耶稣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基督耶稣是神的化身，神的生命是在祂里面，在祂以外就得不着神的生命。祂所以道成肉身来到人中间，就是要来将神的生命赐给人。祂所以到十字架上去赎人的罪，就是要叫人因赦罪而得着神的生命。祂所以从死里复活，升上高天，就是要将在祂里面的生命释放出来，借着圣灵灌输到人里面。所以今天人要得着神的生命，就必须相信耶稣基督，接受祂作救主。人得着了祂，就得着了神的生命。（约壹五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得着神的生命的方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你如果要得着神的生命，你就必须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一、承认自己的生命是败坏的，需要神的生命</w:t>
      </w:r>
      <w:r>
        <w:rPr>
          <w:sz w:val="20"/>
          <w:szCs w:val="20"/>
        </w:rPr>
        <w:br/>
      </w:r>
      <w:r>
        <w:rPr>
          <w:sz w:val="20"/>
          <w:szCs w:val="20"/>
        </w:rPr>
        <w:t>　　来救治；并且承认，也只有神的生命能救</w:t>
      </w:r>
      <w:r>
        <w:rPr>
          <w:sz w:val="20"/>
          <w:szCs w:val="20"/>
        </w:rPr>
        <w:br/>
      </w:r>
      <w:r>
        <w:rPr>
          <w:sz w:val="20"/>
          <w:szCs w:val="20"/>
        </w:rPr>
        <w:t>　　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二、在神面前从心里悔改，痛恨自己的罪，并</w:t>
      </w:r>
      <w:r>
        <w:rPr>
          <w:sz w:val="20"/>
          <w:szCs w:val="20"/>
        </w:rPr>
        <w:br/>
      </w:r>
      <w:r>
        <w:rPr>
          <w:sz w:val="20"/>
          <w:szCs w:val="20"/>
        </w:rPr>
        <w:t>　　且向神祷告及承认自己一切的罪，求神赦</w:t>
      </w:r>
      <w:r>
        <w:rPr>
          <w:sz w:val="20"/>
          <w:szCs w:val="20"/>
        </w:rPr>
        <w:br/>
      </w:r>
      <w:r>
        <w:rPr>
          <w:sz w:val="20"/>
          <w:szCs w:val="20"/>
        </w:rPr>
        <w:t>　　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三、从心里承认主耶稣在十字架上是为担保你的罪而死的</w:t>
      </w:r>
      <w:r>
        <w:rPr>
          <w:sz w:val="20"/>
          <w:szCs w:val="20"/>
        </w:rPr>
        <w:t>;</w:t>
      </w:r>
      <w:r>
        <w:rPr>
          <w:sz w:val="20"/>
          <w:szCs w:val="20"/>
        </w:rPr>
        <w:t>相信祂是从死里复活</w:t>
      </w:r>
      <w:r>
        <w:rPr>
          <w:sz w:val="20"/>
          <w:szCs w:val="20"/>
        </w:rPr>
        <w:t>,</w:t>
      </w:r>
      <w:r>
        <w:rPr>
          <w:sz w:val="20"/>
          <w:szCs w:val="20"/>
        </w:rPr>
        <w:t>升上了高天</w:t>
      </w:r>
      <w:r>
        <w:rPr>
          <w:sz w:val="20"/>
          <w:szCs w:val="20"/>
        </w:rPr>
        <w:t>;</w:t>
      </w:r>
      <w:r>
        <w:rPr>
          <w:sz w:val="20"/>
          <w:szCs w:val="20"/>
        </w:rPr>
        <w:t>并接受祂作你个人生命的救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如果肯这样承认悔改，祷告认罪，相信接受，你就必得着神的生命，就是那永远的生命，也就是今日基督教里所简称的「永生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神一定能改换你丈夫的心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从前在伦敦一个陋巷之中，有一人名叫白克维廉，嗜酒好赌，弄得家庭穷苦，一家全凭他的妻子洗衣度日。他每周所得工钱，一到手中，先去喝了一阵，再去赌一回，把钱花完。半夜回家，不是骂妻子，就是打孩子，闹得全家不安。他的妻子是一信徒，常常为他祷告，可是久未见他悔改。一天晚上，他的妻子正在家里洗衣裳，孩子们在她旁边，白克醉醺醺的闯进家来，甚是凶恶，大声对孩子们喊说：「都滚一边去！」话未说完，举脚就踢。孩子们吓得往外直跑，他又冲向他的妻子，喊说：「你也给我快滚！」他的妻子见势不妙，也往外跑，此时白克端起一个水盆打了过去，他的妻子被打中，又被水淋，她和孩子们一同逃到一位信徒家中避难。这一家人立时借衣裳给她换上，并且安慰她说：「神一定能改换你丈夫的心。今夜我们同心合意，通宵为你丈夫祷告，定有果效。」那时白克躺在家中地上，沉沉睡了。不久，有一福音队奏乐唱诗来到他的门口，把他吵醒，他就跑到门口，听见乐音，心里已有所动，那时福音队领队就对他说：「兄弟阿，救主要救你脱离罪恶，你愿意跟我们来么？」他因爱听音乐，就跟他们去了。到了会所，他们就将福音传给白克，并且带他祷告直到半夜。白克感觉自己罪恶深重，立时大声认罪，求神怜悯。神的灵就重生了他，改变了他。次日早晨，他的妻子和孩子们战战兢兢的回家，到家一看杳无踪迹，他的妻子把水盆拾起，又去生火作饭，正在此时，两位福音队的人带着白克来到说：「白克大嫂，不要害怕了，我们现在给你送了一位新丈夫来，他已经被神改换一新了。」白克看见妻子、孩子，感觉十分亏欠，羞愧之至，就哭着对他们说：「我从前待你们无理极了，实在有罪。现在求你们饶恕我，像神饶恕我一样，从今以后，我要在基督里作一个新人，万不再蹈前愆了。」他的妻子听见这话，喜出望外，立即跪下感谢神的大恩。此后，白克再未去过赌场，也没进过酒馆，并且勤务正业。他的妻子，也无须再给人洗衣服，不到几年，他们的家道成为小康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洗净里面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有一个法利赛人请耶稣同他吃饭，耶稣就进去坐席。这法利赛人看见耶稣饭前不洗手，便诧异。主对他说，如今你们法利赛人洗净杯盘的外面，你们里面却满了勒索和邪恶。无知的人哪，造外面的，不也造里面么？只要把里面的施舍给人，凡物于你们就都洁净了。」（路十一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一段圣经说到主耶稣在地上的时候，有一天被一个法利赛人请去吃饭。当时犹太人有一个风俗；如果饭前不洗手，这个人就不洁净。所以他们看见主耶稣饭前没有洗手，就认为触犯了他们的规矩。但是主耶稣借着这件事就把这一班法利赛人的真相揭露出来。主耶稣怎么说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说这一班法利赛人好象一个杯子，一个盘子，外面洗得很干净，里面却满了勒索邪恶。他们以为只要外面洗得干净，装得好看，里面那些罪恶就没人知道了。但主耶稣就在这里指出说：「无知的人哪，造外面的，不也造里面么？」你以为人家看不见你里面的罪，难道神也看不见么？你以为你能欺骗人，难道你也能欺骗神么？这真是太无知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所以在马太福音第二十三章二十五至二十八节，主耶稣说了很重的话，祂说：「你们这假冒为善的文士和法利赛人有祸了；因为你洗净杯盘的外面，里面却盛满了勒索和放荡。你这瞎眼的法利赛人，先洗净杯盘的里面，好叫外面也干净了。你们这假冒为善的文士和法利赛人有祸了；因为你们好象粉饰的坟墓，外面好看，里面却装满了死人的骨头，和一切的污秽。你们也是如此，在人前，外面显出公义来，里面却装满了假善和不法的事。」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主耶稣这几句话是很重的。一个人外面装得好看，里面却满了罪恶，就是假冒为善的人，就像一个粉饰的坟墓，外面好看，里面却满了死人的骨头。因此主耶稣重重的警告这一班人说：「有祸了！有祸了！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有这样一个故事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个平日生活腐化，不是正派的人，常常要偷东西。有一天他被朋友请去吃饭。他在那家客厅里，看见摆着一个玲珑精致的小闹钟，他就趁人不见的时候，把这闹钟偷来，放在衣服的口袋里。到了坐席的时候，他表面装得很有规矩，很懂礼貌，但他自己心里有数。想不到吃到一半的时候，那个闹钟忽然响起来了。同坐的人起先很惊异，转眼大家心里也就明白这是怎么一回事。当然这一个人再也不好意思吃下去，只好站起来跑出去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许多人也就像这个伪君子一样，一生一世犯了许多罪，可是在外表上还伪装得很好看。这种人满口是仁义道德，但是私下里的生活连题都不能题。他们以为只要他们所犯的罪没有人知道，他们就等于没有犯罪，但是总有一天，他的那一个闹钟要响的，他所犯的罪，再也隐瞒不住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是否贪过不义之财？营私舞　弊，受贿，贪赃，并挪用公款，饱满私囊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曾否骂人、打人、踢人、唾人、冤屈过人呢？你有否怨恨、忌恨、仇恨、毒恨你的父母、丈夫、妻子、姑嫂、公婆、长官、亲友、同事与邻舍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曾否作过假文凭，假证件而欺蒙过长官呢？你曾否用各样诡诈、欺骗、引诱，以及捏造恶事，作成圈套，而陷害过人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曾否行凶、动武、仇杀人命，以及作过弃婴、打胎等事呢？你曾否作过强盗、小偷、扒手、骗子、地痞、流氓、土棍、土讼、土匪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曾否作过勾引妇女、调戏异性，以及嫖妓、宿娼、诈娶、逼婚，或与有夫之妇、有妇之夫犯过奸淫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是否好酒如命，猜拳狂饮，专爱宴乐呢？你是否昼夜烂赌、沉醉在麻将、朴克、牌九等各种赌桌上呢？你是否吸烟成瘾，香烟、雪茄、鸦片、海洛因，无法脱离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曾否遗弃发妻、发夫，再嫁再娶，过着一妻数夫，一夫数妻的生活？你是否吃斋念佛，敬奉偶像，跪拜泥、土、石、木、金属、纸质的假神，反而咒骂怨恨天上的真神，侮辱轻慢创造天地万物的主宰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朋友，你一生一世所犯的罪，也许你的亲戚、朋友、同学、同事都不知道，坐在你面前的人不知道，坐在你后面的人也不知道，但是有两个知道的：一个是你自己知道，一个是在天上的神知道。因为神不像人看人，人是看外貌，神是看内心（撒上十六７）。你一生所犯的罪，你自己心里是清楚的，天上的神更清楚。你可能在人面前说：「我没有犯过罪，我没有罪。」但你今天能不能对神说：「我一点罪也没有」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亲爱的朋友，你能欺骗人，或者你也能欺骗你自己，但你决不能欺骗神！圣经告诉我们说：「人心比万物都诡诈，坏到极处，谁能识透呢？我耶和华是鉴察人心，试验人肺腑的，要照各人所行的，和他作事的结果报应他。」（耶十七</w:t>
      </w:r>
      <w:r>
        <w:rPr>
          <w:sz w:val="20"/>
          <w:szCs w:val="20"/>
        </w:rPr>
        <w:t>9-10</w:t>
      </w:r>
      <w:r>
        <w:rPr>
          <w:sz w:val="20"/>
          <w:szCs w:val="20"/>
        </w:rPr>
        <w:t>）如果今天人能发明一种机器，能够照出人头脑里所想的是什么，能够照出人暗中所作的是什么，恐怕我们都无地自容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我们是罪人，这是一个事实。我们是一个罪人已经够可怜了，如果我们还不肯承认自己是一个罪人，还要隐藏自己的罪，还要在表面装着一个没有罪的人一样，还要继续作一个假冒为善的人，那就更可怜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个弟兄总不能忘记他生平所遇见的一件最凄惨的事，就是有一次他住在一个朋友家里，那个朋友有一个十三岁的孩子患兰尾炎，肚子痛得很厉害。可是孩子因为怕开刀，就咬紧牙齿忍住痛不肯告诉医生。不到两天，病势恶化，发展为腹膜炎。由于时间上的耽误，结果竟不治而死。大家说，孩子的死是因着兰尾炎，但是我们说兰尾炎并没有叫他死，他死的原因是由于讳疾忌医，他不肯承认他自己是有病的，他不肯把他的病告诉医生，所以他得不到医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现在告诉你一个好消息：我们所传的这一位耶稣，祂就是罪人的救主。请听祂亲口所说：「康健的人用不着医生，有病的人才用得着；我本来不是召义人，乃是召罪人。」（可二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祂又说：「神差祂的儿子降世，不是要定世人的罪，乃是要叫世人因祂得救。」（约三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主耶稣来到地上的目的，就是要拯救罪人，正像一个医生就是为着医治有病的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不要有一点假冒，不要有一点的伪装，就是照着你的本相，来到主耶稣面前，毫无掩饰的承认你是一个罪人，把你里面所有的罪，一件一件的悔改在主耶稣面前，祂就要洗净你的罪。请看祂已经为你的罪钉在十字架上。祂的头流了血，祂的两手两脚都流了血。祂是为着你的罪流了宝血，因为「若不流血，罪就不得赦免了。」（来九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这一位耶稣是你的救主，但愿你不要顾虑，不要疑惑，就在此刻来到主耶稣面前，求告祂说：「主耶稣阿，我是一个罪人，求你用血洗净我！」你如果真是这样求告主，你就立刻得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道灵光射透他心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次宋尚节在潮安讲圣灵的充满，他在他的外衣上画上一个心形，然后指出其中许许多多的罪，就如仇恨、奸淫、说谎、偷盗等等。再叫几个人上台，对他们说，你们这些人，心中充满各种不同的污秽；如果你要得着圣灵的充满，必须求主宝血洗净，好叫各人心地洁白，才能祈求圣灵充满。宋尚节就指着其中的一人给他画上一个说谎的心，那天晚上，这个朋友足足哭了一夜。原来不久之前，他跟一位女子发生不正当的关系，后来有人怀疑他，他死不承认，他隐藏着罪来听道。当宋尚节给他画上说谎时，好象一道灵光，射透他心的深处，他不能不为这罪痛哭悔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转身回头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从前俄国有一位大文学家名叫托尔斯泰，他是敬畏神的人。在他的名著悔罪录里说，他好象一个人要到远方去作一件事，但当他走到半路时，发觉这一件事不该作，他需要悔改。怎样悔改呢？他就转身回头，以前向前，现在向后；以前爱好的事物，现在拒绝了。所以真悔改，就是转身回头，以前背对着神，现在面向着神；以前面向着罪恶，现在背对着罪恶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打　算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人若赚得全世界，赔上自己的生命，有什么益处呢？人还能拿什么换生命呢？」（太十六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你们要谨慎自守，免去一切的贪心；因为人的生命不在乎家道丰富。」（路十二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不会打算的人，好象是一个不聪明的人，关心者会替他担忧，替他发愁，惟恐他的结局会落到不堪设想的地步。一个会打算的人，为着今生，可说样样打算到了，这个人好象可以安居无虑，高枕无忧了？但，朋友，让我告诉你，他的结局，仍是相当可虑的；因为他的打算，有个大漏洞，因为他有一个该打算的，却没有打算，这一个不打算，要使他落到永远的痛苦里去！这，我请你看主耶稣所说的一个比喻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说：「有一个财主，田产丰盛；自己心里思想说，我的出产没有地方收藏，怎么办呢？又说，我要这么办；要把我的仓房拆了，另盖更大的；在那里好收藏我一切的粮食和财物。然后要对我的灵魂说，灵魂哪，你有许多财物积存，可作多年的费用；只管安安逸逸的吃喝快乐吧！神却对他说，无知的人哪，今夜必要你的灵魂，你所预备的，要归谁呢？凡为自己积财，在神面前却不富足的，也是这样。」（路十二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虽是一个比喻，却说出了许多人真实的故事。这个财主，可以说是现代社会上一个典型的人物。他所打算的，正是今天许多人所打算的。他第一步的打算，不是为着生活问题，而是因为财产太多，所以他有一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囤积的计划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他的一拆一盖，是有计划的，他真是一个通盘打算的人。粮食也好，财物也好，都有了保障，不怕风雨，也不怕抢劫了。并且他不是守财奴，他像一班人所说，是一个看得透的人，所以他第二步打算，就是如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享受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他想他有这么多的财物积存着，可作多年的费用；他满以为囤积这一步成功，第二步就可以安安逸逸吃喝快乐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，许多人岂不也是这样么？天天在那里打算的，岂不就是如何使自己的财物增加么？天天在那里打算的，岂不就是如何买各种的股票，买房子，投资。第二步岂不就打算如何住得舒适，如何吃得可口，如何穿得时髦么？再进一步，岂不就是去寻求各种的娱乐么？人以为达到这种的境地，就什么都好了，就不必再打算什么了。但是俗语说得好：「千算万算不及天一算！」这财主正算到心满意足的时候，忽然来了一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天算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就是神对他说：「无知的人哪，今夜必要你的灵魂，你所预备的要归谁呢？」这样一个精于打算的财主，可以说是一个新型的聪明人，既会积财，又会享受，为何神称他是无知的人呢？就是因为会打算，有了一个大漏洞！他没有算到在世年日的久暂，不是他可以作主的。何等可怜，又是何等的严肃，就是「今夜必要你的灵魂！」天亮都等不到！「你所预备的要归谁呢？」必定不是归你自己。唉！算来算去一场空！算到末了，由不得自主，灵魂要和许多财物告别了！当神要他灵魂的时候，他不能说，我是财主，所以我不能去。他也不能说，我辛辛苦苦预备了，我还没有享受，所以我不愿去。这时候，不能去，也得去；不愿去，也得去。他只知道为自己积财，他忘了为他宝贵的灵魂打算，他没看见他在神面前不富足。他真是一个无知的人！朋友！你是不是一个有打算的人呢？从早到晚你打算些什么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是不是天天在看行情，打算买股票，投资什么呢？你是不是天天在打算如何穿，如何吃，如何住呢？你是不是天天在打算看电影，去各种娱乐场所？你是不是天天在打算积存财物到了某个度数，就安安逸逸吃喝快乐而已呢？朋友，人的生命不在乎家道丰富。你若为自己积财，你在神面前却不富足，你就是一个无知的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应当为你的灵魂打算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若愿意永远安全，就要充实你的灵魂。要充实你的灵魂，就除了接受主耶稣作你的救主之外，再无其它的救法了。因为主耶稣是神的儿子，永生是在</w:t>
      </w:r>
      <w:r>
        <w:rPr>
          <w:sz w:val="20"/>
          <w:szCs w:val="20"/>
        </w:rPr>
        <w:t>??</w:t>
      </w:r>
      <w:r>
        <w:rPr>
          <w:sz w:val="20"/>
          <w:szCs w:val="20"/>
        </w:rPr>
        <w:t>－－主耶稣－－里面。为我们的罪死在十字架上，流出祂的血，叫我们的罪可得着赦免。祂死后第三日复活了，现在坐在天上。只要你真心求告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名说：「主耶稣阿，求你救我，我愿意接受你作我的救主。」你的灵魂就保险了！因为你有了神的儿子，就有了生命。你有了神儿子的生命，就是失去了地上的一切，你还是一个值得的人，你还是一个最上算的人。若是你灵魂得救的问题没有解决，你就是得到了全世界一切的一切，你还是一个失算的人！因为没有一件东西可救你的灵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没有打算则已，你若要打算，就请你快快为你的灵魂打算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人的灵魂值多少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美国有一个人买了一所旧房屋，在这旧屋里面有间房子，存有一个旧而生锈的铁箱，十分障碍不便。那人想要把它打开，只因多年生锈，坚固非常，无法下手。那时，有个收买废铁的人从他门前经过，他就喊他进来说道：「在我这里有个旧铁箱贱卖给你。」他们说好价钱，付了两美元，那人就把箱子买去。运到家里，用了许多法子硬把箱子打开，不料里面存有许多珍贵的东西，如钞票，邮票，宝石等等，价格超过二十五万美元，无知的屋主竟然将它卖了两块美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可知道在你身体里面，有个比全世界的金银还更贵重的灵魂吗？你对于你的灵魂是怎样待它呢？许多人把自己的灵魂轻易卖给魔鬼。有时魔鬼仅给你一些快乐，或者一些金银、知识，并你所喜欢犯的罪恶，作了买你灵魂的代价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曾说：「人若赚得全世界，赔上自己的生命，有什么益处呢？」又说：「人还能拿什么换生命呢？」主耶稣情愿舍去自己的生命，为要叫你得着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若我得了二十五万美金，你想我是把这些钱放在自己家里守着吗？不，我必把它放在我所信任坚固稳妥的银行里，叫它为我保存。朋友，请把你的灵魂交托大能稳妥的救主耶稣基督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岂可因两块钱卖了灵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英国有一牧师，一次到田间散步。遇一农夫，遂想趁机和他谈道，便对他说，「看主为你并你的庄稼，预备日光，何其美好，你曾为此感谢过么？」　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农夫答说，「我从来没有感谢过祂，也没有求过祂，日光仍是一样普照。依我看来，祷告不祷告无关紧要。」牧师又问他说，「你敢应许到老不祷告祂么？」农夫答说，「我敢，但你必须给我两块钱作押。」牧师知道这个办法必能使他懊悔，就从腰袋里拿出两魂钱来，给了他。那日农夫回家，一夜床上辗转反侧，不能入睡。想起审判的日子，实在可怕。若要免去审判，就非向主祷告不可。但又懊悔昨日要了人家两块钱，心中甚是闷闷不乐。清晨起来，妻子见他面带愁容，问是什么缘故。他把经过之事一一述说。妻子就说，「不得了，不得了，你岂可因两块钱便把灵魂卖与魔鬼呢？」农夫越发忧郁起来，屡次想要开口求告主，但又想起那两块钱，不敢祷告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到了第二个主日，他就打听那位牧师在那里讲道，进去坐下听听。这时牧师又讲起灵魂问题。农夫坐不住了，跑上讲台，对牧师说，「请收回你的钱罢，我以后一定祷告。因为若不祷告，灵魂必下地狱。」牧师听了，知他诚心懊悔，十分喜乐，就请众人和他一同跪下祷告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招魂不来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王文江，上海之江大学学生，家住杭州。抗战时，沪杭消息不通，父母焦急，请来交鬼的人，告以八字，请他招魂，藉知儿子究竟。久招不来，再招，查出他因信主不能招来。全世界都卧在那恶者的手下，惟有信主的人才能脱离黑暗的权势，迁到爱子的国度里。正如圣经所说：「</w:t>
      </w:r>
      <w:r>
        <w:rPr>
          <w:sz w:val="20"/>
          <w:szCs w:val="20"/>
        </w:rPr>
        <w:t>??</w:t>
      </w:r>
      <w:r>
        <w:rPr>
          <w:sz w:val="20"/>
          <w:szCs w:val="20"/>
        </w:rPr>
        <w:t>救了我们脱离黑暗的权势，把我们迁到</w:t>
      </w:r>
      <w:r>
        <w:rPr>
          <w:sz w:val="20"/>
          <w:szCs w:val="20"/>
        </w:rPr>
        <w:t>??</w:t>
      </w:r>
      <w:r>
        <w:rPr>
          <w:sz w:val="20"/>
          <w:szCs w:val="20"/>
        </w:rPr>
        <w:t>爱子的国里。」（西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而且他们的名已被登录在天上，神的羔羊，主耶稣的生命册上了。（来十二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、启十三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来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你们一切干渴的，都当就近水来；没有银钱的也可以来；你们都来。」（赛五十五１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凡劳苦担重担的，可以到我这里来，我就使你们得安息。」（太十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你需要来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在这两节圣经里，有一个相同的字，就是「来」。这个「来」字一面出说神对你的愿望，一面也说出你为人的苦况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件事是希奇的，就是人生下来就没有神。你和人接触，谈话，你能和他谈任何问题，但有一个问题没法谈，就是神的问题。你和他谈到国际，谈到社会，谈到政治，谈到军事，谈到科学、哲学都可以，但是一谈到神，他立刻就呆住。他不懂，他不知道，他不认识，他觉得奇怪，怎么有神？他知道有宇宙，却不认识宇宙的神，这就证明他是一个远离神的人。就像主耶稣所说的那个浪子一样，把父亲分给他的产业，收拾起来，往远方去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两种情况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一、虚空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找不着水源的人，干渴是必然的结果。照样，一个没有神的人，他的人生定规是虚空。在他为人的年日中，他所过的日子，难得有一天是满足的。他可以有许多物质的享受，有钱，有势，有名，有位，但是在他心的深处仍留着一个莫名其妙的需要，而这需要又非那些物质所能满足的。这一个不满足的需要，使他感觉人生的虚空。你可以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sz w:val="20"/>
          <w:szCs w:val="20"/>
        </w:rPr>
        <w:t>看你自己　的人生是否算是满足？你是否没有烦恼？没有郁闷？为什么你常感悲叹、忧郁？你忿恨，你甚至有过厌世的念头！这是为什么？如果你的人生是满足的，为什么有这些情况？证明你是生活在虚空里面。但是，请你记得，你的人生所以虚空，是因为没有神！再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看你的家庭　满足不满足？家庭！不错，该是一个快乐安息的所在。但事实告诉我们，几乎没有一个家庭，是没有流泪，争吵事的发生。有的家庭甚至终年过着勾心斗角的日子。父子间、夫妇间、婆媳间，妯娌间，甚至舅甥间，满了仇恨、嫉妒、争斗、猜忌、结党、纷争。你一进了这样的家庭，第一个感觉就是虚空，虚空！但是，请你记得，家庭所以虚空，是因为没有神。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看你的周围　是否能叫你满足？有那一块土地是干净的？在那一个角落里，你站着看，是能使你满足的？都是黑暗、强暴、贪污、欺诈、邪恶、淫乱。报纸每天所报告给你四围的情况，你看了就要深深的感觉虚空。但是，请你记得，你的四围所以虚空，是因为没有神！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　　一个没有神的人、家庭、和四围，他的结果不只是虚空，并且是满了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罪恶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无神造成虚空，虚空造成罪恶。这是一定的。没有神，结果是虚空，虚空的结果是罪恶。人为什么要犯罪？就是因为里面感觉虚空，没有满足，所以就在外面寻找快乐。戏院、赌场、夜总会、酒吧，以及各种所谓的游戏犯罪的场合，无非是人用以解决自己里头的干渴和虚空的。人里面苦闷、无聊，就想借着犯罪来消解！人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sz w:val="20"/>
          <w:szCs w:val="20"/>
        </w:rPr>
        <w:t>并非不知　犯罪是可耻的，作那些不道德、不名誉的事是卑鄙的；但是为要消解他里头的苦闷和虚空的感觉，就顾不到自身的荣辱了。人也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并非不知　犯罪所可能带给他的痛苦，祸患和疾病。但是为着要使自己里头的苦闷得着消解，也就顾不到犯罪的结果了。同时，人也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并非不知　他里面的虚空和苦闷，并不能从犯罪中得着消解的。不错，犯罪也有它的快乐；但人知道，罪中之乐是片刻的，结果更成虚空！人明知道饮鸠是不能止渴的。但为着要消解里面的苦闷，不饮鸠也似乎没有更好的办法。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　　现在你该知道，你虚空，你犯罪，是有一个根本的原因，这原因就是远离神，没有神！因此，你要消解，就该从根本着手。第一步就是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来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堕落是因为你离弃神，现在你恢复的第一步就是来就近神。这就是悔改、懊悔！你懊悔你已往的生活，离弃神的道路，现在你悔改，回来。许多人，神唤醒他们来，他们就来了。希奇，他们的虚空就霍然不见！他们的劳苦就换成安息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来到那里　主耶稣说：「到我这里来。」（约六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）不是到礼拜堂来，也不是到人的地方来，是到主耶稣这里来。你要成为一个基督徒，不是去作几个礼拜，明白些基督教的道理，或结识了一位牧师。这些外面的关系，是不能救你的。唤你来的是主耶稣，是神，所以你就该直接到祂这里来。你来，打开你的心门，接受祂，信祂，祂就要进到你的心里，和你发生生命的关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如何来法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你千万不要想，从今天起立志作一个好人，慢慢的把嗜好戒去，把自己改良得好一点，把道理明白得多一点，然后再来。这种思想是错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听！神怎么说：「来！没有金钱的也可以来。」你来，并不用代价，神没有要你去「作」，也没有要你去「改」，只要你「来」。你若来了，神就有办法。神既没有要你出任何代价，你就可以敞着你的心门来！照着你的本相来！只要你肯来，神就要救你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说，：「人若渴了，可以到我这里来喝；信我的人，从他的腹中要流出活水的江河来。」来的意义重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相信　你该从心里相信接受主耶稣作你的救主。因为祂来到地上曾替你完成了救法，为你的罪死在十字架上，第三天复活，现在活在天上，并要活到永永远远。今天你只要从心里祷告说：「主阿，你爱我，替我死，我信，我谢谢你。你是我的救主，我相信你。」你这样的求告，证明你是来了。你来了之后，自然要发生下面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结果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赦罪的快乐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是一个奇迹，是奇妙的恩典！你的罪也许多过你的头发，红似丹颜，但神因着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儿子主耶稣的血，都给你赦免、洗净了。你一生也许不知犯了多少罪，公开的，秘密的，但主耶稣的血都给你洗净了。主耶稣明说，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血是「为多人流出来，使罪得赦。」这是神的宏恩，是千万基督徒所经历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生命的满足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许多人信了耶稣之后，他们的人生来了一个极大的转变。他们从前爱赌，现在视赌如仇；从前好色，现在清洁纯正。千百种的罪，现在都从他们身上落下去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同时，他们的里面满了喜乐平安。他们开始过着他们满足的人生。这是为什么缘故？因为当他们接受主耶稣的时候，神的生命就进到他们里头去了。这生命是永远的，所以称为「永生」。主耶稣说：「人若喝了我所赐的水，就永远不渴。」人里头有了神的生命，人就自然的不再干渴，虚空，而满足了。就因着这个满足－－神的满足，他们就无心，也无须再去忍痛寻求罪中之乐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是福音！请你相信！请你接受！请你来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忘记广岛珍珠港想到基督各各他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本杂志登载一篇文章标题是：从广岛到精神病院，从珍珠港到各各他。内容题到两人，一个是偷袭珍珠港引起太平洋大战的日本空军指挥官；一个是结束大战，将原子弹投在广岛上的美国英雄，他们虽然都在战争中有杀人的记录，但是谁知后来那个投弹在广岛的英雄，竟然患上了严重的精神病，那个带队偷袭珍珠港的指挥官却悔改信主，作了基督徒，并且成为有名的传道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九四一年十二月十七日，日本偷袭珍珠港，那次率领空中攻击队的总指挥名叫渊田美津雄，使美国损失惨重。日本无条件投降后，他解甲归田。后来他从被俘遣返的日军中听到基督徒爱仇敌的大爱，使他大受感动。又有一次，他在某一车站看见一位美国人散发福音单张。这单张是一位被俘的美军写的。这人是轰炸东京的杜立德将军的部下，名叫薛撒雅各。他被日本人监禁后，受了许多苦，但在狱中领悟了耶稣的真理：人类为何互相憎恨和残杀呢？何不改变去「爱你的弟兄」，实行基督的教训呢？渊田读了这单张，也学薛撒雅各所作的，就去查考圣经。从路加福音第二十三章三十四节，他也得到了宝贵的启示：「父阿，赦免他们；因为他们所作的，他们不晓得。」他深受基督的爱所感，认罪悔改，接受基督作他的救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大战后，美国霍士公司不惜成本，动员美日两国人才，拍摄一部名叫「虎，虎，虎」的影片，描绘突袭珍珠港的经过。当这影片在伦敦首次放映时，霍士公司邀请渊田夫妇前往参加典礼。当渊田在伦敦观看「虎」片时，他心情与当年领队偷袭时大不相同，因为他已悔改信主，由憎恨转为仁爱了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战后日本政府曾请他作国防部参谋总长，他却拒绝了；因为他甘愿献身作一个传扬基督救恩的福音使者。他一度作过众议院议员，最后当了长老会牧师。其它参加珍珠港偷袭的人多半死了，但他那时仍然活着传扬福音。渊田信主的见证，以及他的传道情形曾被发表于日本「文艺春秋」杂志两次。他是美国航空传道团的日本部指导员，传道于日、美各地。每年旅程数万里，传道数百次，劝日本人忘记广岛，美国人忘记珍珠港，只想到基督与各各他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回　家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「在我父的家里有许多住处。」（约十四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这样，你们不再作外人和客旅，是与圣徒同国，是神家里的人了。」（弗二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家，实在是一个甘美的地方！它是人寄托的所在；它给人温暖与安息，自由与快乐；它消除人的零丁孤苦，它解脱人的飘泊困乏。所以狐狸有洞，飞鸟亦有巢。因此家是人人的要求，是人人的享受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，人在这世界真有这样的家吗？没有！这世界没有家！因为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sz w:val="20"/>
          <w:szCs w:val="20"/>
        </w:rPr>
        <w:t>没有寄托　我们的地方。我们常感觉到前途的渺茫，我们也不知道到底我们将来要往何处去？我们在这世上如同行路客，年日既短又暂，几十年的行程转眼即逝。当我们临近死亡的时候，我们要感觉黑暗，要发生恐怖，因为这世界没有可以寄托我们灵魂的地方。这世界没有家！因为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没有温暖　的地方。我们在这世界所遇见的，常是一颗冰硬的心，一副冷酷的脸。常使人感觉刺激羞惭，凄凉悲哀！所谓天伦之乐的所在－－，表面是像一个家，但是父子间，夫妇间，婆媳间，妯娌间，常有争执，猜疑怨恨，使人感觉苦闷烦恼，摆脱无从。这世界没有温暖的地方可以给人真实的安慰。这世界没有家！因为</w:t>
      </w:r>
      <w:r>
        <w:rPr>
          <w:sz w:val="20"/>
          <w:szCs w:val="20"/>
        </w:rPr>
        <w:t xml:space="preserve"> </w:t>
      </w:r>
    </w:p>
    <w:p>
      <w:pPr>
        <w:pStyle w:val="Web"/>
        <w:ind w:left="720" w:right="720" w:hanging="0"/>
        <w:rPr/>
      </w:pPr>
      <w:r>
        <w:rPr>
          <w:sz w:val="20"/>
          <w:szCs w:val="20"/>
        </w:rPr>
        <w:t>没有安息　的地方。我们可以开汽车，住洋房，睡弹簧床，坐沙发椅享受但是，我们的心里都是感觉着劳苦和重担。人的心一直感觉虚空，没有什么可满足他。在日光之下，人所经历的都是极重的劳苦，而结果又都如捉影，如捕风！世乱方殷，那里有人可以安息的地方呢？这世界没有家！这世界没有家惟一的原因，就是因为人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远离了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不认识这一位创造天地万物的神，就是将生命气赐给我们的神。这位神，虽然眼不能见，但借着所造之物就可知道。科学家一碰到万物来源的问题，就不能不相信天上有一位神。人是有来源的。我们是父母生的，父母是祖父母生的，祖父母是曾祖父母生的，一代一代溯源而上，就很容易寻到这位造物的主，就是创造我们的神。神造了人，就是要与人同住。可惜人远离了神！从此人不只是一个罪人，并且是一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迷失的人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是一个没有家的人！正如主耶稣所说的一个比喻，</w:t>
      </w:r>
      <w:r>
        <w:rPr>
          <w:sz w:val="20"/>
          <w:szCs w:val="20"/>
        </w:rPr>
        <w:t>??</w:t>
      </w:r>
      <w:r>
        <w:rPr>
          <w:sz w:val="20"/>
          <w:szCs w:val="20"/>
        </w:rPr>
        <w:t>说：「一个人有两个儿子，小儿子对父亲说，父亲，请你把我应得的家业分给我；他父亲就把家业分给他们，过了不多几日，小儿子就把一切所有的，都收拾起来，往远方去了。」（路十三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－－这是说到人不要神，人是一个离开了父家的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今天所住的地方，是一个远方，离神太远了！「既耗尽了一切所有的，又遇着那地方大遭饥荒，就穷苦起来。于是去投靠那地方的一个人，那人打发他到田里去放猪。他恨不得拿猪所吃的豆荚充饥，也没有人给他。」（路十五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－－这是说到一个远离父家的人的苦况。穷苦、饥饿、无告，也是一个没有神的人的光景。这世界没有家，要有家，就应当悔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归向神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个，我们看主耶稣所说的比喻的下一半：「他醒悟过来，就说，我要起来，到我父亲那里去，」－－这是说到他的悔改，他的转机。「于是起来往他父亲那里去。相离还远，他父亲看见，就动了慈心，跑去抱着他的颈项，连连与他亲嘴。吩咐仆人说，把那上好的袍子拿出来给他穿，把戒指戴在他指头上，把鞋子穿在他脚上，把那肥牛犊牵来宰了，我们可以吃喝快乐他们就快乐起来。」（路十五</w:t>
      </w:r>
      <w:r>
        <w:rPr>
          <w:sz w:val="20"/>
          <w:szCs w:val="20"/>
        </w:rPr>
        <w:t>17-24</w:t>
      </w:r>
      <w:r>
        <w:rPr>
          <w:sz w:val="20"/>
          <w:szCs w:val="20"/>
        </w:rPr>
        <w:t>）－这是说到一位慈爱的父亲，如何巴望浪子的归回，如何恩待归回的浪子。这是说出天上的神，也如何恩待归回的罪人，使之安息；享受父家的快乐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我们远离神，成了一个迷失的人！我们需要回家。我们如果要回家，回到我们真的家，回到一个能寄托我们，能给我们温暖、安息、满足的家，我们只有接受主耶稣作我们的救主。因为祂明说：「我就是道路，真理，生命，若不借着我，没有人能到父那里去。」只有主耶稣是我们回到天家的路，因主耶稣是神的儿子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祂在二千年前，曾来到世上，为要寻找我们这些迷失的人。祂曾一次为我们的罪受苦，就是义的代替不义的，为要引我们到神面前。所以，我们这些远离神的人，只要靠着主耶稣的宝血，就得以亲近了。从此也不再作外人和客旅，乃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是神家里的人了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你的心有安息吗？你是否是一个迷失无家的人？你将来到底要到那里去？今年你在甲地，明年你去乙地；再过十年你往南方，再过十年你到北方；五十岁时你去外国，六十岁时你回中国；再过七十岁时，八十岁时，九十岁时，你最后那一程要到那里去呢？无论如何，棺木不是我们人归息的地方；墓穴也不是我们人归息的场所。我们寄托的地方是神自己，我们归息的地方是父家。只有祂给我们安息与温暖，自由与快乐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朋友，但愿你让这一位耶稣引领你回家！不要再在外面流荡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门没有关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英国牛津大学，有一位教授，是一个基督徒，每天都举行家庭礼拜。他的小儿子不信主，常是借故不参加。有一天，一家人正在祷告，他母亲在那里祷告说，求神可怜这一个小儿子。他听了很生气，心里说，母亲不替老大、老二祷告，单替我祷告！他就把父亲的钱拿了些，留一字条给他父母说：「我不配作你们的儿子，我走了，再会吧！」他就是这样走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后来他钱花尽了，想想还是回家去吧。但是白天回家难为情；等到夜里，想从窗爬户进去，但每一扇窗户都关得紧紧的。不得已只有走大门，那知一推就开了，门并没有闩。他走到自己房间，一推门，见他父亲在里面，就厚着脸皮说：「家里怎么这样不谨慎，大门都没有关好呢？」他的父亲就拉着他说：「我的儿子，自从你离开家的那一天，大门就一直没有关过！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母亲的手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美国内战之时，一位母亲得到军部通知，说她儿子在战场上受伤了。她立刻跳上火车，要到前线看她儿子。虽然军部已有命令阻止母亲们往前线去，但是母亲爱子心切，就顾不到命令为何。她到前线之后，找到她儿子所住的医院，她向医生说：「你让我到病房里看我的儿子好吗？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医生说：「你的儿子刚刚睡了。他病正在危险期中，怕你将他弄醒，他会受到惊动，而有生命危险！最好暂时忍耐在外候着，等我慢慢将你来到医院的消息让他知道，你才可以进来。」母亲望着医生说：「大夫，若是我的儿子不再醒来，那我不是在他生前不能与他晤面了吗？让我进去，静坐他的床边，我答应你，不跟他说话。」母亲的爱，终于胜了医生的拒绝。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她轻轻走到床边，凝视她的儿子，她的爱心使她情不自禁，把她的手放在儿子额上，这只温暖的手，告诉了这儿子，母亲来在身边了！儿子不必张开眼睛，就微声的说：「母亲，你来了！」他领悟母手的温暖和安慰。在这手上有天大的爱和海深的同情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在　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不在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神爱世人」，「愿意万人得救」，这在圣经中说得非常清楚而确切。人类一堕落，神就立刻来寻找人。在旧约的时候，祂曾多次打发先知来呼召人归向祂，得蒙祂的拯救。到新约的时候，祂就差遣祂的儿子，耶稣基督来寻找拯救人；并差遣圣灵来，借着使徒和传道人，劝导人，感动人，悔改得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从前祂呼召远离祂的人说：「你们转回吧！转回吧！离开恶道！何必死亡呢？」并应许他们说：「你们的罪虽像朱红，必变成雪白；虽红如丹颜，必白如羊毛。」（赛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现今祂又告诉顶撞祂的人说：「你们当悔改归正，使你们的罪得以涂抹；」并应许说：「我要赦免他们的罪孽，不再记念他们的罪恶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祂愿意拯救人，祂渴望赦免人。祂呼召人来得蒙拯救，祂等候人来接受赦免。祂已经预备好，给人赦免，给人拯救。所以今天如果你不得救，不是祂不肯拯救你，乃是你不肯来得蒙拯救；不是祂不愿意赦免你，乃是你不愿意来接受赦免。问题不是在祂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不在主耶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已经降世，在十字架上，担当了你的罪孽，成功了永远的救赎。一切关乎你罪得赦免得蒙拯救的事，祂都已经作「成了」。不必你作什么，祂就能赐给你一个完全的救恩。祂能使你的罪得着赦免，祂能使你得蒙拯救。如果今天你的罪没有得着赦免，不是因为祂没有来为你担罪，乃是因为你不来接受祂的赎罪。如果今天你还没有得着拯救，不是因为祂还没有来救赎，乃是因为你还不来接受祂的救恩。问题不是在祂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不在圣灵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不只死了，担当了你的罪，并且从死里复活，将祂大能的生命释放出来，使你得着祂的生命，不再受死亡的辖制，不再受软弱的羁绊。如果你今天还在死亡之下受拘，还在软弱之内叹息，这不是因为祂还没有将祂的生命释放出来，也不是因为祂的生命不能进入你的里面，更不是因为祂的生命软弱无能，乃是因为你还未肯来到祂这里得生命，乃是因为你还不肯来接受祂的生命。问题不是在祂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从死里复活，得着了「天上地下所有的权柄」（太二十八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升上高天，坐在神的右边，「作君王，作救主」「凡靠着祂进到神面前的人，祂都能拯救到底。」祂是复活升天，至尊至荣，全权全能的救主！祂不只能拯救你，并且能拯救你「到底」，能拯救你到极点！无所是祂不能救的！是软弱，是疾病，是罪恶，是死亡，是困难，是苦楚，祂都能拯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你今天还没有得着完全的拯救，不是因为祂不能拯救得彻底，乃是因为你不肯彻底来蒙拯救。问题不是在</w:t>
      </w:r>
      <w:r>
        <w:rPr>
          <w:sz w:val="20"/>
          <w:szCs w:val="20"/>
        </w:rPr>
        <w:t>??</w:t>
      </w:r>
      <w:r>
        <w:rPr>
          <w:sz w:val="20"/>
          <w:szCs w:val="20"/>
        </w:rPr>
        <w:t>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灵已经来了，在到处借着圣经，借着福音，借着讲道，借着环境，借着遭遇，借着在人的心中，呼召人、感动人，来悔改，来相信，来得救。也许祂已经多次呼召你，感动你！也许祂现在还在你的心中催促你回心转意来归向救主！也许祂正在你的唇边等候着帮助你开口求告主，得蒙拯救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如果今天你不能悔改归向主，得着救恩，不是因为圣灵还没有来，不是因为祂不来呼召你，更不是因为祂不能感动你，乃是因为你不肯让祂来感动，不肯受祂的感动。问题不是在祂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不在人不在环境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也许你要说，到今天你还没有悔改得救，是因你的亲人，或是在你旁边的人反对你，拦阻你。也许你要说，直到今天你的环境还不许可你来归主得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但是，亲爱的朋友，你如果看到死亡的可怕，灭亡的痛苦，又有谁能拦阻你来得救呢？有什么环境能困住你，使你不能来投靠主呢？难道死亡临到你的时候，还能有什么环境使你不灭亡么？如果你看得救是非此不可的事，而下决心来，就有谁能拦阻你呢？如果你看归主是舍此莫能的路，而有勇气以赴，又有什么环境能困住你呢？问题不在人，也不是在环境，乃是在你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只在你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愿意拯救你，并且已经尽祂所能的作了一切来拯救你。主耶稣已经成功了救赎，等候你来接受。圣灵正在呼召、感动、催促你悔改相信。人与环境也都不能拦阻你来归主得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今天的问题，一点不在别的，只在你！</w:t>
      </w: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只要你肯下决心，只要你肯有勇气！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，你就能！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来，你就能来。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悔改，你就能悔改。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相信，你就能相信。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接受，你就能接受。</w:t>
      </w:r>
      <w:r>
        <w:rPr>
          <w:sz w:val="20"/>
          <w:szCs w:val="20"/>
        </w:rPr>
        <w:br/>
      </w:r>
      <w:r>
        <w:rPr>
          <w:sz w:val="20"/>
          <w:szCs w:val="20"/>
        </w:rPr>
        <w:t>只要你肯，你就能得救！</w:t>
      </w:r>
      <w:r>
        <w:rPr>
          <w:sz w:val="20"/>
          <w:szCs w:val="20"/>
        </w:rPr>
        <w:br/>
      </w:r>
      <w:r>
        <w:rPr>
          <w:sz w:val="20"/>
          <w:szCs w:val="20"/>
        </w:rPr>
        <w:t>问题只在你！在你！在你！</w:t>
      </w:r>
      <w:r>
        <w:rPr>
          <w:sz w:val="20"/>
          <w:szCs w:val="20"/>
        </w:rPr>
        <w:br/>
      </w:r>
      <w:r>
        <w:rPr>
          <w:sz w:val="20"/>
          <w:szCs w:val="20"/>
        </w:rPr>
        <w:t>不在别的！只在你！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CA0100"/>
          <w:sz w:val="20"/>
          <w:szCs w:val="20"/>
        </w:rPr>
        <w:t>只要相信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位可敬的朋友，礼拜日聚会以后，到我跟前与我握手。她说：「我已经五十岁了，跟你一样活到了今天。在这件事上，我与你相同，但在许多更好的事上，我是与你相反的。」我说：「那，你应当是一位顶好的妇人，因为在好多的事情上，我盼望我能与我现在的情形相反。」她说：「不，不，我没有那个意思，我的情形并不好。」我喊说：「什么？你还不是一位信耶稣的人么？」她很兴奋的说：「我要努力作一个信主的人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紧握她的手说：「亲爱的朋友，你不要说，你要努力信主耶稣！我不愿意听见这样的话。这一个就是空白的不信。基督作了什么，你这样的说祂？你要告诉我说，你要努力相信我么？我知道你不会这样无礼的待我。我想我是诚实的人，因此你要立刻信我；你不该对待主耶稣比对待我更为不好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然后她带着眼泪喊说：「哦，先生，请你为我祷告！」对于这一个，我说：「我不想我能作这一类的事情，我怎能求主耶稣为一个不信托祂的人做什么？我没有什么话可以祈求。你如果信祂，你就能得救；你若不信祂，我也不能求祂另外发明新法来满足你不信心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后她又说：「我要努力的去信。」但我很严重的告诉她，我不要她努力；因为主的话语里没有这样说，祂只说：「当信主耶稣基督，你就必得救。」我就把下列的真理，挤入她的心：「信祂的人有永生，」和可怕的对照：「不信的人罪已经定了！因为他不信神独生子的名。」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我催促她完全相信这一位曾经被钉而今已升上高天的主。圣灵也在那里作工，叫她能信托。她温和的说：「哦！先生，已往我总是要看我的感觉，这是我的大错；现在我的灵魂交托主耶稣，我是得救的。」她因相信立即得着平安。并没有第二条路能叫人得救。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你如何能得救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color w:val="CA0100"/>
          <w:sz w:val="20"/>
          <w:szCs w:val="20"/>
        </w:rPr>
        <w:t>甲、神的创造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人有神的形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神说，我们要照着我们的形像，按着我们的样式造人。」（创一</w:t>
      </w:r>
      <w:r>
        <w:rPr>
          <w:sz w:val="20"/>
          <w:szCs w:val="20"/>
        </w:rPr>
        <w:t>26</w:t>
      </w:r>
      <w:r>
        <w:rPr>
          <w:sz w:val="20"/>
          <w:szCs w:val="20"/>
        </w:rPr>
        <w:t>上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创造人与创造万物不同，祂是照着自己的形像造人，手套是按手的形像造的，目的为盛装手。照样人按神的形像被造，目的为盛装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人是器皿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「将祂丰富的荣耀，彰显在那蒙怜悯的器皿上，这器皿就是我们。」（罗九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乃是器皿，神要作我们的内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水瓶如何是为盛装水，照样我们是为盛装神。难怪，知识、财富、享乐、成就皆不能叫你得到满足，因为你的被造是为盛装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人的剖析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愿你们的灵，与魂，与身子，得蒙保守。」（帖前五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是神的器皿，这器皿圣经剖析为三部分，就是灵、魂与体。请见图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体</w:t>
      </w:r>
      <w:r>
        <w:rPr>
          <w:sz w:val="20"/>
          <w:szCs w:val="20"/>
        </w:rPr>
        <w:t>--</w:t>
      </w:r>
      <w:r>
        <w:rPr>
          <w:sz w:val="20"/>
          <w:szCs w:val="20"/>
        </w:rPr>
        <w:t>身体，属生理层次，接触物质界事物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是最浅显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魂</w:t>
      </w:r>
      <w:r>
        <w:rPr>
          <w:sz w:val="20"/>
          <w:szCs w:val="20"/>
        </w:rPr>
        <w:t>--</w:t>
      </w:r>
      <w:r>
        <w:rPr>
          <w:sz w:val="20"/>
          <w:szCs w:val="20"/>
        </w:rPr>
        <w:t>就是精神，属心理层次，接触精神界事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物，是较深奥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灵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最深处之部分，属属灵的层次接触神的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事物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身体有病可找内、外科医生，精神有病可找精神科医生，灵里的问题，却只有神能解决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四、神的计划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要进到人的灵里，作为人的内容，成为人的满足，这就是人生的意义！您被造不是为盛装饮食在肚腹里，也不是为盛装学问在头脑里，乃是为盛装神在你的灵里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乙、人的堕落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罪在人里面，叫人不能如愿以偿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没有人愿意贪婪、嫉妒、凶杀；没有人愿意自夸、狂傲、欺诈；没有人愿意暴躁、邪淫、纵欲；没有人愿意怨天、尤人、咒诅。但是人却无法脱离这些「恶性」。因为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我也知道，在我里头，就是我肉体之中，没有良善；因为立志为善由得我，只是行出来由不得我。」（罗七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若我去作所不愿意作的，就不是我作的，乃是住在我里头的罪作的。」（罗七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人的堕落</w:t>
      </w:r>
      <w:r>
        <w:rPr>
          <w:color w:val="CA0100"/>
          <w:sz w:val="20"/>
          <w:szCs w:val="20"/>
        </w:rPr>
        <w:t>-</w:t>
      </w:r>
      <w:r>
        <w:rPr>
          <w:color w:val="CA0100"/>
          <w:sz w:val="20"/>
          <w:szCs w:val="20"/>
        </w:rPr>
        <w:t>罪进入人里面，叫人堕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〔一〕罪叫人的灵死亡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你们原是死在过犯和罪恶之中。」（弗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〔二〕罪叫人的心思背叛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你们从前与神隔绝，因着恶行心里与他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为敌。」（西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〔三〕罪叫人的身体犯罪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罪在你们必死的身上作王，使你们顺从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身子的私欲。」（罗六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堕落了，就像：一台坏了的收音机，不但不能收播音乐，并且常常发出噪音，不能控制。又像：一只掉在泥中的杯子，虽然有美好的外形，却是满身臭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人不能自救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行善</w:t>
      </w:r>
      <w:r>
        <w:rPr>
          <w:sz w:val="20"/>
          <w:szCs w:val="20"/>
        </w:rPr>
        <w:t>--</w:t>
      </w:r>
      <w:r>
        <w:rPr>
          <w:sz w:val="20"/>
          <w:szCs w:val="20"/>
        </w:rPr>
        <w:t>不能救人脱离罪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教育</w:t>
      </w:r>
      <w:r>
        <w:rPr>
          <w:sz w:val="20"/>
          <w:szCs w:val="20"/>
        </w:rPr>
        <w:t>--</w:t>
      </w:r>
      <w:r>
        <w:rPr>
          <w:sz w:val="20"/>
          <w:szCs w:val="20"/>
        </w:rPr>
        <w:t>不能救人脱离罪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道德</w:t>
      </w:r>
      <w:r>
        <w:rPr>
          <w:sz w:val="20"/>
          <w:szCs w:val="20"/>
        </w:rPr>
        <w:t>--</w:t>
      </w:r>
      <w:r>
        <w:rPr>
          <w:sz w:val="20"/>
          <w:szCs w:val="20"/>
        </w:rPr>
        <w:t>不能救人脱离罪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拜佛</w:t>
      </w:r>
      <w:r>
        <w:rPr>
          <w:sz w:val="20"/>
          <w:szCs w:val="20"/>
        </w:rPr>
        <w:t>--</w:t>
      </w:r>
      <w:r>
        <w:rPr>
          <w:sz w:val="20"/>
          <w:szCs w:val="20"/>
        </w:rPr>
        <w:t>不能救人脱离罪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念经</w:t>
      </w:r>
      <w:r>
        <w:rPr>
          <w:sz w:val="20"/>
          <w:szCs w:val="20"/>
        </w:rPr>
        <w:t>--</w:t>
      </w:r>
      <w:r>
        <w:rPr>
          <w:sz w:val="20"/>
          <w:szCs w:val="20"/>
        </w:rPr>
        <w:t>不能救人脱离罪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丙、基督的救赎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基督是谁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基督是神所差派来到世间，且来解决人生问题的救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是三一神具体的表现。「因为神本性一切的丰满，都有形有体的居住在基督里面。」（西二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祂又是神成为肉身：「道就是神道成了肉身，住在我们中间，充充满满的有恩典有真理。」（约一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神人被钉死在十字架上完成救赎的工作〔一〕作为神的羔羊，祂的死除去人的罪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神的羔羊，除去世人罪孽的。」（约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〔二〕作为被举起的铜蛇，祂的死毁坏古蛇</w:t>
      </w:r>
      <w:r>
        <w:rPr>
          <w:sz w:val="20"/>
          <w:szCs w:val="20"/>
        </w:rPr>
        <w:t xml:space="preserve">- </w:t>
      </w:r>
    </w:p>
    <w:p>
      <w:pPr>
        <w:pStyle w:val="Web"/>
        <w:rPr/>
      </w:pPr>
      <w:r>
        <w:rPr>
          <w:sz w:val="20"/>
          <w:szCs w:val="20"/>
        </w:rPr>
        <w:t>　　　</w:t>
      </w:r>
      <w:r>
        <w:rPr>
          <w:sz w:val="20"/>
          <w:szCs w:val="20"/>
        </w:rPr>
        <w:t>-</w:t>
      </w:r>
      <w:r>
        <w:rPr>
          <w:sz w:val="20"/>
          <w:szCs w:val="20"/>
        </w:rPr>
        <w:t>撒但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对付人里面的蛇毒</w:t>
      </w:r>
      <w:r>
        <w:rPr>
          <w:sz w:val="20"/>
          <w:szCs w:val="20"/>
        </w:rPr>
        <w:t>--</w:t>
      </w:r>
      <w:r>
        <w:rPr>
          <w:sz w:val="20"/>
          <w:szCs w:val="20"/>
        </w:rPr>
        <w:t>罪性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摩西在旷野怎样举蛇，人子也必照样被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举起来。」（约三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〔三〕作为一粒麦子，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死释放神圣的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一粒麦子死了，就结出许多子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来。」（约十二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现今：祂的死除掉人不该有而有的罪！祂的死赐予人该有而没有的生命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丁、神的分赐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基督的两次「成了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神「成了」肉身，降生为人，称为耶稣。「道成了肉身，住在我们中间。」（约一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「成了」那灵，从死里复活，称为赐生命的灵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末后的亚当，成了叫人活的灵。」（林前十五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个灵既是「叫人活的灵」，就带着生命，把神分赐到相信的人里面。故此，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人有了神的儿子就有生命；没有神的儿子就没有生命。」（约壹五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使人重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人第一次出生，得着肉身的生命。人从基督得着神的生命，就是第二次出生，圣经称此为「重生」；「神藉耶稣基督从死里复活，重生了我们。」（彼前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说「人若不重生，就不能见神的国。」（约三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只猪若要属于羊的国度，活出羊的生活，不能靠教育、改良、规律，它必须有羊的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照样，人要属于神的国度，活出神圣生活，也不能靠教育、改良、规律，他必须接受神的生命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作基督徒的意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基督徒乃是一个接受神分赐的人。神先把自己分赐到我们的灵里，再从我们的灵里扩充到我们的魂里，最后叫我们灵、魂、体都充满神，被神浸透，圣经称这个结果为「得荣耀」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祂预先所定下的人，又召他们来；所召来的人，又称他们为义；所称为义的人，又叫他们得荣耀。」（罗八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样，我们就能被变化而模成基督的模样。「神预先所知道的人，就预先定下效法祂儿子的模样。」（罗八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这就是人生的目的！这就是作基督徒的意义！这就是神为你所定的计划！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BE3B"/>
        </w:rPr>
        <w:t>得救以后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15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</w:rPr>
        <w:t>　　读经：约壹五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；路十八１；徒十七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；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可五</w:t>
      </w:r>
      <w:r>
        <w:rPr>
          <w:sz w:val="20"/>
          <w:szCs w:val="20"/>
        </w:rPr>
        <w:t>1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；来十</w:t>
      </w:r>
      <w:r>
        <w:rPr>
          <w:sz w:val="20"/>
          <w:szCs w:val="20"/>
        </w:rPr>
        <w:t xml:space="preserve">25 </w:t>
      </w:r>
    </w:p>
    <w:p>
      <w:pPr>
        <w:pStyle w:val="Web"/>
        <w:rPr/>
      </w:pPr>
      <w:r>
        <w:rPr>
          <w:sz w:val="20"/>
          <w:szCs w:val="20"/>
        </w:rPr>
        <w:t>　　圣经说：「康健的人用不着医生，有病的人才用得着；我来本不是召义人，乃是召罪人。」（可二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主耶稣来，不是要救一班自以为义的人，乃是要救罪人。当我们身体非常康健从无病痛时，我们决不会需要医生，照样，当一个人没有看见自己有罪时，他总不会需要主耶稣作他的救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看见自己是一个罪人，我们就接受主耶稣作我们的救主，我们就立刻得救了，得救就是得到了神永远的生命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我们是否有永生，是可以知道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约翰福音第一章十二节：「凡接待（原文或作接受）祂的，就是信祂名的人，祂就赐他们权柄，作神的儿女。」当我们一相信主耶稣，接受祂作我们救主的时候，我们立刻就是神的儿女，是神所生的，有神的生命了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以后，虽然我们冷淡了，跌倒了，但我们总是神的儿女，因为我们已经有了神的生命。譬如：一个父亲有几个儿女，其中有的非常孝顺，非常争气；有的非常败坏，非常淘气；但是无论如何，好的是他的儿女，坏的也是他的儿女，既然是一个血统，就不能不承认他们是他的儿女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神爱世人，甚至将祂的独生子赐给他们，叫一切信</w:t>
      </w:r>
      <w:r>
        <w:rPr>
          <w:sz w:val="20"/>
          <w:szCs w:val="20"/>
        </w:rPr>
        <w:t>??</w:t>
      </w:r>
      <w:r>
        <w:rPr>
          <w:sz w:val="20"/>
          <w:szCs w:val="20"/>
        </w:rPr>
        <w:t>的，不至灭亡，反得永生。」（约三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我们相信主耶稣的人，消极方面，不灭亡；积极方面，得永生。不灭亡得永生的条件就是相信。信进去，与主耶稣有同一个生命的关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人以为必须圣经读得很熟，祷告作得很长，行为非常好，道德非常高，守律法、敬畏神、悔改认罪、受洗，然后才有盼望得到永生。但是神的话告诉我们：只要相信，就「不至灭亡，反得永生，」并没有加上什么条件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约翰福音第五章二十四节：「我实实在在告诉你们，那听我话又信差我来者的，就有永生，不至于定罪，是已经出死入生了。」相信主耶稣就有永生，一相信主耶稣就不定罪，并且是「已经」出死入生了。一相信主耶稣，就是已经得救了，不是盼望得救，将来才得救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约翰福音六章四十七节：「我实实在在的告诉你们，信的人有永生。」有就是有，有必定是指着有一样东西。所以永生是主耶稣赐给我们的一件实在的东西，不是一种理论，抽象的名词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约翰福音第十章二十八节：「我又赐给他们永生，他们永不灭亡，谁也不能从我手里把他们夺去。」这节圣经不只告诉我们一相信耶稣就有永生，并且一次得救，就永远得救。多少时候我们信主耶稣以后，因为看见自己的软弱、失败、跌倒，就想象我这样的人，一定不得救了。岂知主耶稣说：「他们永不灭亡。」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「永」就是永永远远，「永」是无穷尽的，「永」是无限制的；永生就是生生不息长生不死的意思，永生是神的生命。我们一得到了神的生命，就永远不死，永远得救了。我们一次进入了主的手里，就绝对没有人能从主手里把我们夺出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感谢主！这是福音！这是救恩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约翰福音第十三章一节：「逾越节以前，耶稣知道自己离世归父的时候到了，祂既然爱世间属自己的人，就爱他们到底。」感谢主，我们相信祂的人，就是属祂的人了，祂就爱我们到底。祂的爱不是半途而废的。感谢主，祂不后悔，无论我们如何不可爱，祂总是爱我们到底！我们从前是祂的仇敌，祂尚且爱我们，替我们死，今天我们是祂的儿女了，祂更是爱我们了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希伯来书第七章二十五节：「凡靠着祂进到神面前的人，祂都能拯救到底。」这节圣经是我们得救的人的保障。当我们作罪人的时候，主尚且救我们；现在岂不更救我们吗？（提前四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所以一个人除非没有得救，如果已经得救了，就定规永远得救的，因为主能救他到底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人得救以后起码应该实行四件事：要常常祷告，要天天读经，要为主作见证，要常常聚会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要常常祷告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路加福音告诉我们要常常祷告，不可灰心。我们如果不常常祷告，就是违背主的命令，违背主的命令就是罪。不只要常常祷告，并且要随时（弗六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，不住（帖前五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，恒切（西四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的祷告，可见祷告这件事何等重要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祷告就是与神说话。譬如今天我看见你，我与你说几句话；明天看见你所说的决不会和今天所说的一样。所以呆板的背出来的祷告，是失去了祷告的意义。祷告既是与神说话，我们就可以在主里很自由的把我们的感谢献给神，把我们的伤心告诉神，把我们的需要祈求神，把我们的难处交托神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祷告要注意四点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要合神旨（约壹五</w:t>
      </w:r>
      <w:r>
        <w:rPr>
          <w:color w:val="CA0100"/>
          <w:sz w:val="20"/>
          <w:szCs w:val="20"/>
        </w:rPr>
        <w:t>14</w:t>
      </w:r>
      <w:r>
        <w:rPr>
          <w:color w:val="CA0100"/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圣经说：「我们若照祂的旨意求什么，祂就听我们。」祷告不能随我们的意思妄求（各四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。若一个姊妹为她的丈夫祷告，求主救他，她的目的并不是愿意神得着她的丈夫，乃是因为她丈夫如果得救了，就能待她好一点。有的作父母的为他们儿女的灵魂祷告，是希望他的儿女得救了以后，可以孝顺他们。如果神要他们的儿女得救以后往远方去传道，他们立刻就不愿意了。这样的祷告，是为自己着想，所以常得不着答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要有信心（可十一</w:t>
      </w:r>
      <w:r>
        <w:rPr>
          <w:color w:val="CA0100"/>
          <w:sz w:val="20"/>
          <w:szCs w:val="20"/>
        </w:rPr>
        <w:t>24</w:t>
      </w:r>
      <w:r>
        <w:rPr>
          <w:color w:val="CA0100"/>
          <w:sz w:val="20"/>
          <w:szCs w:val="20"/>
        </w:rPr>
        <w:t>；各一</w:t>
      </w:r>
      <w:r>
        <w:rPr>
          <w:color w:val="CA0100"/>
          <w:sz w:val="20"/>
          <w:szCs w:val="20"/>
        </w:rPr>
        <w:t>6</w:t>
      </w:r>
      <w:r>
        <w:rPr>
          <w:color w:val="CA0100"/>
          <w:sz w:val="20"/>
          <w:szCs w:val="20"/>
        </w:rPr>
        <w:t>、</w:t>
      </w:r>
      <w:r>
        <w:rPr>
          <w:color w:val="CA0100"/>
          <w:sz w:val="20"/>
          <w:szCs w:val="20"/>
        </w:rPr>
        <w:t>7</w:t>
      </w:r>
      <w:r>
        <w:rPr>
          <w:color w:val="CA0100"/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「凡你们祷告祈求的，无论是什么，只要信是得着的，就必得着。」我们祷告的时候，应该相信神是爱，神有怜悯、有能力，祂是乐意听我们的祷告的。我们如果不相信神肯听我们的祷告，那我们何必祷告呢？我们每一次来到神面前，必须「信祂赏赐那寻求祂的人。」（来十一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我们当求主赦免我们不信的恶心。在每一次祷告的时候，必须有信心随着祷告而去。真是求主给我们信心来祷告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三、要除去罪（诗六十六</w:t>
      </w:r>
      <w:r>
        <w:rPr>
          <w:color w:val="CA0100"/>
          <w:sz w:val="20"/>
          <w:szCs w:val="20"/>
        </w:rPr>
        <w:t>18</w:t>
      </w:r>
      <w:r>
        <w:rPr>
          <w:color w:val="CA0100"/>
          <w:sz w:val="20"/>
          <w:szCs w:val="20"/>
        </w:rPr>
        <w:t>；赛五十九</w:t>
      </w:r>
      <w:r>
        <w:rPr>
          <w:color w:val="CA0100"/>
          <w:sz w:val="20"/>
          <w:szCs w:val="20"/>
        </w:rPr>
        <w:t>2</w:t>
      </w:r>
      <w:r>
        <w:rPr>
          <w:color w:val="CA0100"/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「我心里若注重罪孽，主必不听。」「注重」就是「容让」、「不拒绝」、「不对付」的意思。譬如不饶恕人（可十一</w:t>
      </w:r>
      <w:r>
        <w:rPr>
          <w:sz w:val="20"/>
          <w:szCs w:val="20"/>
        </w:rPr>
        <w:t>25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，对人的亏欠没有弄清楚等等都能拦阻我们的祷告得着答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有一个女人，曾拿了别人的一只金戒指，当她每次要祷告的时候，这个金戒指便闪烁在她眼前，她便祷告不下去了，直等到她把那金戒指还给了对方，她的祷告才蒙垂听。所以如果我们心里有隐藏的罪不肯除清，神是不听我们祷告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四、要遵守神的话（箴二十八</w:t>
      </w:r>
      <w:r>
        <w:rPr>
          <w:color w:val="CA0100"/>
          <w:sz w:val="20"/>
          <w:szCs w:val="20"/>
        </w:rPr>
        <w:t>9</w:t>
      </w:r>
      <w:r>
        <w:rPr>
          <w:color w:val="CA0100"/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如果我们明明知道某一件事是神的旨意、是神所喜悦，是神所要我们顺服的；但是因着要适应环境、要讨人喜欢、要保持名利、怕出代价的缘故而不肯顺服，我们的祷告就会一直迟延，得不着答应，直等到我们先顺服了那一点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为中国人得救题名祷告</w:t>
      </w:r>
      <w:r>
        <w:rPr>
          <w:sz w:val="20"/>
          <w:szCs w:val="20"/>
        </w:rPr>
        <w:br/>
      </w:r>
      <w:r>
        <w:rPr>
          <w:sz w:val="20"/>
          <w:szCs w:val="20"/>
        </w:rPr>
        <w:t>　　内地会在中国的工作，有一段时间非常发达，可说是全世界最发达的区域。其中的原因从来没有人知晓。直到内地会的创办人戴德生先生有一年去英国，才找出这个原因来。有一天他在英国某地讲完了道，就有一位青年人前来对他说道：「我对于中国内地会的光景，以及什么人得救，我都知道。因为我有一位同学，在中国传道，凡有心向道的中国人，他不断的把人名寄来，我就不断的一一替他们祷告。」戴德生先生这才知道，原来在英国有一个祷告的人，不但天天祷告，而且特别题名祷告，可称之为代祷的传福音者。虽然他未亲临其境，而所得的果效是奇妙的。你的亲戚、朋友、同事、同学们，不是还有许多没得救么？你是否天天为他们题名祷告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要天天读经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为什么要天天读经呢？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因为圣经是神的话，是神所默示的</w:t>
      </w:r>
      <w:r>
        <w:rPr>
          <w:sz w:val="20"/>
          <w:szCs w:val="20"/>
        </w:rPr>
        <w:t>(</w:t>
      </w:r>
      <w:r>
        <w:rPr>
          <w:sz w:val="20"/>
          <w:szCs w:val="20"/>
        </w:rPr>
        <w:t>提后三</w:t>
      </w:r>
      <w:r>
        <w:rPr>
          <w:sz w:val="20"/>
          <w:szCs w:val="20"/>
        </w:rPr>
        <w:t>16)</w:t>
      </w:r>
      <w:r>
        <w:rPr>
          <w:sz w:val="20"/>
          <w:szCs w:val="20"/>
        </w:rPr>
        <w:t>，是神心意的表示，是给基督作见证的</w:t>
      </w:r>
      <w:r>
        <w:rPr>
          <w:sz w:val="20"/>
          <w:szCs w:val="20"/>
        </w:rPr>
        <w:t>(</w:t>
      </w:r>
      <w:r>
        <w:rPr>
          <w:sz w:val="20"/>
          <w:szCs w:val="20"/>
        </w:rPr>
        <w:t>约五</w:t>
      </w:r>
      <w:r>
        <w:rPr>
          <w:sz w:val="20"/>
          <w:szCs w:val="20"/>
        </w:rPr>
        <w:t>39)</w:t>
      </w:r>
      <w:r>
        <w:rPr>
          <w:sz w:val="20"/>
          <w:szCs w:val="20"/>
        </w:rPr>
        <w:t>，是我们生命的粮</w:t>
      </w:r>
      <w:r>
        <w:rPr>
          <w:sz w:val="20"/>
          <w:szCs w:val="20"/>
        </w:rPr>
        <w:t>(</w:t>
      </w:r>
      <w:r>
        <w:rPr>
          <w:sz w:val="20"/>
          <w:szCs w:val="20"/>
        </w:rPr>
        <w:t>耶十五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；太四</w:t>
      </w:r>
      <w:r>
        <w:rPr>
          <w:sz w:val="20"/>
          <w:szCs w:val="20"/>
        </w:rPr>
        <w:t>4)</w:t>
      </w:r>
      <w:r>
        <w:rPr>
          <w:sz w:val="20"/>
          <w:szCs w:val="20"/>
        </w:rPr>
        <w:t>，是我们的亮光</w:t>
      </w:r>
      <w:r>
        <w:rPr>
          <w:sz w:val="20"/>
          <w:szCs w:val="20"/>
        </w:rPr>
        <w:t>(</w:t>
      </w:r>
      <w:r>
        <w:rPr>
          <w:sz w:val="20"/>
          <w:szCs w:val="20"/>
        </w:rPr>
        <w:t>诗一一九</w:t>
      </w:r>
      <w:r>
        <w:rPr>
          <w:sz w:val="20"/>
          <w:szCs w:val="20"/>
        </w:rPr>
        <w:t>105)</w:t>
      </w:r>
      <w:r>
        <w:rPr>
          <w:sz w:val="20"/>
          <w:szCs w:val="20"/>
        </w:rPr>
        <w:t>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、认识基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读经不是单要得一点知识，明白一点预言，领会一点预表，乃是要认识基督，因为全部圣经的题目就是基督。旧约可以说是预言基督，四福音是述说基督，使徒行传是传扬基督，书信是解释基督，启示录是盼望基督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二、遵守神话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圣经既是神心意的表示，那我们读经，为的是要遵守圣经上的话，叫神心满意足、讨神喜悦；若我们只管读圣经，而没有顺服的态度，那读圣经必定不会明白，并且也是无益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</w:t>
      </w:r>
      <w:r>
        <w:rPr>
          <w:color w:val="CA0100"/>
          <w:sz w:val="20"/>
          <w:szCs w:val="20"/>
        </w:rPr>
        <w:t>读经的方法大约有两个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生命的读法</w:t>
      </w:r>
      <w:r>
        <w:rPr>
          <w:sz w:val="20"/>
          <w:szCs w:val="20"/>
        </w:rPr>
        <w:t>--</w:t>
      </w:r>
      <w:r>
        <w:rPr>
          <w:sz w:val="20"/>
          <w:szCs w:val="20"/>
        </w:rPr>
        <w:t>就是在每一天早晨，拣出圣经的一卷一面读，一面默想，目的为要培养自己的灵命，叫自己得造就。读到有安慰的时候，就感谢赞美；有责备的时候，就悔改祷告；有应许的时候，就相信接受。这样就把祷告和读经打成一片，对于灵命是很有益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知识的读法</w:t>
      </w:r>
      <w:r>
        <w:rPr>
          <w:sz w:val="20"/>
          <w:szCs w:val="20"/>
        </w:rPr>
        <w:t>--</w:t>
      </w:r>
      <w:r>
        <w:rPr>
          <w:sz w:val="20"/>
          <w:szCs w:val="20"/>
        </w:rPr>
        <w:t>单有生命的读法，是太慢了，所以同时必须有知识的读法。知识的读法就是一卷一卷地熟读，先读新约，后读旧约，在熟读的基础上有一个全面的概观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要为主作见证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虽然我们没有口才，没有恩赐，不会讲道，不会带领人；但是有一件事我们每一个人都能作，就是将主耶稣为我所作的告诉人。这就是作见证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一张失落的单张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位妇人，一次掉了一张讲解圣经的单张，被一名叫白草司特的拾去，读后受感，信了耶稣。后来他写了一本书，名叫「看望罪人」，带了许多人归主。其中一位名叫达瑞芝，作了一本「宗教的兴起和进步」，也领许多人信主。另有一位名叫韦伯佛斯伟底，作了一本「基督教的实在」，带领了千万人归主。这些人中，有一名叫李瑞查满，写了一本「送牛乳之女」，感动了许多人信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耶稣医好了一个生来是瞎眼的乞丐，当法利赛人盘问那瞎子时，他说：「从前我是眼瞎的，如今能看见了。」（可五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）是的，从前我是喜欢犯罪的，如今我恨恶这些了，如今耶稣救了我了，这就是见证！真的，你自己得救了，但是有许多人还没有得救，是需要你去向他们作见证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要常常聚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希伯来书第十章二十五节告诉我们说：「你们不可停止聚会，好象那些停止惯了的人，倒要彼此劝勉，既知道那日子临近，就更当如此。」聚会是信主的人生命互相供应，来往互相造就、互相劝勉，这是一件非常重要的事。聚会帮助我们不冷淡、不灰心。譬如：一炉燃烧得很旺的炭，你如果挟出一块，那块炭不久就渐渐冷了、熄了；照样一个不常去聚会的信徒，在这一个冰冷、邪恶、黑暗的世界里，是很容易冷淡跌倒的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聚会的性质，从圣经里面来看，有：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祷告的聚会（徒四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，十二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查经的聚会（徒十七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造就的聚会（林前十四章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擘饼的聚会（徒二十</w:t>
      </w:r>
      <w:r>
        <w:rPr>
          <w:sz w:val="20"/>
          <w:szCs w:val="20"/>
        </w:rPr>
        <w:t xml:space="preserve">7 </w:t>
      </w:r>
      <w:r>
        <w:rPr>
          <w:sz w:val="20"/>
          <w:szCs w:val="20"/>
        </w:rPr>
        <w:t>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传福音的聚会（徒十三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交通的聚会（徒二</w:t>
      </w:r>
      <w:r>
        <w:rPr>
          <w:sz w:val="20"/>
          <w:szCs w:val="20"/>
        </w:rPr>
        <w:t>42</w:t>
      </w:r>
      <w:r>
        <w:rPr>
          <w:sz w:val="20"/>
          <w:szCs w:val="20"/>
        </w:rPr>
        <w:t>交接或可译作交通）</w:t>
      </w:r>
      <w:r>
        <w:rPr>
          <w:sz w:val="20"/>
          <w:szCs w:val="20"/>
        </w:rPr>
        <w:br/>
      </w:r>
      <w:r>
        <w:rPr>
          <w:sz w:val="20"/>
          <w:szCs w:val="20"/>
        </w:rPr>
        <w:t>　　报告的聚会（徒十五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）等等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祷告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是弟兄姊妹同心合意的为着圣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　　　　　工、个人灵性、教会、一切执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政的、掌权的，及为着一切需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要祷告的事情来祷告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查经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是弟兄姊妹同心合意的查考神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的话语。或者根据圣经来查考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一个题目，把各人所得的亮光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讲述出来，互相得到供应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造就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若有得到先知或教师恩赐的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兄姊妹，把他们所得的亮光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圣经原则和教训带领造就弟兄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姊妹，使他们更认识主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擘饼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是一班蒙恩得救的人，为的是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记念主耶稣（林前十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－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）。记念主耶稣是如何为我们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死、复活、并升天，同时等候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主耶稣的再来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当我们看见桌子上摆着那个饼的时候，就记念到主耶稣的宝血为我们流出了；擘饼的聚会是叫主耶稣有所得着，叫</w:t>
      </w:r>
      <w:r>
        <w:rPr>
          <w:sz w:val="20"/>
          <w:szCs w:val="20"/>
        </w:rPr>
        <w:t>??</w:t>
      </w:r>
      <w:r>
        <w:rPr>
          <w:sz w:val="20"/>
          <w:szCs w:val="20"/>
        </w:rPr>
        <w:t>得着我们的记念、感谢、赞美和敬拜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传福音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是对不信的人传讲基督为我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们罪死了，而且埋葬了，第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三天复活了（林前十五</w:t>
      </w:r>
      <w:r>
        <w:rPr>
          <w:sz w:val="20"/>
          <w:szCs w:val="20"/>
        </w:rPr>
        <w:t>1-</w:t>
        <w:br/>
      </w:r>
      <w:r>
        <w:rPr>
          <w:sz w:val="20"/>
          <w:szCs w:val="20"/>
        </w:rPr>
        <w:t>　　　　　　　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，叫他们相信这位耶稣而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得着永生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交通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是集合一班弟兄姊妹，彼此认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识，彼此述说神恩待他们的故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事。或有什么劝勉，或有什么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特别的属灵经历，叫听见的人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得帮助。若有问题要解决，也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可在这样的聚会里彼此谈论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color w:val="CA0100"/>
          <w:sz w:val="20"/>
          <w:szCs w:val="20"/>
        </w:rPr>
        <w:t>报告的聚会</w:t>
      </w:r>
      <w:r>
        <w:rPr>
          <w:color w:val="CA0100"/>
          <w:sz w:val="20"/>
          <w:szCs w:val="20"/>
        </w:rPr>
        <w:t>--</w:t>
      </w:r>
      <w:r>
        <w:rPr>
          <w:color w:val="CA0100"/>
          <w:sz w:val="20"/>
          <w:szCs w:val="20"/>
        </w:rPr>
        <w:t>报告一些特殊的事情或工作的</w:t>
      </w:r>
      <w:r>
        <w:rPr>
          <w:sz w:val="20"/>
          <w:szCs w:val="20"/>
        </w:rPr>
        <w:br/>
      </w:r>
      <w:r>
        <w:rPr>
          <w:sz w:val="20"/>
          <w:szCs w:val="20"/>
        </w:rPr>
        <w:t>　　　　　　　　经过。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>　　一个有生命的人，不可缺乏的是呼吸、饮食、运动和互助。照样我们的灵命也需要这四件东西：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　　祷告，是我们属灵的呼吸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读经，是我们属灵的饮食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作见证，是我们属灵的运动，</w:t>
      </w:r>
      <w:r>
        <w:rPr>
          <w:sz w:val="20"/>
          <w:szCs w:val="20"/>
        </w:rPr>
        <w:br/>
      </w:r>
      <w:r>
        <w:rPr>
          <w:sz w:val="20"/>
          <w:szCs w:val="20"/>
        </w:rPr>
        <w:t>　　聚会，是我们属灵的互助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4:16:00Z</dcterms:created>
  <dc:creator>y</dc:creator>
  <dc:description/>
  <dc:language>en-US</dc:language>
  <cp:lastModifiedBy>y</cp:lastModifiedBy>
  <dcterms:modified xsi:type="dcterms:W3CDTF">2004-01-09T08:25:00Z</dcterms:modified>
  <cp:revision>5</cp:revision>
  <dc:subject/>
  <dc:title>福音之光</dc:title>
</cp:coreProperties>
</file>